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b/>
          <w:i/>
        </w:rPr>
        <w:t>Attenzione</w:t>
      </w:r>
      <w:r>
        <w:rPr>
          <w:i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I documenti inseriti in questo file zip sono stati firmati, dal Dirigente, con firma digitale. Per prenderne visione occorre, quindi, associarli - laddove il sistema non lo faccia automaticamente - al lettore di file pdf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er accertarsi della firma digitale presente sui singoli file è necessario, invece, utilizzare software specifico per la certificazione (es. Signo-Reader) che si consiglia di installare sulla macchina laddove lo stesso non sia ancora present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n mancanza di tale software si può utilizzare il sito:</w:t>
      </w:r>
    </w:p>
    <w:p>
      <w:pPr>
        <w:pStyle w:val="Normal"/>
        <w:jc w:val="both"/>
        <w:rPr>
          <w:i/>
          <w:i/>
        </w:rPr>
      </w:pPr>
      <w:r>
        <w:rPr>
          <w:i/>
        </w:rPr>
        <w:t>https://www.firma.infocert.it/utenti/verifica.php”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01:00Z</dcterms:created>
  <dc:creator>g.m.</dc:creator>
  <dc:description/>
  <dc:language>en-US</dc:language>
  <cp:lastModifiedBy>g.m.</cp:lastModifiedBy>
  <dcterms:modified xsi:type="dcterms:W3CDTF">2012-10-30T13:01:00Z</dcterms:modified>
  <cp:revision>2</cp:revision>
  <dc:subject/>
  <dc:title>Attenzione</dc:title>
</cp:coreProperties>
</file>