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rot.n. 10280      del 18/09/2013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posto dal docente D’Angelo Antonio c.d.c. C080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icorso del docente D’Anna Giuseppe c.d.c. A025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  <w:tab/>
        <w:t>il ricorso avverso i provvedimenti per la c.d.c. A346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reclami pervenuti avverso i provvedimenti per la c.d.c. A019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E</w:t>
        <w:tab/>
      </w:r>
      <w:r>
        <w:rPr>
          <w:rFonts w:cs="Arial" w:ascii="Arial" w:hAnsi="Arial"/>
        </w:rPr>
        <w:t>le richieste dei Dirigenti Scolastici circa la variazione dei posti di sostegno a seguito di nulla-osta degli alunni diversamente abil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RETTIFICHE e le integrazioni ai provvedimenti di UTILIZZAZIONE ED ASSEGNAZIONE PROVVISORIA PROVINCIALI ED INTERPROVINCIALI a.s. 2013/2014, classi comuni e sostegn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costituiscono parte integrante del presente  decre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aserta, 18.09.2013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l sito web  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07:00Z</dcterms:created>
  <dc:creator>Ministero Pubblica Istruzione</dc:creator>
  <dc:description/>
  <dc:language>en-US</dc:language>
  <cp:lastModifiedBy>g.m.</cp:lastModifiedBy>
  <cp:lastPrinted>2013-09-18T14:37:00Z</cp:lastPrinted>
  <dcterms:modified xsi:type="dcterms:W3CDTF">2013-09-19T06:07:00Z</dcterms:modified>
  <cp:revision>2</cp:revision>
  <dc:subject/>
  <dc:title> 	</dc:title>
</cp:coreProperties>
</file>