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r.n. 10110 del 13/09/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ab/>
        <w:t>le richieste dei docenti titolari su classi comun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 comunicate dai Dirigenti Scolastici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provvedimenti di UTILIZZAZIONE ED ASSEGNAZIONE PROVVISORIA PROVINCIALI ED INTERPROVINCIALI a.s. 2013/2014 e di ristrutturazione di cattedr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li provvedimenti sono riportati in allegato e fanno parte integrante del presente  decret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0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12:00Z</dcterms:created>
  <dc:creator>Ministero Pubblica Istruzione</dc:creator>
  <dc:description/>
  <dc:language>en-US</dc:language>
  <cp:lastModifiedBy>g.m.</cp:lastModifiedBy>
  <cp:lastPrinted>2013-09-13T14:44:00Z</cp:lastPrinted>
  <dcterms:modified xsi:type="dcterms:W3CDTF">2013-09-13T19:12:00Z</dcterms:modified>
  <cp:revision>2</cp:revision>
  <dc:subject/>
  <dc:title> 	</dc:title>
</cp:coreProperties>
</file>