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. n. 9681                                                             </w:t>
        <w:tab/>
        <w:tab/>
        <w:t xml:space="preserve">       Caserta  09_09_2013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siglato in data 11 marzo 2013, relative alla mobilità del personale della scuola per l’anno scolastico 2013/2014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rot.n. 9497 del 31/08/201 e “Conferme DOS (dotazione organica di sostegno) a.s.2013/2014” 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rot.n. 9681 del 03/09/2013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TS Buonarroti di Caserta prot.n. 4320 del 05/09/2013 con la quale comunica l’aspettativa della docente Aiello Paola DOS c.d.c. AD03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SISS MARCONI di Vairano del 06/09/2013 prot. N. 8442 con la quale comunica la mancanza di posti in organico per la c.d.c. AD01 presso IPIA Vairano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 liceo musicale di Sessa A. del 06/09/2013 prot. N. 2341/C22 con la quale comunica il nulla osta di un alunno con conseguente riduzione di n. 9 ore di AD01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 liceo musicale di Sessa A. del 06/09/2013 prot. N. 2342/C22 con la quale si chiede di modificare la disponibilità di n.1 posto di  AD02 in AD03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nota del Dirigente Scolastico dell’IPSAR PIEDIMONTE del 06/09/2013 prot. N. 6291/C29 con la quale si chiede di convertire la disponibilità di n.9 ore di  AD02 in AD04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CARRANO CARMEN c.d.c. AD03 avverso la mancata assegnazione interprovinciale presso IPSAR Cesa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 docente ZAMPROTTA GUIDO DOS c.d.c. AD02, avverso la sede assegnata e per l’erronea attribuzione del punteggi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SCHERILLO NADIA c.d.c. AD02, avverso la mancata conferma presso l’ITCG Andreozzi di Aversa e per l’erronea attribuzione del punteggio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RICCIARDI CATERINA  c.d.c. AD04, avverso la mancata conferma presso l’IPSAR “Ferraris” di Caserta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SCHERILLO NADIA DOS c.d.c. AD02, avverso l’erronea attribuzione del punteggio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CAPRIO ADRIANA DOS c.d.c. AD02, avverso l’erronea attribuzione del punteggio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dichiarazione in autotutela della docente BORRELLI FILOMENA DOP di geografia, di non essere in possesso del titolo di sostegno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MASUCCI ROSALBA c.d.c. AD01, avverso la mancata assegnazione interprovinciale presso l’IPIA “Novelli” di Marcianise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DI MARZIO BRIGIDA  c.d.c. AD03, avverso il provvedimento di utilizzazione interprovinciale, in quanto la stessa presta servizio in regime di part-time per ore 12 e non 9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/>
        <w:t>la disponibilità dei posti di sostegno;</w:t>
      </w:r>
    </w:p>
    <w:tbl>
      <w:tblPr>
        <w:tblW w:w="10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  <w:gridCol w:w="70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ST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esse generale della P.A. al ripristino di una situazione conforme ai principi della legalità, della correttezza amministrativa formale e sostanziale con riguardo alla trasparenza degli atti ed alla parità di trattamento degli aspiranti aventi diritto;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cessità di procedere alle dovute rettifiche.</w:t>
            </w:r>
          </w:p>
        </w:tc>
      </w:tr>
    </w:tbl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RETTIFICHE alle conferme ed alle utilizzazioni provinciali ed interprovinciali del personale docente con contratto a tempo indeterminato su POSTI DI SOSTEGNO per l’anno scolastico 2013/2014 come di seguito riporta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DOCENTI DOS</w:t>
      </w:r>
    </w:p>
    <w:p>
      <w:pPr>
        <w:pStyle w:val="Normal"/>
        <w:jc w:val="both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LIVELLA LUISA  c.d.c. AD02 sede assegnata ITS “Buonarroti” di Caserta anziché Maddaloni liceo classico punti 153-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PIELLO CLAUDIA c.d.c. AD02 punti 232 anziché 208 sede assegnata S.M. A VICO ITIS MAJORANA-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RIO ADRIANA c.d.c. AD02 punti 128 anziché 116 sede assegnata S.M. A VICO ITIS MAJORANA-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MPROTTA GUIDO c.d.c. AD02 sede assegnata Maddaloni liceo classico anziché Aversa IPSAR punti 87-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CCAVALE BRUNA (19/08/1973)  c.d.c. AD02 sede assegnata AVERSA IST. MAG.LE  anziché punti  84 -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RILLO NADIA CONCETTA (12/10/1968) c.d.c. AD02 sede assegnata AVERSA ITCG ANDREOZZI anzichè AVERSA IPSAR punti 84 – confe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ICCIARDI CATERINA c.d.c AD04 sede assegnata CASERTA IPSAR FERRARIS anziché AVERSA IPIA – confe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OLINO BRUNELLA c.d.c. AD01 sede assegnata VAIRANO IPSAR anziché VAIRANO IPIA – utilizzazione d’uffi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ATUCCIO GENNARO c.d.c. AD03 sede assegnata SESSA A. L. MUSICALE NIFO anziché SESSA A. LICEO TADD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USTI ANTONELLA c.d.c. AD04 sede assegnata 9 h IPSAR PIEDIMONTE + 9 H CAIAZZO L. SC. COVELLI anziché FORMICOLA IT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UTILIZZAZIONI IN PROVINC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ORRELLI FILOMENA  c.d.c. AD01 è REVOCATO il provvedimento di utilizzazione presso IPSAR Aver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CARDO FILOMENA c.d.c AD04 è disposto il provvedimento di utilizzazione presso AVERSA IPSA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UTILIZZAZIONI INTERPROVINCIAL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MARZIO BRIGIDA  c.d.c. AD03 sede assegnata ITS “Buonarroti” di Caserta part-time ore 12 anziché 9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dr w:val="single" w:sz="4" w:space="0" w:color="000000"/>
        </w:rPr>
        <w:t>ASSEGNAZIONI  INTERPROVINCIAL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ARRANO CARMEN  c.d.c. AD03 sede assegnata IPSAR CESA anziché Castel Volturno Liceo artis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GALLO GIACOMO c.d.c. AD03 sede assegnata Castel Volturno Liceo artistico anziché IPSAR CES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UCCI ROSALBA c.d.c. AD01 sede assegnata IPIA “Novelli” Marcianise anziché IST. MAG.LE “Novelli” Marcianis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OFFI CONCETTA c.d.c. AD01 sede assegnata IST. MAG.LE “Novelli” Marcianise anziché IPIA “Novelli” Marcianis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’ONOFRIO GIUSEPPINA sede assegnata Formicola ITAS su c.d.c. AD01 anziché su c.d.c. AD0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0 dell’ipotesi di  C.C.N.I concernente le utilizzazioni e le assegnazioni provvisorie del personale docente educativo ed ATA per l’anno scolastico 2013/2014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15 maggio 2013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             LA DIRIGENTE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DOTT.SSA ROSA GRANO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 sito web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09:00Z</dcterms:created>
  <dc:creator>Ministero Pubblica Istruzione</dc:creator>
  <dc:description/>
  <cp:keywords/>
  <dc:language>en-US</dc:language>
  <cp:lastModifiedBy>M.I.U.R.</cp:lastModifiedBy>
  <cp:lastPrinted>2012-09-10T11:48:00Z</cp:lastPrinted>
  <dcterms:modified xsi:type="dcterms:W3CDTF">2013-09-09T12:02:00Z</dcterms:modified>
  <cp:revision>34</cp:revision>
  <dc:subject/>
  <dc:title> 	</dc:title>
</cp:coreProperties>
</file>