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  9681                                                           </w:t>
        <w:tab/>
        <w:tab/>
        <w:t xml:space="preserve">       Caserta  11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ab/>
        <w:t>le richieste dei docenti titolari su classi comuni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sponibilità dei posti di posti comuni in organico di fatto;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 I S P O N E </w:t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provvedimenti di utilizzazione provvisoria PROVINCIALI CLASSI DI CONCORSO A031-ED. MUSICALE E C.D.C. APPARTENETI ALLA TABELLA “C” CON ESCLUSIONE DELLE c.d.c. C350- C300-C310-C380-C430-C450-C500-C510-C520 CLASSI “D”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ono inoltre disposti i PROVVEDIMENTI DI UTILIZZAZIONE ED ASSEGNAZIONE PROVVISORIA DA FUORI PROVINCIA CLASSI DI CONCORSO APPARTENETI ALLA TABELLA “A” a.s. 2013/2014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li provvedimenti sono riportati in allegato e fanno parte integrante del presente  decret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altName w:val="Gentium Basic"/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;Gentium Basic" w:hAnsi="Century;Gentium Basic" w:cs="Century;Gentium Basic"/>
        <w:b/>
        <w:b/>
      </w:rPr>
    </w:pPr>
    <w:r>
      <w:rPr>
        <w:rFonts w:cs="Century;Gentium Basic" w:ascii="Century;Gentium Basic" w:hAnsi="Century;Gentium Basic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56:00Z</dcterms:created>
  <dc:creator>Ministero Pubblica Istruzione</dc:creator>
  <dc:description/>
  <cp:keywords/>
  <dc:language>en-US</dc:language>
  <cp:lastModifiedBy>Giovanna</cp:lastModifiedBy>
  <cp:lastPrinted>2012-09-10T11:48:00Z</cp:lastPrinted>
  <dcterms:modified xsi:type="dcterms:W3CDTF">2013-09-11T21:14:00Z</dcterms:modified>
  <cp:revision>6</cp:revision>
  <dc:subject/>
  <dc:title> 	</dc:title>
</cp:coreProperties>
</file>