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Prot.n. 10471                                                                                                del 24/09/2013                        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siglato in data 11 marzo 2013, relative alla mobilità del personale della scuola per l’anno scolastico 2013/201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E</w:t>
      </w:r>
      <w:r>
        <w:rPr>
          <w:rFonts w:cs="Arial" w:ascii="Arial" w:hAnsi="Arial"/>
        </w:rPr>
        <w:tab/>
        <w:t>le richieste dei docenti titolari su classi comun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  <w:tab/>
      </w:r>
      <w:r>
        <w:rPr>
          <w:rFonts w:cs="Arial" w:ascii="Arial" w:hAnsi="Arial"/>
        </w:rPr>
        <w:t>il reclamo proposto dalla docente prof.ssa Trotta Caterina Gerald. A019  in regime di part-time, avverso la mancata sede  assegnata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  <w:t xml:space="preserve"> </w:t>
      </w:r>
      <w:r>
        <w:rPr>
          <w:rFonts w:cs="Arial" w:ascii="Arial" w:hAnsi="Arial"/>
        </w:rPr>
        <w:t>la richiesta di ristrutturazione di cattedra del docente Chiariello Salvatore c.d.c A022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disponibilità dei posti di posti comuni in organico di fatto comunicate dai Dirigenti Scolastici;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 I S P O N E </w:t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ristrutturazioni di cattedra e le RETTIFICHE ai provvedimenti di Utilizzazione ed ASSEGNAZIONE PROVVISORIA PROVINCIALI ED INTERPROVINCIALI a..s. 2013/2014, classi comun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li provvedimenti sono riportati in allegato e costituiscono parte integrante del presente  decreto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vverso il presente decreto gli interessati possono esperire le procedure previste dall’art. 20 dell’ipotesi di  C.C.N.I concernente le utilizzazioni e le assegnazioni provvisorie del personale docente educativo ed ATA per l’anno scolastico 2013/2014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siglato in data 15 maggio 2013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ab/>
        <w:t xml:space="preserve">              LA DIRIGENT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DOTT.SSA ROSA GRANO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l sito web  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33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Times New Roman" w:hAnsi="Century;Times New Roman" w:cs="Century;Times New Roman"/>
        <w:b/>
        <w:b/>
      </w:rPr>
    </w:pPr>
    <w:r>
      <w:rPr>
        <w:rFonts w:cs="Century;Times New Roman" w:ascii="Century;Times New Roman" w:hAnsi="Century;Times New Roman"/>
        <w:b/>
      </w:rPr>
      <w:t>MINISTERO DELL’ ISTRUZIONE ,DELL ’UNIVERSITA’ E DELLA RICERCA</w:t>
    </w:r>
  </w:p>
  <w:p>
    <w:pPr>
      <w:pStyle w:val="Normal"/>
      <w:jc w:val="center"/>
      <w:rPr>
        <w:rFonts w:ascii="Algerian;Courier New" w:hAnsi="Algerian;Courier New" w:cs="Algerian;Courier New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;Courier New" w:hAnsi="Algerian;Courier New" w:cs="Algerian;Courier New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16:00Z</dcterms:created>
  <dc:creator>Ministero Pubblica Istruzione</dc:creator>
  <dc:description/>
  <dc:language>en-US</dc:language>
  <cp:lastModifiedBy>g.m.</cp:lastModifiedBy>
  <cp:lastPrinted>2013-09-24T13:39:00Z</cp:lastPrinted>
  <dcterms:modified xsi:type="dcterms:W3CDTF">2013-09-24T12:16:00Z</dcterms:modified>
  <cp:revision>2</cp:revision>
  <dc:subject/>
  <dc:title> 	</dc:title>
</cp:coreProperties>
</file>