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. n.   9681                                                           </w:t>
        <w:tab/>
        <w:tab/>
        <w:t xml:space="preserve">       Caserta  12_09_2013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proprio decreto pari numero  del 10/09/2013 “Provvedimenti di utilizzazione ed assegnazione provvisoria provinciale, limitatamente alle c.d.c. della tabella A”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proprio decreto pari numero  del 10/09/2013 “Provvedimenti di utilizzazione ed assegnazione provvisoria provinciale ed interprovincial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SAMINATI</w:t>
        <w:tab/>
      </w:r>
      <w:r>
        <w:rPr>
          <w:rFonts w:cs="Arial" w:ascii="Arial" w:hAnsi="Arial"/>
        </w:rPr>
        <w:t>i reclami presentati dai docent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E</w:t>
        <w:tab/>
        <w:tab/>
      </w:r>
      <w:r>
        <w:rPr>
          <w:rFonts w:cs="Arial" w:ascii="Arial" w:hAnsi="Arial"/>
        </w:rPr>
        <w:t>le rinunce ai provvedimenti di assegnazione provvisoria presentate dai docent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disponibilità dei posti di posti comuni in organico di fatto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l’interesse generale della P.A. al ripristino di una situazione conforme ai principi della legalità, della correttezza amministrativa formale e sostanziale con riguardo alla trasparenza degli atti ed alla parità di trattamento degli aspiranti aventi diritto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necessità di procedere alle dovute rettifiche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 I S P O N E </w:t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Le seguenti rettifiche ai provvedimenti di utilizzazioni ed assegnazioni provvisorie provinciali ed interprovinciali scuola secondaria II GRADO – posti comuni c.d.c. a.s. 2013/2014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Tali provvedimenti vengono pubblicati sul sito web di questo Ufficio all’indirizzo </w:t>
      </w:r>
      <w:hyperlink r:id="rId2">
        <w:r>
          <w:rPr>
            <w:rStyle w:val="InternetLink"/>
            <w:rFonts w:cs="Arial" w:ascii="Arial" w:hAnsi="Arial"/>
            <w:szCs w:val="24"/>
          </w:rPr>
          <w:t>www.csa.caserta.bdp.it</w:t>
        </w:r>
      </w:hyperlink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TILIZZAZIONI IN PROVINCI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049 MATEMATICA E FISIC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USONE GIUSEPPINA e non ANTONELL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/10/19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NUNCIA AL PROVVEDIMENTO DI UTILIZZA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/>
        <w:t>A060 SCIENZE NATURAL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O MARI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/07/19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NUNCIA AL PRODDEVIMENTO DI UTILIZZAZIONE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076 TRATTAMENTO TES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INTURRI IMMACOLAT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/03/19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SSA ITC 10H+ 8H A DISPOSIZIONE IPC MATTEI CE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029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POCCIA GIORGIO FABRIZI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/12/19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NUNCIA AL PROVVEDIMENTO DI UTILIZZAZION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SEGNAZIONI IN PROVINCIA</w:t>
      </w:r>
    </w:p>
    <w:p>
      <w:pPr>
        <w:pStyle w:val="Normal"/>
        <w:jc w:val="both"/>
        <w:rPr>
          <w:rFonts w:ascii="Arial" w:hAnsi="Arial" w:cs="Arial"/>
          <w:b/>
          <w:b/>
          <w:iCs/>
          <w:u w:val="single"/>
          <w:lang w:val="en-GB"/>
        </w:rPr>
      </w:pPr>
      <w:r>
        <w:rPr>
          <w:rFonts w:cs="Arial" w:ascii="Arial" w:hAnsi="Arial"/>
          <w:b/>
          <w:iCs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038 FISIC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HIOPPA MICHEL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/10/19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ASERTA ITC TERRA DI  LAVORO 14 H +4 H IPIA FERRARIS CE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 xml:space="preserve">A346 </w:t>
      </w:r>
      <w:r>
        <w:rPr/>
        <w:t xml:space="preserve">LINGUA E CIVILTA' STRANIERA INGLESE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PUANO GERARDI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’ DISPOSTO  IL PROVVEDIMENTO PRESSO CAPUA ITC SIRI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MONE ALESSANDR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’ DISPOSTO  IL PROVVEDIMENTO PRESSO CAPUA L. SC. 9 H +CAPUA ITC 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/>
        <w:t>A017 DISCIPLINE ECON. AZIENDAL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3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BERTI PAOL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’ DISPOSTO  IL PROVVEDIMENTO PRESSO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.M. C. VETERE ITC SIRIO 11H+7H ITC CASAL DI PRINCIPE 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/>
        <w:t>A029 ED. FISIC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TIERI GIOVANN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IRANO L. SC. 10H+4H IPIA VAIRANO +4 H IPSAR VAIRANO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060 SCIENZE NATURAL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ARTAGLIONE ANNA MAR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’ REVOCATO IL PROVVEDIMENTO DI ASSEGNAZIONE PRESSO ITC CASAL DI PRINCIPE perché la docente è utilizzata al I grado 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/>
        <w:t>A049 MATEMATICA E FISIC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LINCONICO CARL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 LEUCIO 16H+3H ITG BUONARROTI CE 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ERO STEFAN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ERTA MANZONI anziché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 LEUCIO 16H+3H ITG BUONARROTI CE 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SEGNAZIONI DA FUORI PROVINCIA PROVINCIA</w:t>
      </w:r>
    </w:p>
    <w:p>
      <w:pPr>
        <w:pStyle w:val="Normal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246 LINGUA FRANCESE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CCIO VINCENZI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’ DPSOSTO  IL PROVVEDIMENTO PRESSO PIEDIMONTE M. L.SC. 12H+ VAIRANO L. SC. 6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346 LINGUA E CIVILTA' STRANIERA FINGLES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’AREZZO  ALESSI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’ DISPOSTO  IL PROVVEDIMENTO PRESSO VAIRANO IPSAR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 PASCALE RAFFAELE A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SA LICEO SC. FERMI 17H+2H AVERSA JOMMELL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ziché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SA L. ART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052 MATERIE LETTERARIE LATINO E GRECO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INATI CECIL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E’ DISPOSTO  IL PROVVEDIMENTO PRESSO TEANO L.SC. 15H+ VAIRANO L. SC. 3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/>
        <w:t>A060 SCIENZE NATURAL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INOLFI BIANCA STELL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APUA L. SC. 17H+3H CAPUA ITC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020 DISCIPLINE MECCANICHE E TECN.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GLIALATELA DOMENIC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/04/19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’ DISPOSTO  IL PROVVEDIMENTO PRESSO  AVERSA IPIA CONT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029 SCIENZE MOTORIE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RLANO CINZI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/01/19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PUA L. SC. CATT. (residuo+semiesonero) anziché MARCANISE ISA 14H+4H ITIS C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Dirigenti Scolastici sono invitati a notificare immediatamente il presente provvedimento ai docenti interess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LA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OTT.SSA ROSA GRANO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 sito web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709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Gentium Basic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Gentium Basic" w:hAnsi="Century;Gentium Basic" w:cs="Century;Gentium Basic"/>
        <w:b/>
        <w:b/>
      </w:rPr>
    </w:pPr>
    <w:r>
      <w:rPr>
        <w:rFonts w:cs="Century;Gentium Basic" w:ascii="Century;Gentium Basic" w:hAnsi="Century;Gentium Basic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8:09:00Z</dcterms:created>
  <dc:creator>Ministero Pubblica Istruzione</dc:creator>
  <dc:description/>
  <cp:keywords/>
  <dc:language>en-US</dc:language>
  <cp:lastModifiedBy>Giovanna</cp:lastModifiedBy>
  <cp:lastPrinted>2012-09-10T11:48:00Z</cp:lastPrinted>
  <dcterms:modified xsi:type="dcterms:W3CDTF">2013-09-12T19:31:00Z</dcterms:modified>
  <cp:revision>8</cp:revision>
  <dc:subject/>
  <dc:title> 	</dc:title>
</cp:coreProperties>
</file>