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ISTRUTTURAZIONI DI CATTEDRA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13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 CHIACCH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G “Foscolo” Teano H 10 + H6 ITAG “BUONARROTI”CE+3H SPARANISE L. S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G “Foscolo” Teano H 10 + H6 ITAG “BUONARROTI”CE+3H TEANO L. SC.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5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992"/>
        <w:gridCol w:w="3839"/>
        <w:gridCol w:w="4082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VIR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IRANO ITI 11H +8H  IPSAR SIRIO VAIR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IRANO ITI 11H +2H  IPSAR SIRIO VAIRANO+6H VAIRANO IPIA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7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99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attedra oraria esterna composta da 15 h IPC MATTEI AVERSA +ITS MATTEI AVERSA 4 H è così modificata: 15 h IPC MATTEI AVERSA + 3 H A DISPOSIZIONE IPC MATTEI AVERSA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attedra oraria esterna composta da 12 h IPC MATTEI CASERTA +2 H IPC SIRIO MATTEI CASERTA +4H IPC MATTEI AVERSA è così modificata: 12 h IPC MATTEI CASERTA + 2 H IPC SIRIO MATTEI CASERTA +4 H A DISPOSIZIONE IPC MATTEI CASERT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egge 10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05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93"/>
        <w:gridCol w:w="992"/>
        <w:gridCol w:w="7914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ARDU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DIA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SA ITCG ANDREOZZI 12 H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TILIZZAZIONI IN PROVINC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6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992"/>
        <w:gridCol w:w="7921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AROG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H L. CL. S.M.C.VETERE+ L. ART. S.M. C. VETERE 8H+ITG NERVI S.M.C.VETERE 4H Anziché LIC.CL. NEVIO S.M.C.V8H+6H ITG S.M.C.VETERE +4 H L. ART.S.M.C.VETE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72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992"/>
        <w:gridCol w:w="7921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RO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GELO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SA ITCG ANDREOZZI 12 H su A072+ 6 H MARCIANISE ITG LENER (Mezzacapo) su A038 anziché AVERSA ITCG ANDREOZZI 11 h su A038 + 8H ITC ORTA DI ATELLA su A038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7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84"/>
        <w:gridCol w:w="1161"/>
        <w:gridCol w:w="7759"/>
      </w:tblGrid>
      <w:tr>
        <w:trPr>
          <w:tblHeader w:val="true"/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ZZULLO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OMENA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SA ITST MATTEI 8H+ 10H a disposizione IPSAR CASERTA anziché 8h AVERSA IPIA CONT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34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16"/>
        <w:gridCol w:w="1962"/>
        <w:gridCol w:w="6951"/>
      </w:tblGrid>
      <w:tr>
        <w:trPr>
          <w:tblHeader w:val="true"/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REOZZ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MADDALE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SA LICEO CL. CIRILLO CATT. anziché AVERSA L. SC. FERMI 9H+9H AVERSA ITI CONT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07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992"/>
        <w:gridCol w:w="7921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T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ESA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IFE IPIA CATTEDRA anziché ALIFE IPIA 8 H+ 8 H A DISPO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29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1001"/>
        <w:gridCol w:w="7912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V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ERIA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SA IPIA CONTI anziché  MARCIANISE ITI 10H+ MARCIANISE IPIA 6H+2H CASERTA IPSAR FERRARIS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L’UN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CIANISE ITI 10H+ MARCIANISE IPIA 6H+2H CASERTA IPSAR FERRARIS anziché AVERSA IPIA CONT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SEGNAZIONI IN PROVINC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34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78"/>
        <w:gridCol w:w="1444"/>
        <w:gridCol w:w="7490"/>
      </w:tblGrid>
      <w:tr>
        <w:trPr>
          <w:tblHeader w:val="true"/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olare al I grado di istruzion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’ revoca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l provvedimento di assegnazione presso AVERSA IST. MAG.LE JOMMELLI in quanto la docente ha ottenuto il provvedimento al I grado 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ALLO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ULIANA</w:t>
            </w:r>
          </w:p>
        </w:tc>
        <w:tc>
          <w:tcPr>
            <w:tcW w:w="7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346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78"/>
        <w:gridCol w:w="1444"/>
        <w:gridCol w:w="7490"/>
      </w:tblGrid>
      <w:tr>
        <w:trPr>
          <w:tblHeader w:val="true"/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ESSANDR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UA L. SC. 15 H+3H CAPUA ITC anziché CAPUA L. SC. 9 H+9H CAPUA ITC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50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78"/>
        <w:gridCol w:w="1444"/>
        <w:gridCol w:w="7490"/>
      </w:tblGrid>
      <w:tr>
        <w:trPr>
          <w:tblHeader w:val="true"/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ROT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GELA MARI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A’</w:t>
            </w:r>
          </w:p>
        </w:tc>
      </w:tr>
      <w:tr>
        <w:trPr>
          <w:trHeight w:val="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I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QUALE CLAUDIO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ERTA IPSAR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D614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83"/>
        <w:gridCol w:w="1122"/>
        <w:gridCol w:w="7798"/>
      </w:tblGrid>
      <w:tr>
        <w:trPr>
          <w:tblHeader w:val="true"/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UC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ANN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SEGNAZIONI DA FUORI PROVINC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5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86"/>
        <w:gridCol w:w="992"/>
        <w:gridCol w:w="7921"/>
      </w:tblGrid>
      <w:tr>
        <w:trPr>
          <w:tblHeader w:val="true"/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ERTA ITI GIORDANI 14H+4H IPSAR CE anziché CASERTA ITI GIORDANI 14 H+ 4H IPIA S.M. C. VETER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6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34"/>
        <w:gridCol w:w="1260"/>
        <w:gridCol w:w="7308"/>
      </w:tblGrid>
      <w:tr>
        <w:trPr>
          <w:tblHeader w:val="true"/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l provvedimento di assegnazione presso </w:t>
            </w:r>
            <w:r>
              <w:rPr>
                <w:rFonts w:cs="Arial" w:ascii="Arial" w:hAnsi="Arial"/>
                <w:sz w:val="18"/>
                <w:szCs w:val="18"/>
              </w:rPr>
              <w:t xml:space="preserve">AVERSA LICEO SC. FERMI 17H+2H AVERSA JOMMELLI </w:t>
            </w:r>
            <w:r>
              <w:rPr>
                <w:rFonts w:cs="Verdana" w:ascii="Verdana" w:hAnsi="Verdana"/>
                <w:sz w:val="18"/>
                <w:szCs w:val="18"/>
              </w:rPr>
              <w:t>è relativo alla c.d.c. A060 e n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346 come erroneamente riportato</w:t>
            </w:r>
            <w:r>
              <w:rPr>
                <w:rFonts w:cs="Arial" w:ascii="Arial" w:hAnsi="Arial"/>
                <w:sz w:val="18"/>
                <w:szCs w:val="18"/>
              </w:rPr>
              <w:t xml:space="preserve"> nel </w:t>
            </w:r>
            <w:r>
              <w:rPr>
                <w:rFonts w:cs="Verdana" w:ascii="Verdana" w:hAnsi="Verdana"/>
                <w:sz w:val="18"/>
                <w:szCs w:val="18"/>
              </w:rPr>
              <w:t>decreto del 12/09/2013 prot.n. 968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 PASC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FFAELE A.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31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36"/>
        <w:gridCol w:w="1260"/>
        <w:gridCol w:w="2340"/>
        <w:gridCol w:w="4968"/>
      </w:tblGrid>
      <w:tr>
        <w:trPr>
          <w:tblHeader w:val="true"/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A’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’ revoca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l provvedimento di assegnazione interprovinciale presso </w:t>
            </w:r>
            <w:r>
              <w:rPr>
                <w:rFonts w:cs="Arial" w:ascii="Arial" w:hAnsi="Arial"/>
                <w:sz w:val="18"/>
                <w:szCs w:val="18"/>
              </w:rPr>
              <w:t xml:space="preserve">PIEDIMONTE M. ITIS. 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 GIORG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QU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 di ROMA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31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31"/>
        <w:gridCol w:w="1260"/>
        <w:gridCol w:w="2340"/>
        <w:gridCol w:w="4968"/>
      </w:tblGrid>
      <w:tr>
        <w:trPr>
          <w:tblHeader w:val="true"/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A’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CC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ET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 di LATIN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SSA A. ITIS CATTEDRA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’ANGE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ON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 di BAR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DIMONTE ITIS 14H+4H ITAS PIEDIMONT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TILIZZAZIONI FUORI PROVINC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31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31"/>
        <w:gridCol w:w="1260"/>
        <w:gridCol w:w="2340"/>
        <w:gridCol w:w="4968"/>
      </w:tblGrid>
      <w:tr>
        <w:trPr>
          <w:tblHeader w:val="true"/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A’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I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ZA E BRIANZ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VERSA ITIS CONTI 14H+4H MONDRAGONE ITIS anziché SESSA A. ITIS CATTEDRA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50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31"/>
        <w:gridCol w:w="1260"/>
        <w:gridCol w:w="2340"/>
        <w:gridCol w:w="4968"/>
      </w:tblGrid>
      <w:tr>
        <w:trPr>
          <w:tblHeader w:val="true"/>
          <w:trHeight w:val="4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A’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ONTEMP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BINE 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 di SALERN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SERTA IPSAR SIRIO 16H+VAIRANO IPSAR 2H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>C5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60"/>
        <w:gridCol w:w="2340"/>
        <w:gridCol w:w="4968"/>
      </w:tblGrid>
      <w:tr>
        <w:trPr>
          <w:tblHeader w:val="true"/>
          <w:trHeight w:val="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OLARITA’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ede assegnata a.s. 2013/14 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L’AVERS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P di NAPOLI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F.TO LA DIRIGENTE DELL’UFFICIO SCOLASTICO PROV.L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T.SSA ROSA GRANO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Ai Dirigenti degli Istituti di II GRADO</w:t>
      </w:r>
    </w:p>
    <w:p>
      <w:pPr>
        <w:pStyle w:val="Normal"/>
        <w:ind w:left="28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 Caserta e Provincia</w:t>
        <w:tab/>
        <w:t>- LORO SED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Alle OO.SS.</w:t>
        <w:tab/>
        <w:t xml:space="preserve">            - LORO SED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’Albo</w:t>
        <w:tab/>
        <w:tab/>
        <w:tab/>
        <w:t xml:space="preserve"> - SEDE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 sito WEB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746" w:gutter="0" w:header="360" w:top="539" w:footer="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altName w:val="Gentium Basic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;Gentium Basic" w:hAnsi="Century;Gentium Basic" w:cs="Century;Gentium Basic"/>
        <w:b/>
        <w:b/>
        <w:sz w:val="20"/>
        <w:szCs w:val="2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Gentium Basic" w:hAnsi="Century;Gentium Basic" w:cs="Century;Gentium Basic"/>
        <w:b/>
        <w:b/>
        <w:sz w:val="20"/>
        <w:szCs w:val="20"/>
      </w:rPr>
    </w:pPr>
    <w:r>
      <w:rPr>
        <w:rFonts w:cs="Century;Gentium Basic" w:ascii="Century;Gentium Basic" w:hAnsi="Century;Gentium Basic"/>
        <w:b/>
        <w:sz w:val="20"/>
        <w:szCs w:val="20"/>
      </w:rPr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Ministero dell’ Istruzione dell’Università e della Ricerca</w:t>
    </w:r>
  </w:p>
  <w:p>
    <w:pPr>
      <w:pStyle w:val="Normal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UFFICIO SCOLASTICO REGIONALE PER LA CAMPANIA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icio Scolastico  Provinciale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AREA FUNZIONALE “B” -UFFICIO 1°-SETTORE II°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.ORGANICO E TRASFERIMENTI II GRADO  TEF.0823 248247 - 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9:00Z</dcterms:created>
  <dc:creator>M.I.U.R.</dc:creator>
  <dc:description/>
  <cp:keywords/>
  <dc:language>en-US</dc:language>
  <cp:lastModifiedBy>Giovanna</cp:lastModifiedBy>
  <cp:lastPrinted>2012-09-28T15:52:00Z</cp:lastPrinted>
  <dcterms:modified xsi:type="dcterms:W3CDTF">2013-09-13T18:14:00Z</dcterms:modified>
  <cp:revision>27</cp:revision>
  <dc:subject/>
  <dc:title>                                                                                     Destinatari:</dc:title>
</cp:coreProperties>
</file>