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9877                                                                                                                                  Caserta, 09/09/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44"/>
      </w:tblGrid>
      <w:tr>
        <w:trPr>
          <w:trHeight w:val="6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CNL del 29/11/2007 relativo al quadriennio giuridico 2006/2009 e al 1° biennio economico 2006/2007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ST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CNL del Comparto Scuola relativo al quadriennio normativo 2006/2009 ed al bienniio economico 2008/2009 sottoscritto il 23/01/2009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CNL del 24/07/2013 concernente le utilizzazioni e le assegnazioni provvisorie del personale docente ed ATA per l’a.s. 2013/2014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 ricorso pervenuto;</w:t>
            </w:r>
          </w:p>
        </w:tc>
      </w:tr>
      <w:tr>
        <w:trPr>
          <w:trHeight w:val="6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ossesso dei requisiti previsti dal citato CCNI del 15/05/2013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è inclusa nella graduatoria definitiva </w:t>
      </w:r>
      <w:r>
        <w:rPr>
          <w:sz w:val="22"/>
          <w:szCs w:val="22"/>
          <w:u w:val="single"/>
        </w:rPr>
        <w:t>rettificata</w:t>
      </w:r>
      <w:r>
        <w:rPr>
          <w:sz w:val="22"/>
          <w:szCs w:val="22"/>
        </w:rPr>
        <w:t xml:space="preserve"> delle assegnazioni provvisorie provinciali  dei docenti di II grado, per le classi di concorso A042 e A049, la prof.ssa Maria Gaglione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Per  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Rosa Gr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Teresa Petrill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i Dirigenti delle Istituzioni Scolastiche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di ogni ordine e grado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All’ALBO SEDE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ALLE OO.SS. della Scuola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  <w:t>Al Sito Internet</w:t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A’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XIV-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hyperlink r:id="rId2">
      <w:r>
        <w:rPr>
          <w:rStyle w:val="InternetLink"/>
          <w:b/>
          <w:sz w:val="28"/>
          <w:szCs w:val="28"/>
        </w:rPr>
        <w:t>www.csa.caserta.bdp.it</w:t>
      </w:r>
    </w:hyperlink>
    <w:r>
      <w:rPr>
        <w:b/>
        <w:color w:val="FF0000"/>
        <w:sz w:val="28"/>
        <w:szCs w:val="28"/>
      </w:rPr>
      <w:t xml:space="preserve"> e-mail:usp.ce@istruzione.it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Area funzionale “B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5:00Z</dcterms:created>
  <dc:creator>Ministero Pubblica Istruzione</dc:creator>
  <dc:description/>
  <cp:keywords/>
  <dc:language>en-US</dc:language>
  <cp:lastModifiedBy>M.I.U.R.</cp:lastModifiedBy>
  <cp:lastPrinted>2013-09-06T10:46:00Z</cp:lastPrinted>
  <dcterms:modified xsi:type="dcterms:W3CDTF">2013-09-09T07:57:00Z</dcterms:modified>
  <cp:revision>3</cp:revision>
  <dc:subject/>
  <dc:title>MINISTERO DELL’ISTRUZIONE, DELLA’UNIVERSITA’ E DELLA RICERCA </dc:title>
</cp:coreProperties>
</file>