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mportant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li elenchi delle assegnazioni provvisorie provinciali e delle utilizzazioni pubblicati il giorno 10 settembre 2013 sono relativi alle clessi di concorso della tabella A con l’esclusione della A031 (Ed. Musicale)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43:00Z</dcterms:created>
  <dc:creator>g.m.</dc:creator>
  <dc:description/>
  <dc:language>en-US</dc:language>
  <cp:lastModifiedBy>g.m.</cp:lastModifiedBy>
  <dcterms:modified xsi:type="dcterms:W3CDTF">2013-09-10T19:46:00Z</dcterms:modified>
  <cp:revision>2</cp:revision>
  <dc:subject/>
  <dc:title/>
</cp:coreProperties>
</file>