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rot.n.  10314  del 19/09/2013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rinuncia al provvedimento di assegnazione della docente Principe Maria c.d.c.A346 titolare presso USP di Napoli 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seguente rettifica ai provvedimenti di ASSEGNAZIONE PROVVISORIA INTERPROVINCIALE a.s. 2013/2014, c.d.c. A34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117"/>
        <w:gridCol w:w="1399"/>
        <w:gridCol w:w="1855"/>
        <w:gridCol w:w="164"/>
        <w:gridCol w:w="2985"/>
        <w:gridCol w:w="1479"/>
      </w:tblGrid>
      <w:tr>
        <w:trPr>
          <w:trHeight w:val="315" w:hRule="atLeast"/>
        </w:trPr>
        <w:tc>
          <w:tcPr>
            <w:tcW w:w="10601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Cs w:val="24"/>
              </w:rPr>
              <w:t>A346 LINGUA E CIVILTA' STRANIERA (INGLESE)</w:t>
            </w:r>
          </w:p>
        </w:tc>
      </w:tr>
      <w:tr>
        <w:trPr>
          <w:trHeight w:val="255" w:hRule="atLeast"/>
        </w:trPr>
        <w:tc>
          <w:tcPr>
            <w:tcW w:w="16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18"/>
                <w:szCs w:val="18"/>
              </w:rPr>
              <w:t>data_nascita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18"/>
                <w:szCs w:val="18"/>
              </w:rPr>
              <w:t>SEDE ASSEGNATA a.s.2013_201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TITOLARITA'</w:t>
            </w:r>
          </w:p>
        </w:tc>
      </w:tr>
      <w:tr>
        <w:trPr>
          <w:trHeight w:val="9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RINCIP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MARIA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26/05/1972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E' REVOCATO IL PROVVEDIMENTO PRESSO AVERSA JOMMELLI 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POLI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aserta, 19.09.2013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II 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l sito web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7:00Z</dcterms:created>
  <dc:creator>Ministero Pubblica Istruzione</dc:creator>
  <dc:description/>
  <dc:language>en-US</dc:language>
  <cp:lastModifiedBy>g.m.</cp:lastModifiedBy>
  <cp:lastPrinted>2013-09-18T14:37:00Z</cp:lastPrinted>
  <dcterms:modified xsi:type="dcterms:W3CDTF">2013-09-19T12:07:00Z</dcterms:modified>
  <cp:revision>2</cp:revision>
  <dc:subject/>
  <dc:title> 	</dc:title>
</cp:coreProperties>
</file>