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Prot.n.  10387     del 20/09/2013                       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ab/>
        <w:t>le richieste dei docenti titolari su classi comun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  <w:tab/>
      </w:r>
      <w:r>
        <w:rPr>
          <w:rFonts w:cs="Arial" w:ascii="Arial" w:hAnsi="Arial"/>
        </w:rPr>
        <w:t>le richieste di ristrutturazioni di cattedra proposte dai docent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l’ISA San Leucio con la quale comunica i nulla osta in ingresso degli alunni diversamente abili provenienti dall’ISA di Marcianise e dall’IPSAR di Caserta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l’ITIS di Capua con la quale comunica i nulla osta in ingresso degli alunni diversamente abili provenienti dall’IPSAR di Aversa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richiesta del Dirigente Scolastico dell’ISISS RIGHI-NERVI di S.M.C.Vetere di posti di sostegno in deroga,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  <w:tab/>
      </w:r>
      <w:r>
        <w:rPr>
          <w:rFonts w:cs="Arial" w:ascii="Arial" w:hAnsi="Arial"/>
        </w:rPr>
        <w:t>le note del Dirigente Scolastico del liceo musicale di “Nifo” di Sessa con le quali comunica i nulla-osta in uscita degli alunni diversamente abil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 comunicate dai Dirigenti Scolastici;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RISTRUTTURAZIONI DI CATTEDRA e le RETTIFICHE ai provvedimenti di ASSEGNAZIONE PROVVISORIA PROVINCIALI a..s. 2013/2014, classi comuni e sostegn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li provvedimenti sono riportati in allegato e costituiscono parte integrante del presente  decret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vverso il presente decreto gli interessati possono esperire le procedure previste dall’art. 20 dell’ipotesi di  C.C.N.I concernente le utilizzazioni e le assegnazioni provvisorie del personale docente educativo ed ATA per l’anno scolastico 2013/2014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15 maggio 201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l sito web  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5:46:00Z</dcterms:created>
  <dc:creator>Ministero Pubblica Istruzione</dc:creator>
  <dc:description/>
  <dc:language>en-US</dc:language>
  <cp:lastModifiedBy>g.m.</cp:lastModifiedBy>
  <cp:lastPrinted>2013-09-18T14:37:00Z</cp:lastPrinted>
  <dcterms:modified xsi:type="dcterms:W3CDTF">2013-09-20T15:46:00Z</dcterms:modified>
  <cp:revision>2</cp:revision>
  <dc:subject/>
  <dc:title> 	</dc:title>
</cp:coreProperties>
</file>