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t. n.   9681                                                           </w:t>
        <w:tab/>
        <w:tab/>
        <w:t xml:space="preserve">       Caserta  11_09_2013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 C.C.N.I siglato in siglato in data 11 marzo 2013, relative alla mobilità del personale della scuola per l’anno scolastico 2013/2014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proprio decreto pari numero  del 10/09/2013 “Provvedimenti di utilizzazione ed assegnazione provvisoria provinciale, limitatamente alle c.d.c. della tabella A”;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AMINATI</w:t>
        <w:tab/>
      </w:r>
      <w:r>
        <w:rPr>
          <w:rFonts w:cs="Arial" w:ascii="Arial" w:hAnsi="Arial"/>
        </w:rPr>
        <w:t>i reclami presentati dai docenti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disponibilità dei posti di posti comuni in organico di fatto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l’interesse generale della P.A. al ripristino di una situazione conforme ai principi della legalità, della correttezza amministrativa formale e sostanziale con riguardo alla trasparenza degli atti ed alla parità di trattamento degli aspiranti aventi diritto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necessità di procedere alle dovute rettifiche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 I S P O N E </w:t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Le seguenti rettifiche ai provvedimenti di utilizzazioni ed assegnazioni provvisorie provinciali scuola secondaria II GRADO – posti comuni c.d.c.  appartenenti alla tabella “A” con esclusione della c.d.c. A031 ed. musicale a.s. 2013/2014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Tali provvedimenti vengono pubblicati sul sito web di questo Ufficio all’indirizzo </w:t>
      </w:r>
      <w:hyperlink r:id="rId2">
        <w:r>
          <w:rPr>
            <w:rStyle w:val="InternetLink"/>
            <w:rFonts w:cs="Arial" w:ascii="Arial" w:hAnsi="Arial"/>
            <w:szCs w:val="24"/>
          </w:rPr>
          <w:t>www.csa.caserta.bdp.it</w:t>
        </w:r>
      </w:hyperlink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TILIZZAZIONI IN PROVINCI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017 DISCIPLINE ECON. AZIENDALI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BISCOTTI DARIO 26/06/1958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MATTEI IPC CE 8H + IPSAR CE 6 H +5H IPSAR SIRIO CE 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ziché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SERTA IPSAR 13H+ 5 H IPSAR SIRIO CASERTA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I MAURO MASSIMO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/04/19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IPSAR FERRARIS CE 9 H 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ziché</w:t>
            </w:r>
          </w:p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ASERTA IPC MATTEI 9H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019 DISCIPLINE GIURIDICHE ED ECONOMICH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GIANNICO BRUNO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/11/19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IPSAR FERRARIS SIRIO 6H+3H IPSAR FERRARIS CE 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ziché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SAR FERRARIS CE 9H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ORGENTE ELVIR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/01/19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TC TERRA DI LAVORO CE 13H+4H IPC MATTEI CE+2 H IPSAR CE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zichè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TC TERRA DI LAVORO CE 13H+4H IPC MATTEI CE+1 H IPC MATTEI SIRIO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024 DISEGNO E STORIA DEL COSTUM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 MATTEO ANTONELL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/09/209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PIA VAIRANO 6H+3H  a disposizione IPIA VAIRANO+6H S.M. C. VETERE IPIA+3H a disposizione IPIA S.M.C.VETERE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zichè</w:t>
            </w:r>
          </w:p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IPIA VAIRANO 6H+3H  a disposizione IPIA VAIRANO+6H S.M. C. VETERE IPIA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029 ED. FISIC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OTONDO LUIG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/04/19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. SC. CAIAZZO 16H+2H CAIAZZO ITG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zichè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 SC. CAIAZZO 16H+2H L. ART.MATTE CASERTA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049 MATEMATICA E FISIC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MUSONE ANTONELL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/10/19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NUNCIA AL PROVVEDIMENTO DI UTILIZZA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/>
        <w:t>A060 SCIENZE NATURAL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O MARI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/07/19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RSA LICEO SC. FERMI 17H+2H AVERSA JOMMELLI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zichè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RSA LICEO SC. FERMI 17H+3 H AVERSA JOMMELLI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072 TOPOGRAFIA GENERAL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RROTTA ANGEL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/03/196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RSA ITCG ANDREOZZI 11 H (A072)+ ITC ORTA DI ATELLA 8 H (A038)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zichè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RSA ITCG ANDREOZZI 12 H+6H SESSA ITC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/>
        <w:t>A075 DATTILIGRAFIA E STENOGRAFI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CERA MARI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/06/19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M.C.VETERE ITC 8H+6H ITCG ANDREOZZI AVERSA+ 4 H  disposizione ANDREOZZI AVERSA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zichè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.M.C.VETERE ITC 8H+6H ITCG ANDREOZZI AVERSA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</w:rPr>
        <w:t xml:space="preserve">A346 </w:t>
      </w:r>
      <w:r>
        <w:rPr/>
        <w:t xml:space="preserve">LINGUA E CIVILTA' STRANIERA INGLESE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ILLO ANGELA MARI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/10/19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ANO L.SC. 9H+ 6H ITC SPARANISE+3H L. SC. SPARANISE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zichè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ANO L. SC. 9H+6H ITC SPARANISE+4H ITCG TEANO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SSEGNAZIONI IN PROVINCIA</w:t>
      </w:r>
    </w:p>
    <w:p>
      <w:pPr>
        <w:pStyle w:val="Normal"/>
        <w:jc w:val="both"/>
        <w:rPr>
          <w:rFonts w:ascii="Arial" w:hAnsi="Arial" w:cs="Arial"/>
          <w:b/>
          <w:b/>
          <w:iCs/>
          <w:u w:val="single"/>
          <w:lang w:val="en-GB"/>
        </w:rPr>
      </w:pPr>
      <w:r>
        <w:rPr>
          <w:rFonts w:cs="Arial" w:ascii="Arial" w:hAnsi="Arial"/>
          <w:b/>
          <w:iCs/>
          <w:u w:val="single"/>
          <w:lang w:val="en-GB"/>
        </w:rPr>
      </w:r>
    </w:p>
    <w:p>
      <w:pPr>
        <w:pStyle w:val="Normal"/>
        <w:jc w:val="both"/>
        <w:rPr/>
      </w:pPr>
      <w:r>
        <w:rPr/>
        <w:t>A013 CHIMICA E TECNOLOGIE CHIMICH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RBONE SALVATOR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/03/19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A MARIA  A VICO ITCG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zichè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M. C. VETERE ITCG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/>
        <w:t>A014 CIRCOLAZIONE AEREA TELECOMUNICAZIONI AERONAUTICHE ED ESERCITAZION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ABRIZIO ANTONI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/02/19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ZZANISE ITIS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 xml:space="preserve">A017 </w:t>
      </w:r>
      <w:r>
        <w:rPr/>
        <w:t>DISCIPLINE ECON. AZIENDAL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3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 MARTINO GENNAR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/08/1959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NUNCIA AL PROVVEDIMENTO DI ASSEGNAZION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ORIO GIUSEPP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/12/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ITC CASAL DI PRINCIPE SIRIO 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ziché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TC CASAL DI PRINCIPE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019 DISCIPLINE GIURIDICHE ED ECONOMICH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SPOSITO TIZIANA STEFANIA L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/06/1962 docente EEE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’ REVOCATO IL PROVVEDIMENTO DI ASSEGNAZIONE PRESSO ITC CASAL DI PRINCIPE PERCHE’ LA DOCENTE HA RINUNCIATO AL PROVVEDIMENTO OTTENUTO ALLA SCUOLA PRIMARIA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037 STORIA E FILOSOFI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MEROLA MARI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/03/19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PUA LICEO SC.</w:t>
            </w:r>
          </w:p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zichè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UA IST. MAG.LE 14H+4H CAPUA L. SC.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/>
        <w:t>A047 MATEMATIC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6"/>
        <w:gridCol w:w="438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ZZONE ANTONI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/03/19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DE ASSEGNATA a.s.2012/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NO IPSAR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061 STORIA DELL'ART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ARDUCCI NICOL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/11/19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’ REVOCATO IL PROVVEDIMENTO PRESSO AVERSA IPIA CONTI ED E’ CONFERMATO IL PROVVEDIMENTO SU A02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Dirigenti Scolastici sono invitati a notificare immediatamente il presente provvedimento ai docenti interessa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Cs w:val="24"/>
        </w:rPr>
        <w:tab/>
        <w:t xml:space="preserve">              LA DIRIGENTE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DOTT.SSA ROSA GRANO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di ogni Ordine e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 sito web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709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altName w:val="Gentium Basic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;Gentium Basic" w:hAnsi="Century;Gentium Basic" w:cs="Century;Gentium Basic"/>
        <w:b/>
        <w:b/>
      </w:rPr>
    </w:pPr>
    <w:r>
      <w:rPr>
        <w:rFonts w:cs="Century;Gentium Basic" w:ascii="Century;Gentium Basic" w:hAnsi="Century;Gentium Basic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" w:hAnsi="Algerian" w:cs="Algerian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.caserta.bdp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02:00Z</dcterms:created>
  <dc:creator>Ministero Pubblica Istruzione</dc:creator>
  <dc:description/>
  <cp:keywords/>
  <dc:language>en-US</dc:language>
  <cp:lastModifiedBy>Giovanna</cp:lastModifiedBy>
  <cp:lastPrinted>2012-09-10T11:48:00Z</cp:lastPrinted>
  <dcterms:modified xsi:type="dcterms:W3CDTF">2013-09-11T21:03:00Z</dcterms:modified>
  <cp:revision>13</cp:revision>
  <dc:subject/>
  <dc:title> 	</dc:title>
</cp:coreProperties>
</file>