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Prot.n.  10387     del 24/09/2013                      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  <w:t>il precedente decreto di pari n. del 20/09/2013;</w:t>
        <w:tab/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TC GALLO di Aversa con la quale comunica i nulla osta in ingresso degli alunni diversamente abili provenienti dall’ITI Volta di Aversa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 xml:space="preserve">la nota del Dirigente Scolastico dell’ITE Terra di lavoro-Pavese con la quale chiede un aumento delle unità di docenti di sostegno; 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 xml:space="preserve">la nota del Dirigente Scolastico del liceo Jommelli di Aversa con la quale chiede un aumento delle unità di docenti di sostegno; 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posto dalla docente DOS AD02 prof.ssa Rossetti Immacolata avversa la sede assegnata d’ufficio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 comunicate dai Dirigenti Scolastici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RETTIFICHE ai provvedimenti di UTILIZZAZIONE ED ASSEGNAZIONE PROVVISORIA PROVINCIALI ED INTERPROVINCIALI a..s. 2013/2014, classi comuni e sostegn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costituiscono parte integrante del presente  decret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IL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l sito web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24:00Z</dcterms:created>
  <dc:creator>Ministero Pubblica Istruzione</dc:creator>
  <dc:description/>
  <dc:language>en-US</dc:language>
  <cp:lastModifiedBy>g.m.</cp:lastModifiedBy>
  <cp:lastPrinted>2013-09-23T16:35:00Z</cp:lastPrinted>
  <dcterms:modified xsi:type="dcterms:W3CDTF">2013-09-24T05:24:00Z</dcterms:modified>
  <cp:revision>2</cp:revision>
  <dc:subject/>
  <dc:title> 	</dc:title>
</cp:coreProperties>
</file>