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XIV – AMBITO TERRITORIALE CASERT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 xml:space="preserve">Via Ceccano n° 24 – 81100 Caserta Tel. 0823/248263 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t. n. 11398 del 10/10/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Ai Sigg. Dirigenti delle Istituzio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colastiche di ogni ordine e gr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lle OO.SS. Comparto Scu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                      Al Sito    Web                         S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998" w:hanging="14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GGETTO: Autorizzazione a nominare su ore di insegnamento </w:t>
      </w:r>
      <w:r>
        <w:rPr>
          <w:b/>
          <w:sz w:val="24"/>
          <w:szCs w:val="24"/>
        </w:rPr>
        <w:t xml:space="preserve">pari o inferiori a 6 ore settimanali. </w:t>
      </w:r>
    </w:p>
    <w:p>
      <w:pPr>
        <w:pStyle w:val="Normal"/>
        <w:ind w:left="1440" w:right="998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998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la presente, si autorizzano le SS. LL. a nominare  su ore di insegnamento pari o inferiori a 6 ore settimanali ancora disponibili </w:t>
      </w:r>
      <w:r>
        <w:rPr>
          <w:b/>
          <w:sz w:val="24"/>
          <w:szCs w:val="24"/>
        </w:rPr>
        <w:t>per tutte</w:t>
      </w:r>
      <w:r>
        <w:rPr>
          <w:sz w:val="24"/>
          <w:szCs w:val="24"/>
        </w:rPr>
        <w:t xml:space="preserve"> le classi di concorso.  Le SS. LL. provvederanno alla copertura delle ore  di insegnamento in questione  secondo le disposizioni di cui al comma 4 dell’art. 22 della legge finanziaria n. 448/2001, attribuendole col loro consenso ai docenti in servizio nella medesima scuola, forniti di specifica abilitazione per l’insegnamento di cui trattasi, prioritariamente al personale con contratto a tempo determinato avente titolo  al completamento di orario e, successivamente al personale con contratto ad orario completo- prima al personale con contratto a tempo indeterminato, poi al personale con contratto a tempo determinato – fino al limite di 24 ore settimanali come ore aggiuntive oltre l’orario d’obbligo.. Solo in subordine a tali attribuzioni, nei casi in cui rimangono ore che non sia stato  possibile assegnare al personale in servizio nella scuola, i Dirigenti Scolastici provvederanno all’assunzione di nuovi supplenti,  utilizzando le graduatorie di circolo e di istituto di 1^ fascia relative all’a.s. 2013/14, e, in caso di esaurimento delle stesse, si devono utilizzare le graduatorie definitive di II e III fascia, valide per l’a. s. 2013/14.</w:t>
      </w:r>
    </w:p>
    <w:p>
      <w:pPr>
        <w:pStyle w:val="Normal"/>
        <w:ind w:left="720" w:right="998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4"/>
          <w:szCs w:val="24"/>
        </w:rPr>
      </w:pPr>
      <w:r>
        <w:rPr>
          <w:sz w:val="24"/>
          <w:szCs w:val="24"/>
        </w:rPr>
        <w:t>Confidando nella puntuale osservanza della presente, si ringrazia per la collaborazione.</w:t>
      </w:r>
    </w:p>
    <w:p>
      <w:pPr>
        <w:pStyle w:val="Normal"/>
        <w:ind w:right="9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er il Dirigente Rosa Gr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F.to Dott.ssa Gagliardi 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2"/>
      </w:rPr>
    </w:pPr>
    <w:r>
      <w:rPr>
        <w:b/>
        <w:i/>
        <w:sz w:val="22"/>
      </w:rPr>
    </w:r>
  </w:p>
  <w:p>
    <w:pPr>
      <w:pStyle w:val="Normal"/>
      <w:jc w:val="center"/>
      <w:rPr>
        <w:b/>
        <w:b/>
        <w:i/>
        <w:i/>
        <w:sz w:val="22"/>
      </w:rPr>
    </w:pPr>
    <w:r>
      <w:rPr>
        <w:b/>
        <w:i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56:00Z</dcterms:created>
  <dc:creator>M.I.U.R.</dc:creator>
  <dc:description/>
  <dc:language>en-US</dc:language>
  <cp:lastModifiedBy>g.m.</cp:lastModifiedBy>
  <cp:lastPrinted>2013-10-10T15:52:00Z</cp:lastPrinted>
  <dcterms:modified xsi:type="dcterms:W3CDTF">2013-10-11T06:56:00Z</dcterms:modified>
  <cp:revision>2</cp:revision>
  <dc:subject/>
  <dc:title> </dc:title>
</cp:coreProperties>
</file>