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Prot.n.10385 del 20/09/2013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Ai Dirigenti Scolastic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delle Scuole di ogni ordine e grad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Alle OO.SS. Comparto Scuo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Al SITO WEB</w:t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All’URP</w:t>
        <w:tab/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GGETTO: Pubblicazione disponibilità posti comuni e sostegno scuola dell’infanzia, primaria, secondaria di I e II grado - nomine a tempo determinato – a.s. 2013/2014 – </w:t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  <w:t>Si dispone la pubblicazione sul SITO WEB del CSA di Caserta della disponibilità  dei posti comune sostegno per la scuola dell’Infanzia, Primaria, Secondaria di I e II grado per le nomine a tempo determinato a.s. 2013/2014.</w:t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Per IL  DIRIGENTE (Rosa Grano)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               F.to Teresa Petrillo     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usp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AREA I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42:00Z</dcterms:created>
  <dc:creator>Elio Capasso</dc:creator>
  <dc:description/>
  <dc:language>en-US</dc:language>
  <cp:lastModifiedBy>g.m.</cp:lastModifiedBy>
  <cp:lastPrinted>2013-09-20T13:39:00Z</cp:lastPrinted>
  <dcterms:modified xsi:type="dcterms:W3CDTF">2013-09-20T12:42:00Z</dcterms:modified>
  <cp:revision>2</cp:revision>
  <dc:subject/>
  <dc:title> </dc:title>
</cp:coreProperties>
</file>