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ELENCO DISPONIBILITA’ PER INCARICHI A TEMPO DETERMINAT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A.S. 2013/2014 – GIORNO 12 NOVEMBRE 20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AD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. C. di Succivo</w:t>
        <w:tab/>
        <w:tab/>
        <w:tab/>
        <w:tab/>
        <w:tab/>
        <w:t>1 posto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riati “Fontegreca”</w:t>
        <w:tab/>
        <w:tab/>
        <w:tab/>
        <w:tab/>
        <w:tab/>
        <w:t>9h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al di Principe “Spirito Santo”</w:t>
        <w:tab/>
        <w:tab/>
        <w:tab/>
        <w:t>9h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lluccio</w:t>
        <w:tab/>
        <w:tab/>
        <w:tab/>
        <w:tab/>
        <w:tab/>
        <w:tab/>
        <w:t>9h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oia di San Potito</w:t>
        <w:tab/>
        <w:tab/>
        <w:tab/>
        <w:tab/>
        <w:tab/>
        <w:t>9h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ssa Aurunca annessa Convitto</w:t>
        <w:tab/>
        <w:tab/>
        <w:tab/>
        <w:t>1 posto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 Gregorio Matese</w:t>
        <w:tab/>
        <w:tab/>
        <w:tab/>
        <w:tab/>
        <w:tab/>
        <w:t>9 h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Aversa “De Curtis” DH</w:t>
        <w:tab/>
        <w:tab/>
        <w:tab/>
        <w:tab/>
        <w:t>9h 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San Gregorio Matese CH</w:t>
        <w:tab/>
        <w:tab/>
        <w:tab/>
        <w:tab/>
        <w:t>9h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gnano Monte Lungo</w:t>
        <w:tab/>
        <w:tab/>
        <w:tab/>
        <w:tab/>
        <w:t>9h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05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PSSAR di S.M.C.Vetere – Carcere Militare</w:t>
        <w:tab/>
        <w:t>10h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E SOSTEG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t. Compr. Gallozzi di S.M.C.Vetere</w:t>
        <w:tab/>
        <w:tab/>
        <w:t>1 posto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f.to IL COORD.RE DELL’AREA 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Teresa PETRILL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32:00Z</dcterms:created>
  <dc:creator>M.I.U.R.</dc:creator>
  <dc:description/>
  <dc:language>en-US</dc:language>
  <cp:lastModifiedBy>g.m.</cp:lastModifiedBy>
  <dcterms:modified xsi:type="dcterms:W3CDTF">2013-11-11T12:32:00Z</dcterms:modified>
  <cp:revision>2</cp:revision>
  <dc:subject/>
  <dc:title>ELENCO DISPONIBILITA’ PER INCARICHI A TEMPO DETERMINATO</dc:title>
</cp:coreProperties>
</file>