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00"/>
          <w:sz w:val="24"/>
          <w:szCs w:val="24"/>
        </w:rPr>
      </w:pPr>
      <w:r>
        <w:rPr>
          <w:color w:val="333300"/>
          <w:sz w:val="24"/>
          <w:szCs w:val="24"/>
        </w:rPr>
      </w:r>
    </w:p>
    <w:p>
      <w:pPr>
        <w:pStyle w:val="Normal"/>
        <w:rPr>
          <w:color w:val="333300"/>
          <w:sz w:val="24"/>
          <w:szCs w:val="24"/>
        </w:rPr>
      </w:pPr>
      <w:r>
        <w:rPr>
          <w:color w:val="333300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  <w:r>
        <w:rPr>
          <w:b/>
          <w:sz w:val="26"/>
          <w:szCs w:val="26"/>
          <w:u w:val="single"/>
        </w:rPr>
        <w:t>DISPONIBILITA’ ANNO SCOLASTICO 2013/2014</w:t>
      </w:r>
      <w:r>
        <w:rPr>
          <w:sz w:val="26"/>
          <w:szCs w:val="26"/>
        </w:rPr>
        <w:tab/>
        <w:tab/>
        <w:tab/>
        <w:tab/>
        <w:tab/>
        <w:tab/>
      </w:r>
      <w:r>
        <w:rPr>
          <w:b/>
          <w:sz w:val="26"/>
          <w:szCs w:val="26"/>
          <w:u w:val="single"/>
        </w:rPr>
        <w:t>Nomine previste per il giorno 24/10/2013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025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ICEO SCIENTIFICO DI CAPUA</w:t>
        <w:tab/>
        <w:tab/>
        <w:tab/>
        <w:t>8h________________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028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st.Comp.S.Angelo di Alife</w:t>
        <w:tab/>
        <w:tab/>
        <w:tab/>
        <w:tab/>
        <w:t>8h________________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A032</w:t>
      </w:r>
    </w:p>
    <w:p>
      <w:pPr>
        <w:pStyle w:val="Normal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iardo</w:t>
        <w:tab/>
        <w:tab/>
        <w:tab/>
        <w:tab/>
        <w:t xml:space="preserve">     10h+8h Baia e Latina_____________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sapulla</w:t>
        <w:tab/>
        <w:tab/>
        <w:tab/>
        <w:tab/>
        <w:t xml:space="preserve">      12h+6hCapodrise________________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.Maria CV”Uccella”</w:t>
        <w:tab/>
        <w:tab/>
        <w:tab/>
        <w:tab/>
        <w:tab/>
        <w:t>8h________________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Capua “Pier delle Vigne”</w:t>
        <w:tab/>
        <w:tab/>
        <w:tab/>
        <w:tab/>
        <w:tab/>
        <w:t>8h__________________________</w:t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059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sal di Principe Croce</w:t>
        <w:tab/>
        <w:tab/>
        <w:tab/>
        <w:t>12h+6hAlighieri_______________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060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</w:rPr>
        <w:t>ITC “CARLI” DI CASAL DI PRINCIPE  SIRIO</w:t>
        <w:tab/>
        <w:t>9h_________________________</w:t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050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</w:rPr>
        <w:t>IPSSAR DI S.M.C.VETERE – CARCERE MILITARE</w:t>
        <w:tab/>
        <w:t>10h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ICEO ARTISTICO DI AVERSA</w:t>
        <w:tab/>
        <w:tab/>
        <w:tab/>
        <w:tab/>
        <w:t>15h_________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051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</w:rPr>
        <w:t>Liceo Scientifico Mondragone</w:t>
        <w:tab/>
        <w:tab/>
        <w:tab/>
        <w:t xml:space="preserve">   8h______________________________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049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 xml:space="preserve">LICEO SCIENTIFICO SESSA AURUNCA      </w:t>
      </w:r>
      <w:r>
        <w:rPr>
          <w:b/>
          <w:sz w:val="26"/>
          <w:szCs w:val="26"/>
        </w:rPr>
        <w:t>8h</w:t>
      </w:r>
      <w:r>
        <w:rPr>
          <w:sz w:val="26"/>
          <w:szCs w:val="26"/>
        </w:rPr>
        <w:t>_______________________________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061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</w:rPr>
        <w:t>ITC DI MONDRAGONE</w:t>
      </w:r>
      <w:r>
        <w:rPr/>
        <w:tab/>
        <w:tab/>
        <w:tab/>
        <w:t xml:space="preserve">  </w:t>
      </w:r>
      <w:r>
        <w:rPr>
          <w:b/>
          <w:sz w:val="26"/>
          <w:szCs w:val="26"/>
        </w:rPr>
        <w:t>8h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029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ITC DI CASAL DI PRINCIPE</w:t>
        <w:tab/>
        <w:tab/>
        <w:tab/>
        <w:t xml:space="preserve">  8h______________________________</w:t>
        <w:tab/>
      </w:r>
    </w:p>
    <w:p>
      <w:pPr>
        <w:pStyle w:val="Normal"/>
        <w:ind w:left="426" w:right="567" w:firstLine="425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142" w:right="567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D01</w:t>
      </w:r>
    </w:p>
    <w:p>
      <w:pPr>
        <w:pStyle w:val="Normal"/>
        <w:ind w:left="426" w:right="567" w:firstLine="425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righ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SISS “Coppola” Piedimonte Matese          9h ____________________________</w:t>
      </w:r>
    </w:p>
    <w:p>
      <w:pPr>
        <w:pStyle w:val="Normal"/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SISS “Novelli” Marcianise</w:t>
        <w:tab/>
        <w:t>1posto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iceo “Iommelli”Aversa</w:t>
        <w:tab/>
        <w:t>1posto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iceo Artistico Castel Volturno</w:t>
        <w:tab/>
        <w:t>1posto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PSSAR Cesa</w:t>
        <w:tab/>
        <w:t>1posto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PSSAR Vairano</w:t>
        <w:tab/>
        <w:t>1posto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PIA”Conti”Aversa</w:t>
        <w:tab/>
        <w:t>1posto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TF Nautico Mondragone</w:t>
        <w:tab/>
        <w:t>1posto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/>
      </w:pPr>
      <w:r>
        <w:rPr>
          <w:b/>
          <w:sz w:val="26"/>
          <w:szCs w:val="26"/>
        </w:rPr>
        <w:t xml:space="preserve">                            </w:t>
      </w:r>
      <w:r>
        <w:rPr>
          <w:b/>
          <w:sz w:val="26"/>
          <w:szCs w:val="26"/>
        </w:rPr>
        <w:tab/>
        <w:tab/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IPSSAR DI CASTEL VOLTURNO</w:t>
        <w:tab/>
        <w:tab/>
        <w:tab/>
      </w:r>
      <w:r>
        <w:rPr>
          <w:b/>
          <w:sz w:val="26"/>
          <w:szCs w:val="26"/>
        </w:rPr>
        <w:t>9h</w:t>
      </w:r>
      <w:r>
        <w:rPr>
          <w:b/>
        </w:rPr>
        <w:tab/>
        <w:t>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D02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</w:rPr>
      </w:pPr>
      <w:r>
        <w:rPr>
          <w:b/>
          <w:sz w:val="26"/>
          <w:szCs w:val="26"/>
        </w:rPr>
        <w:t>IPSSAR DI CASTELVOLTURNO</w:t>
        <w:tab/>
        <w:tab/>
        <w:t xml:space="preserve">     1 posto</w:t>
      </w:r>
      <w:r>
        <w:rPr>
          <w:b/>
        </w:rPr>
        <w:t xml:space="preserve"> ______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D03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iceo Artistico Caserta-S.Leucio</w:t>
        <w:tab/>
        <w:t>2posti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 xml:space="preserve">       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iceo Artistico Cascano Sessa</w:t>
        <w:tab/>
        <w:t>1posto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iceo Artistico Marcianise</w:t>
        <w:tab/>
        <w:t>1posto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iceo “Iommelli”Aversa</w:t>
        <w:tab/>
        <w:t>9 h     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PSSART “Ferraris”Caserta</w:t>
        <w:tab/>
        <w:t>1posto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iceo Artistico Castel Volturno</w:t>
        <w:tab/>
        <w:t>9h     _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PSSART Castel Volturno</w:t>
        <w:tab/>
        <w:t>1posto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/>
      </w:pPr>
      <w:r>
        <w:rPr>
          <w:b/>
          <w:sz w:val="26"/>
          <w:szCs w:val="26"/>
        </w:rPr>
        <w:t>IPIA”Conti”Aversa</w:t>
        <w:tab/>
        <w:t>1posto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TC”Terra di Lavoro” CH</w:t>
        <w:tab/>
        <w:t>9h  __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iceo Artistico Maddaloni DH</w:t>
        <w:tab/>
        <w:t>9h ___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iceo Artistico Aversa</w:t>
        <w:tab/>
        <w:t>9h ___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iceo Scientifico Trentola</w:t>
        <w:tab/>
        <w:t>9h ___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D00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ilano</w:t>
        <w:tab/>
        <w:t>9h___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versa “De Curtis”</w:t>
        <w:tab/>
        <w:t>1posto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priati Fontegreca</w:t>
        <w:tab/>
        <w:t>9h___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pua Vigne</w:t>
        <w:tab/>
        <w:t>1posto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rinaro</w:t>
        <w:tab/>
        <w:t>9h___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sal di Princ.Spirito S.</w:t>
        <w:tab/>
        <w:t>9h___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sapesenna</w:t>
        <w:tab/>
        <w:t>1posto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sapulla</w:t>
        <w:tab/>
        <w:t>9h___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stel Volt. Villaggio</w:t>
        <w:tab/>
        <w:t>9h___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esa</w:t>
        <w:tab/>
        <w:t>1posto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Frignano</w:t>
        <w:tab/>
        <w:t>9h___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alluccio</w:t>
        <w:tab/>
        <w:t>9h___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ioia S.Potito</w:t>
        <w:tab/>
        <w:t>9h___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.S. Lauro</w:t>
        <w:tab/>
        <w:t>1posto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ssa Aurunca annessa Convitto</w:t>
        <w:tab/>
        <w:t>1posto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.Gregorio Matese</w:t>
        <w:tab/>
        <w:t>9h___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.Maria la Fossa</w:t>
        <w:tab/>
        <w:t>9h___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rcianise Cavour</w:t>
        <w:tab/>
        <w:t>9h___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.Gregorio Matese CH</w:t>
        <w:tab/>
        <w:t>9h___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ondragone Vinci</w:t>
        <w:tab/>
        <w:t>9h___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rta di Atella</w:t>
        <w:tab/>
        <w:t>1posto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.Maria Mazzocchi</w:t>
        <w:tab/>
        <w:t>9h___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.Cipriano di Aversa</w:t>
        <w:tab/>
        <w:t>9h</w:t>
        <w:tab/>
        <w:t>___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airano Patenora</w:t>
        <w:tab/>
        <w:t>9h</w:t>
        <w:tab/>
        <w:t>___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alle di Maddaloni</w:t>
        <w:tab/>
        <w:t>9h___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ignano M.L.</w:t>
        <w:tab/>
        <w:t>9h___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cuola Primaria-Sostegno.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ilano Pratella</w:t>
        <w:tab/>
        <w:t>12h__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versa DD 2</w:t>
        <w:tab/>
        <w:t>1posto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migliano/Pantuliano</w:t>
        <w:tab/>
        <w:t>12h__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ncello Arnone</w:t>
        <w:tab/>
        <w:t>12h__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rinola</w:t>
        <w:tab/>
        <w:t>12h__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sapesenna</w:t>
        <w:tab/>
        <w:t>1posto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serta 5</w:t>
        <w:tab/>
        <w:t>1posto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Frignano</w:t>
        <w:tab/>
        <w:t>1posto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usciano</w:t>
        <w:tab/>
        <w:t>12h__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/>
      </w:pPr>
      <w:r>
        <w:rPr>
          <w:b/>
          <w:sz w:val="26"/>
          <w:szCs w:val="26"/>
        </w:rPr>
        <w:t>Maddaloni 8AN01V</w:t>
        <w:tab/>
        <w:t>1posto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ddaloni/Valle (2,5posti)</w:t>
        <w:tab/>
        <w:t>1posto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1posto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ddaloni/Valle</w:t>
        <w:tab/>
        <w:t>12h__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rcianise Cavour (2,50posti)</w:t>
        <w:tab/>
        <w:t>1posto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1posto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/>
      </w:pPr>
      <w:r>
        <w:rPr>
          <w:b/>
          <w:sz w:val="26"/>
          <w:szCs w:val="26"/>
        </w:rPr>
        <w:t>Marcianise Cavour</w:t>
        <w:tab/>
        <w:t>12h__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ondragone 1^</w:t>
        <w:tab/>
        <w:t>1posto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ondragone 3^</w:t>
        <w:tab/>
        <w:t>1posto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iedimonte Matese Castello</w:t>
        <w:tab/>
        <w:t>12h__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.Arpino</w:t>
        <w:tab/>
        <w:t>1posto DH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.Felice 2^</w:t>
        <w:tab/>
        <w:t>1posto EH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.Marcellino</w:t>
        <w:tab/>
        <w:t>1posto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.Maria C.V. via Avezzana</w:t>
        <w:tab/>
        <w:t>12h__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/>
      </w:pPr>
      <w:r>
        <w:rPr>
          <w:b/>
          <w:sz w:val="26"/>
          <w:szCs w:val="26"/>
        </w:rPr>
        <w:t>Teverola (1,5posti)</w:t>
        <w:tab/>
        <w:t>1posto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12h__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rentola   (2posti)</w:t>
        <w:tab/>
        <w:t>1posto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1posto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airano Patenora</w:t>
        <w:tab/>
        <w:t>12h__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lla Literno Vinci</w:t>
        <w:tab/>
        <w:t>12h__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Primaria posto Comune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st.Comp.Maddaloni 4^</w:t>
        <w:tab/>
        <w:t>1posto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st.Comp”Moro”Marcianise</w:t>
        <w:tab/>
        <w:t>1posto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st.Comp.”Pier delle Vigne”Capua</w:t>
        <w:tab/>
        <w:t>1posto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st.Comp.Gricignano</w:t>
        <w:tab/>
        <w:t>12h(Lingua Ing.)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Infanzia Comune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st.Comp.”Falcone”Piedimonte Matese</w:t>
        <w:tab/>
        <w:t>12,50h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sti.Comp.”Falcone” Piedimonte Matese</w:t>
        <w:tab/>
        <w:t>1posto__________________________</w:t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 xml:space="preserve">    </w:t>
      </w:r>
    </w:p>
    <w:p>
      <w:pPr>
        <w:pStyle w:val="Normal"/>
        <w:ind w:right="-42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</w:t>
        <w:tab/>
        <w:tab/>
        <w:t xml:space="preserve"> per IL  DIRIGENTE (Rosa GRANO) </w:t>
      </w:r>
    </w:p>
    <w:p>
      <w:pPr>
        <w:pStyle w:val="Normal"/>
        <w:ind w:left="4956" w:right="-425" w:firstLine="708"/>
        <w:jc w:val="both"/>
        <w:rPr/>
      </w:pPr>
      <w:r>
        <w:rPr>
          <w:sz w:val="26"/>
          <w:szCs w:val="26"/>
        </w:rPr>
        <w:tab/>
        <w:t>f.to Teresa Petrillo</w:t>
      </w:r>
    </w:p>
    <w:sectPr>
      <w:headerReference w:type="default" r:id="rId2"/>
      <w:footerReference w:type="default" r:id="rId3"/>
      <w:type w:val="nextPage"/>
      <w:pgSz w:w="11906" w:h="16838"/>
      <w:pgMar w:left="1134" w:right="1416" w:gutter="0" w:header="284" w:top="1985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4106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23.1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drawing>
        <wp:inline distT="0" distB="0" distL="0" distR="0">
          <wp:extent cx="58928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928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Ministero dell’Istruzione, dell’Università e della Ricerca</w:t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UFFICIO SCOLASTICO REGIONALE PER LA CAMPANIA</w:t>
    </w:r>
  </w:p>
  <w:p>
    <w:pPr>
      <w:pStyle w:val="Normal"/>
      <w:jc w:val="center"/>
      <w:rPr/>
    </w:pPr>
    <w:r>
      <w:rPr>
        <w:b/>
        <w:sz w:val="28"/>
        <w:szCs w:val="28"/>
      </w:rPr>
      <w:t>Ufficio XIV - Ambito Territoriale per la Provincia di CASERTA</w:t>
    </w:r>
  </w:p>
  <w:p>
    <w:pPr>
      <w:pStyle w:val="Normal"/>
      <w:jc w:val="center"/>
      <w:rPr>
        <w:b/>
        <w:b/>
        <w:sz w:val="24"/>
        <w:szCs w:val="24"/>
      </w:rPr>
    </w:pPr>
    <w:hyperlink r:id="rId2">
      <w:r>
        <w:rPr>
          <w:rStyle w:val="InternetLink"/>
          <w:b/>
          <w:sz w:val="24"/>
          <w:szCs w:val="24"/>
        </w:rPr>
        <w:t>www.csa.caserta.bdp.it</w:t>
      </w:r>
    </w:hyperlink>
    <w:r>
      <w:rPr>
        <w:b/>
        <w:sz w:val="24"/>
        <w:szCs w:val="24"/>
      </w:rPr>
      <w:t xml:space="preserve"> e-mail:usp.ce@istruzione.it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 xml:space="preserve">AREA I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sa.caserta.bdp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7:57:00Z</dcterms:created>
  <dc:creator>Elio Capasso</dc:creator>
  <dc:description/>
  <dc:language>en-US</dc:language>
  <cp:lastModifiedBy>g.m.</cp:lastModifiedBy>
  <cp:lastPrinted>2013-10-23T12:16:00Z</cp:lastPrinted>
  <dcterms:modified xsi:type="dcterms:W3CDTF">2013-10-23T17:57:00Z</dcterms:modified>
  <cp:revision>2</cp:revision>
  <dc:subject/>
  <dc:title> </dc:title>
</cp:coreProperties>
</file>