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/>
      </w:pPr>
      <w:r>
        <w:rPr/>
        <w:t>Prot.n.9766 del 05/09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Sed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Al SITO WEB</w:t>
        <w:tab/>
        <w:tab/>
        <w:tab/>
        <w:t xml:space="preserve">              SED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GGETTO: Calendario convocazioni per la stipula dei contratti a tempo determinato personale docente  ed educativo   </w:t>
      </w:r>
      <w:r>
        <w:rPr>
          <w:b/>
          <w:sz w:val="28"/>
          <w:szCs w:val="28"/>
          <w:u w:val="single"/>
        </w:rPr>
        <w:t xml:space="preserve">RETTIFICA  </w:t>
      </w:r>
      <w:r>
        <w:rPr>
          <w:b/>
          <w:sz w:val="28"/>
          <w:szCs w:val="28"/>
        </w:rPr>
        <w:t xml:space="preserve">DATA  </w:t>
      </w:r>
      <w:r>
        <w:rPr>
          <w:sz w:val="28"/>
          <w:szCs w:val="28"/>
        </w:rPr>
        <w:t xml:space="preserve">18 settembre e non 18 ottobre 2013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VVIS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 xml:space="preserve">A rettifica del precedente avviso di pari numero e data </w:t>
      </w:r>
      <w:r>
        <w:rPr/>
        <w:t>s</w:t>
      </w:r>
      <w:r>
        <w:rPr>
          <w:sz w:val="28"/>
          <w:szCs w:val="28"/>
        </w:rPr>
        <w:t>i comunica, con preghiera di massima diffusione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che  la pubblicazione del calendario delle operazioni delle nomine a tempo determinato per l’a. s. 2013/2014  relativo al personale docente  ed educativo della scuola  infanzia, primaria, scuola secondaria di 1° e 2° grado su posti  comuni e sostegno,    sarà pubblicato presumibilmente il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giorno 18   SETTEMBRE  20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F. to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Rosa Gr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54:00Z</dcterms:created>
  <dc:creator>M.I.U.R.</dc:creator>
  <dc:description/>
  <cp:keywords/>
  <dc:language>en-US</dc:language>
  <cp:lastModifiedBy>M.I.U.R.</cp:lastModifiedBy>
  <cp:lastPrinted>2013-09-05T13:18:00Z</cp:lastPrinted>
  <dcterms:modified xsi:type="dcterms:W3CDTF">2013-09-05T14:52:00Z</dcterms:modified>
  <cp:revision>13</cp:revision>
  <dc:subject/>
  <dc:title> </dc:title>
</cp:coreProperties>
</file>