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4292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MINISTERO DELL’ISTRUZIO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UFFICIO SCOLASTICO REGIONALE PER LA CAMPA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UFFICIO  XIV  AMBITO TERRITORIALE DI CASER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</w:t>
      </w:r>
    </w:p>
    <w:p>
      <w:pPr>
        <w:pStyle w:val="Normal"/>
        <w:rPr>
          <w:b/>
          <w:b/>
        </w:rPr>
      </w:pPr>
      <w:r>
        <w:rPr>
          <w:b/>
        </w:rPr>
        <w:t>Prot.n.10495 del 25/09/2013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b/>
        </w:rPr>
        <w:t>VISTA</w:t>
        <w:tab/>
      </w:r>
      <w:r>
        <w:rPr/>
        <w:t xml:space="preserve">la Legge n°68/99; 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b/>
        </w:rPr>
        <w:t>VISTA</w:t>
        <w:tab/>
      </w:r>
      <w:r>
        <w:rPr/>
        <w:t xml:space="preserve">la C.M. n°248 del 07/11/2000; 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b/>
        </w:rPr>
        <w:t>VISTI</w:t>
        <w:tab/>
      </w:r>
      <w:r>
        <w:rPr/>
        <w:t>i tabulati forniti dal SIMPI concernenti i contingenti di posti da destinare</w:t>
        <w:tab/>
        <w:t>alle “categorie protette”disponibili per le nomine a tempo indeterminato ed</w:t>
        <w:tab/>
        <w:t>a tempo determinato per l’a.s 2013/14;</w:t>
      </w:r>
    </w:p>
    <w:p>
      <w:pPr>
        <w:pStyle w:val="Normal"/>
        <w:tabs>
          <w:tab w:val="clear" w:pos="708"/>
          <w:tab w:val="left" w:pos="2340" w:leader="none"/>
        </w:tabs>
        <w:ind w:left="2310" w:hanging="2310"/>
        <w:jc w:val="both"/>
        <w:rPr/>
      </w:pPr>
      <w:r>
        <w:rPr>
          <w:b/>
        </w:rPr>
        <w:t>VISTO</w:t>
        <w:tab/>
      </w:r>
      <w:r>
        <w:rPr/>
        <w:t>il  proprio decreto prot. n. 9466 del  28 Agosto  2013, relativo ai posti      da destinare</w:t>
        <w:tab/>
        <w:t xml:space="preserve">alla stipula dei contratti a tempo indeterminato per l’a.s 2013/14; 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b/>
        </w:rPr>
        <w:t>VISTI</w:t>
        <w:tab/>
      </w:r>
      <w:r>
        <w:rPr/>
        <w:t>i posti attribuiti ai beneficiari della Legge n°68/99 per la stipula di contratti</w:t>
        <w:tab/>
        <w:t>a tempo indeterminato per l’a.s. 2012/13 per scorrimento di graduatorie</w:t>
        <w:tab/>
        <w:t>provinciali permanenti ad esaurimento e graduatorie per concorsi per esami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ab/>
        <w:t>e titoli;</w:t>
      </w:r>
    </w:p>
    <w:p>
      <w:pPr>
        <w:pStyle w:val="Normal"/>
        <w:ind w:left="2340" w:hanging="2340"/>
        <w:jc w:val="both"/>
        <w:rPr/>
      </w:pPr>
      <w:r>
        <w:rPr>
          <w:b/>
        </w:rPr>
        <w:t>VISTO</w:t>
        <w:tab/>
      </w:r>
      <w:r>
        <w:rPr/>
        <w:t>il decreto prot. n.   10406  del 23/09/2013 con il quale veniva determinato il numero dei posti alle “categorie protette” per l’a.s. 2013/14 per la scuola dell’infanzia, primaria e per la scuola secondaria di I e II grado per i posti di sostegno, nonché per la scuola primaria e dell’infanzia per i posti comuni;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b/>
        </w:rPr>
        <w:t>ATTESA</w:t>
        <w:tab/>
      </w:r>
      <w:r>
        <w:rPr/>
        <w:t xml:space="preserve">la necessità di determinare l’aliquota dei posti da attribuire alle “categorie </w:t>
        <w:tab/>
        <w:t>protette” per i docenti della scuola d’istruzione secondaria  di I e II grado</w:t>
        <w:tab/>
        <w:t>per quanto riguarda i “posti comuni” e per il personale educativ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  E  C  R  E  T 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i fini della costituzione di rapporti di lavoro a tempo determinato per l’a.s 2013/14  posti da attribuire alle “categorie protette”, nell’ambito dei docenti di cui  al c.p.v. che precede, sono determinati come da prospetto allegato, che costituisce parte integrante del presente  decreto. </w:t>
      </w:r>
    </w:p>
    <w:p>
      <w:pPr>
        <w:pStyle w:val="Normal"/>
        <w:rPr/>
      </w:pPr>
      <w:r>
        <w:rPr/>
      </w:r>
    </w:p>
    <w:p>
      <w:pPr>
        <w:pStyle w:val="Normal"/>
        <w:ind w:left="5580" w:hanging="0"/>
        <w:jc w:val="center"/>
        <w:rPr/>
      </w:pPr>
      <w:r>
        <w:rPr>
          <w:b/>
        </w:rPr>
        <w:t xml:space="preserve"> </w:t>
      </w:r>
      <w:r>
        <w:rPr>
          <w:b/>
        </w:rPr>
        <w:t>f.to Il  Dirigente</w:t>
      </w:r>
    </w:p>
    <w:p>
      <w:pPr>
        <w:pStyle w:val="Normal"/>
        <w:ind w:left="5580" w:hanging="0"/>
        <w:jc w:val="center"/>
        <w:rPr>
          <w:sz w:val="20"/>
          <w:szCs w:val="20"/>
        </w:rPr>
      </w:pPr>
      <w:r>
        <w:rPr/>
        <w:t xml:space="preserve">      </w:t>
      </w:r>
      <w:r>
        <w:rPr/>
        <w:t>Rosa  Grano</w:t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All’ufficio scolastico regionale </w:t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per la campania</w:t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direzione genetrale – napoli</w:t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alle oo. ss. provinciali  </w:t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loro sedi</w:t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all’u. r. p. - sede          </w:t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all’albo - sede     </w:t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AL SITO WEB</w:t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8:20:00Z</dcterms:created>
  <dc:creator>M.I.U.R.</dc:creator>
  <dc:description/>
  <dc:language>en-US</dc:language>
  <cp:lastModifiedBy>g.m.</cp:lastModifiedBy>
  <cp:lastPrinted>2013-09-24T08:53:00Z</cp:lastPrinted>
  <dcterms:modified xsi:type="dcterms:W3CDTF">2013-09-25T08:20:00Z</dcterms:modified>
  <cp:revision>2</cp:revision>
  <dc:subject/>
  <dc:title>PROT</dc:title>
</cp:coreProperties>
</file>