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 XIV---AMBITO TERRITORIALE CASERT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t.  n. 10406  del 23/09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VISTA</w:t>
        <w:tab/>
      </w:r>
      <w:r>
        <w:rPr/>
        <w:t xml:space="preserve">la Legge n°68/99;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VISTA</w:t>
        <w:tab/>
      </w:r>
      <w:r>
        <w:rPr/>
        <w:t xml:space="preserve">la C.M. n°248 del 07/11/2000;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VISTI</w:t>
        <w:tab/>
      </w:r>
      <w:r>
        <w:rPr/>
        <w:t>i tabulati forniti dal SIMPI concernenti i contingenti di posti da destinar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 xml:space="preserve">alle “categorie protette” disponibili per le nomine a tempo indeterminato ed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a tempo determinato per l’a.s 2013/14;</w:t>
      </w:r>
    </w:p>
    <w:p>
      <w:pPr>
        <w:pStyle w:val="Normal"/>
        <w:tabs>
          <w:tab w:val="clear" w:pos="708"/>
          <w:tab w:val="left" w:pos="2268" w:leader="none"/>
        </w:tabs>
        <w:ind w:left="2265" w:hanging="2265"/>
        <w:rPr/>
      </w:pPr>
      <w:r>
        <w:rPr>
          <w:b/>
        </w:rPr>
        <w:t>VISTO</w:t>
        <w:tab/>
        <w:tab/>
      </w:r>
      <w:r>
        <w:rPr/>
        <w:t xml:space="preserve">il proprio decreto prot n.  9466  del  28  Agosto 2013, relativo ai posti   da destinare alla stipula dei contratti a tempo indeterminato per l’a.s 2013/14;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VISTI</w:t>
        <w:tab/>
      </w:r>
      <w:r>
        <w:rPr/>
        <w:t>i posti attribuiti ai beneficiari della Legge n°68/99 per la stipula di contratti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a tempo indeterminato per l’a.s. 2013/14 per scorrimento di graduatorie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ab/>
        <w:t>provinciali permanenti ad esaurimento e graduatorie per concorsi per esami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ab/>
        <w:t>e titoli;</w:t>
      </w:r>
    </w:p>
    <w:p>
      <w:pPr>
        <w:pStyle w:val="Normal"/>
        <w:tabs>
          <w:tab w:val="clear" w:pos="708"/>
          <w:tab w:val="left" w:pos="2340" w:leader="none"/>
        </w:tabs>
        <w:ind w:left="2268" w:hanging="2268"/>
        <w:jc w:val="both"/>
        <w:rPr/>
      </w:pPr>
      <w:r>
        <w:rPr>
          <w:b/>
        </w:rPr>
        <w:t xml:space="preserve">VISTA  </w:t>
      </w:r>
      <w:r>
        <w:rPr/>
        <w:t xml:space="preserve">                      la nota prot. 6018/U del 26/07/2013 dell'U S R della Campania Napoli con la quale  si comunica il contingente dei posti in deroga di sostegno distribuiti per Ambiti Territoriali;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ATTESA</w:t>
        <w:tab/>
      </w:r>
      <w:r>
        <w:rPr/>
        <w:t>la necessità di determinare l’aliquota dei posti da attribuire alle “categori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protette” limitatamente alla scuola dell’infanzia, alla scuola primaria, alla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scuola secondaria  di I e II grado per quanto riguarda i posti di sostegno 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 xml:space="preserve">alla scuola dell’infanzia e alla scuola primaria per quanto attiene i “posti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comuni”;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D  E  C  R  E  T  A</w:t>
      </w:r>
    </w:p>
    <w:p>
      <w:pPr>
        <w:pStyle w:val="Normal"/>
        <w:jc w:val="both"/>
        <w:rPr/>
      </w:pPr>
      <w:r>
        <w:rPr/>
        <w:t xml:space="preserve">Ai fini della costituzione di rapporti di lavoro a tempo determinato per l’a.s 2013/14 i posti da attribuire alle “categorie protette”, nell’ambito dei docenti di cui  al c.p.v. che precede, sono determinati come da prospetto allegato, che costituisce parte integrante del presente  decreto. </w:t>
      </w:r>
    </w:p>
    <w:p>
      <w:pPr>
        <w:pStyle w:val="Normal"/>
        <w:jc w:val="both"/>
        <w:rPr/>
      </w:pPr>
      <w:r>
        <w:rPr/>
        <w:t>Con provvedimento a parte saranno determinati i posti da riservare alle “categorie protette” per le nomine a tempo determinato  posti comuni per la scuola  media, per la scuola secondaria di II grado e per il personale educativo.</w:t>
      </w:r>
    </w:p>
    <w:p>
      <w:pPr>
        <w:pStyle w:val="Normal"/>
        <w:spacing w:before="360" w:after="360"/>
        <w:ind w:left="5387" w:hanging="0"/>
        <w:jc w:val="center"/>
        <w:rPr>
          <w:b/>
          <w:b/>
        </w:rPr>
      </w:pPr>
      <w:r>
        <w:rPr>
          <w:b/>
        </w:rPr>
        <w:t>Per il    Dirigente Rosa  Grano  F. to Dott.ssa Petrillo Teresa</w:t>
      </w:r>
    </w:p>
    <w:p>
      <w:pPr>
        <w:pStyle w:val="Normal"/>
        <w:spacing w:before="360" w:after="360"/>
        <w:ind w:left="53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360"/>
        <w:ind w:left="5387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before="360" w:after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All’ufficio scolastico regionalE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per la campania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direzione genetrale – napoli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e oo. ss. provinciali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loro sedi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’u. r. p. - sede        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’albo - sede    </w:t>
      </w:r>
    </w:p>
    <w:p>
      <w:pPr>
        <w:pStyle w:val="Normal"/>
        <w:rPr/>
      </w:pPr>
      <w:r>
        <w:rPr>
          <w:b/>
          <w:caps/>
          <w:sz w:val="20"/>
          <w:szCs w:val="20"/>
        </w:rPr>
        <w:t xml:space="preserve">AL SITO WEB         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04:00Z</dcterms:created>
  <dc:creator>M.I.U.R.</dc:creator>
  <dc:description/>
  <dc:language>en-US</dc:language>
  <cp:lastModifiedBy>g.m.</cp:lastModifiedBy>
  <cp:lastPrinted>2012-10-08T14:49:00Z</cp:lastPrinted>
  <dcterms:modified xsi:type="dcterms:W3CDTF">2013-09-23T12:04:00Z</dcterms:modified>
  <cp:revision>2</cp:revision>
  <dc:subject/>
  <dc:title>PROT</dc:title>
</cp:coreProperties>
</file>