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rFonts w:cs="Monotype Corsiva" w:ascii="Monotype Corsiva" w:hAnsi="Monotype Corsiva"/>
          <w:color w:val="000000"/>
        </w:rPr>
        <w:t>Via  Ceccano, 24/A – 81100 –  Ufficio ATA - Tel. e fax  0823/248242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t.n. 9494 del 28/8/201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/>
      </w:pPr>
      <w:r>
        <w:rPr/>
        <w:t>Al Dirigente Scolastico dell’ITIS GIORDANI di CASERTA</w:t>
      </w:r>
    </w:p>
    <w:p>
      <w:pPr>
        <w:pStyle w:val="Normal"/>
        <w:jc w:val="right"/>
        <w:rPr/>
      </w:pPr>
      <w:r>
        <w:rPr/>
        <w:t>Ai Dirigenti Scolastici della Provincia  LORO SEDI</w:t>
      </w:r>
    </w:p>
    <w:p>
      <w:pPr>
        <w:pStyle w:val="Normal"/>
        <w:jc w:val="right"/>
        <w:rPr/>
      </w:pPr>
      <w:r>
        <w:rPr/>
        <w:t>Alle OO.SS. Provinciali LORO SEDI</w:t>
      </w:r>
    </w:p>
    <w:p>
      <w:pPr>
        <w:pStyle w:val="Normal"/>
        <w:jc w:val="right"/>
        <w:rPr/>
      </w:pPr>
      <w:r>
        <w:rPr/>
        <w:t>Ai Giornali e TV locali LORO SEDI</w:t>
      </w:r>
    </w:p>
    <w:p>
      <w:pPr>
        <w:pStyle w:val="Normal"/>
        <w:jc w:val="right"/>
        <w:rPr/>
      </w:pPr>
      <w:r>
        <w:rPr/>
        <w:t>Al SITO WE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CALENDARIO CONVOCAZIONI ATA per le individuazioni dei destinatari delle proposte di assunzione con contratti di lavoro a tempo determinato</w:t>
      </w:r>
      <w:r>
        <w:rPr>
          <w:b/>
        </w:rPr>
        <w:t xml:space="preserve">-nota MIUR 8468 del 26/8/2013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Si trasmette l’allegato calendario relativo alle convocazioni per le individuazioni, </w:t>
      </w:r>
      <w:r>
        <w:rPr>
          <w:b/>
          <w:sz w:val="22"/>
          <w:szCs w:val="22"/>
          <w:u w:val="single"/>
        </w:rPr>
        <w:t xml:space="preserve">dalle graduatorie permanenti, </w:t>
      </w:r>
      <w:r>
        <w:rPr>
          <w:sz w:val="22"/>
          <w:szCs w:val="22"/>
        </w:rPr>
        <w:t xml:space="preserve">dei destinatari delle proposte di assunzione a tempo determinato con decorrenza giuridica ed economica 1° settembre 2013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lativamente ai profili di assistente amministrativo, assistente tecnico e collaboratore scolastico, le individuazioni saranno disposte “</w:t>
      </w:r>
      <w:r>
        <w:rPr>
          <w:b/>
          <w:sz w:val="22"/>
          <w:szCs w:val="22"/>
          <w:u w:val="single"/>
        </w:rPr>
        <w:t>fino all’avente diritto</w:t>
      </w:r>
      <w:r>
        <w:rPr>
          <w:sz w:val="22"/>
          <w:szCs w:val="22"/>
          <w:u w:val="single"/>
        </w:rPr>
        <w:t>”, in attesa della definizione delle problematiche legate al transito dei docenti inidonei nei ruoli del personale ATA, degli accantonamenti da disporre per gli ITP in esubero e alle assegnazioni provvisorie interprovinciali da effettuare per i neo immessi in ruolo.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 profili di cuoco, guardarobiere e addetto azienda agraria, le individuazioni saranno disposte fino al 31 agosto o fino al termine delle attività didattiche, a seconda della tipologia del post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I Dirigenti Scolastici della provincia avranno cura di notificare la presente convocazione a tutto il personale, eventualmente, in servizio.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Le operazioni di individuazione dei destinatari della proposta di assunzione avranno luogo secondo il calendario di seguito indicato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Si fa presente che gli aspiranti </w:t>
      </w:r>
      <w:r>
        <w:rPr>
          <w:b/>
          <w:sz w:val="22"/>
          <w:szCs w:val="22"/>
          <w:u w:val="single"/>
        </w:rPr>
        <w:t>sono convocati in numero notevolmente maggiore</w:t>
      </w:r>
      <w:r>
        <w:rPr>
          <w:sz w:val="22"/>
          <w:szCs w:val="22"/>
        </w:rPr>
        <w:t xml:space="preserve"> rispetto alle disponibilità al fine di compensare eventuali assenze o rinunce; la mancata nomina non dà diritto ad alcun rimborso spe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Restano confermate le disposizioni riguardanti la possibilità da parte degli interessati a farsi rappresentare da un proprio delegato per la scelta della sede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er tutto quello non previsto dal presente avviso valgono le disposizioni al momento vigenti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.</w:t>
        <w:tab/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 xml:space="preserve">F.to </w:t>
      </w:r>
      <w:r>
        <w:rPr>
          <w:sz w:val="22"/>
          <w:szCs w:val="22"/>
        </w:rPr>
        <w:t xml:space="preserve">IL DIRIGENTE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Rosa Gran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rFonts w:cs="Monotype Corsiva" w:ascii="Monotype Corsiva" w:hAnsi="Monotype Corsiva"/>
          <w:color w:val="000000"/>
        </w:rPr>
        <w:t>Via  Ceccano, 24/A – 81100 –  Ufficio ATA - Tel. e fax  0823/2482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SSO ITIS GIORDANI – VIA LAVIANO - CASERT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ASSISTENTE AMMINISTRATIVO - 30/8/2013 ORE 14,30</w:t>
      </w:r>
    </w:p>
    <w:p>
      <w:pPr>
        <w:pStyle w:val="Normal"/>
        <w:jc w:val="center"/>
        <w:rPr/>
      </w:pPr>
      <w:r>
        <w:rPr>
          <w:b/>
        </w:rPr>
        <w:t>Incarico “fino alla nomina dell’avente diritto”(art.40, comma 9,legge 449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gli aspiranti inclusi in graduatoria permanente defini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4" w:hanging="0"/>
        <w:jc w:val="both"/>
        <w:rPr/>
      </w:pPr>
      <w:r>
        <w:rPr>
          <w:b/>
        </w:rPr>
        <w:t xml:space="preserve">DAL POSTO 1 AL POSTO 70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SSISTENTE TECNICO - 30/8/2013 ORE 17,30</w:t>
      </w:r>
    </w:p>
    <w:p>
      <w:pPr>
        <w:pStyle w:val="Normal"/>
        <w:jc w:val="center"/>
        <w:rPr/>
      </w:pPr>
      <w:r>
        <w:rPr>
          <w:b/>
        </w:rPr>
        <w:t>Incarico “fino alla nomina dell’avente diritto”(art.40, comma 9,legge 449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gli aspiranti inclusi in graduatoria permanente definitiva, relativamente alle seguenti aree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AR02-AR08 – da posto 1 a posto 20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AR10 – tutti gli aspirant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AR12 – tutti gli aspirant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AR15 – tutti gli aspirant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AR19 – tutti gli aspirant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AR20 – tutti gli aspirant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AR21 – posto 19 e posto 24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AR22 – tutti gli aspirant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AR23 – tutti gli aspirant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AR26 – tutti gli aspirant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AR33 – tutti gli aspira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4" w:firstLine="284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CUOCO – 30/8/2013 ORE 18,30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Tutti gli aspiranti inclusi in graduatoria permanente definitiv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GUARDAROBIERE – 30/8/2013 ORE 18,30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 xml:space="preserve">Tutti gli aspiranti inclusi in graduatoria permanente definitiva. </w:t>
      </w:r>
    </w:p>
    <w:p>
      <w:pPr>
        <w:pStyle w:val="Normal"/>
        <w:ind w:firstLine="708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ADDETTO AZ.AGRARIA- 30/8/2013 ORE 18,30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 xml:space="preserve">Tutti gli aspiranti inclusi in graduatoria permanente definitiva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  <w:r>
        <w:rPr>
          <w:b/>
          <w:u w:val="single"/>
        </w:rPr>
        <w:t>COLLABORATORE SCOLASTICO - 31/8/2013 ORE 9,30</w:t>
      </w:r>
    </w:p>
    <w:p>
      <w:pPr>
        <w:pStyle w:val="Normal"/>
        <w:jc w:val="center"/>
        <w:rPr/>
      </w:pPr>
      <w:r>
        <w:rPr>
          <w:b/>
        </w:rPr>
        <w:t>Incarico “fino alla nomina dell’avente diritto”(art.40, comma 9,legge 449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gli aspiranti inclusi in graduatoria permanente defini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4" w:hanging="0"/>
        <w:jc w:val="both"/>
        <w:rPr/>
      </w:pPr>
      <w:r>
        <w:rPr>
          <w:b/>
        </w:rPr>
        <w:t xml:space="preserve">DAL POSTO 1 AL POSTO 270 (escluso il personale oggetto delle immissione in ruolo previste per venerdì 30 c.m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F.to 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RosaGrano</w:t>
      </w:r>
      <w:r>
        <w:rPr>
          <w:b/>
        </w:rPr>
        <w:t xml:space="preserve">                                                                         </w:t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260" cy="1092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8.6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3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AcronimoHTML">
    <w:name w:val="Acronimo HTML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lineRule="auto" w:line="360"/>
      <w:ind w:firstLine="840"/>
      <w:jc w:val="both"/>
    </w:pPr>
    <w:rPr/>
  </w:style>
  <w:style w:type="paragraph" w:styleId="TESTOconRIENTRO">
    <w:name w:val="TESTO con RIENTRO"/>
    <w:basedOn w:val="Normal"/>
    <w:qFormat/>
    <w:pPr>
      <w:spacing w:before="0" w:after="240"/>
      <w:ind w:firstLine="1152"/>
      <w:jc w:val="both"/>
    </w:pPr>
    <w:rPr>
      <w:szCs w:val="20"/>
    </w:rPr>
  </w:style>
  <w:style w:type="paragraph" w:styleId="Carattere">
    <w:name w:val=" Carattere"/>
    <w:basedOn w:val="Normal"/>
    <w:qFormat/>
    <w:pPr>
      <w:spacing w:lineRule="exact" w:line="240" w:before="180" w:after="160"/>
      <w:ind w:left="4140" w:hanging="0"/>
    </w:pPr>
    <w:rPr>
      <w:rFonts w:ascii="Tahoma" w:hAnsi="Tahoma" w:cs="Tahoma"/>
      <w:sz w:val="20"/>
      <w:szCs w:val="20"/>
      <w:lang w:val="en-US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ambiti territoriali 20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07:00Z</dcterms:created>
  <dc:creator>M.I.U.R.</dc:creator>
  <dc:description/>
  <dc:language>en-US</dc:language>
  <cp:lastModifiedBy>g.m.</cp:lastModifiedBy>
  <cp:lastPrinted>2013-08-28T12:20:00Z</cp:lastPrinted>
  <dcterms:modified xsi:type="dcterms:W3CDTF">2013-08-28T13:07:00Z</dcterms:modified>
  <cp:revision>2</cp:revision>
  <dc:subject/>
  <dc:title>Prot</dc:title>
</cp:coreProperties>
</file>