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. n.  9497                                                                        </w:t>
        <w:tab/>
        <w:tab/>
        <w:t>Caserta  31/08/201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 C.C.N.I siglato in data 11 marzo 2013, relative alla mobilità del personale della </w:t>
        <w:tab/>
        <w:tab/>
        <w:t>scuola per l’anno scolastico 2013/2014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 conferme e le utilizzazioni del personale docente con contratto a tempo indeterminato titolare D.O.S. (dotazione organica di sostegno) per l’anno scolastico 2013/2014 come da elenchi allegati facenti parte integrante del presente decr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vverso il presente decreto gli interessati possono esperire le procedure previste dall’art. 20 dell’ipotesi del  C.C.N.I concernente le utilizzazioni e le assegnazioni provvisorie del personale docente educativo ed ATA per l’anno scolastico 2013/2014</w:t>
      </w:r>
      <w:r>
        <w:rPr>
          <w:b/>
        </w:rPr>
        <w:t xml:space="preserve"> </w:t>
      </w:r>
      <w:r>
        <w:rPr/>
        <w:t>siglato in data 11 marzo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b/>
          <w:szCs w:val="24"/>
        </w:rPr>
        <w:tab/>
        <w:t xml:space="preserve">F.TO LA DIRIGENT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</w:t>
      </w:r>
      <w:r>
        <w:rPr>
          <w:b/>
          <w:szCs w:val="24"/>
        </w:rPr>
        <w:t>Dott. Rosa GRANO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775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II 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1:16:00Z</dcterms:created>
  <dc:creator>Ministero Pubblica Istruzione</dc:creator>
  <dc:description/>
  <dc:language>en-US</dc:language>
  <cp:lastModifiedBy>g.m.</cp:lastModifiedBy>
  <cp:lastPrinted>2012-08-31T11:13:00Z</cp:lastPrinted>
  <dcterms:modified xsi:type="dcterms:W3CDTF">2013-09-02T21:16:00Z</dcterms:modified>
  <cp:revision>2</cp:revision>
  <dc:subject/>
  <dc:title> 	</dc:title>
</cp:coreProperties>
</file>