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9681                                                           </w:t>
        <w:tab/>
        <w:tab/>
        <w:t xml:space="preserve">       Caserta  03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n. 9497 del 31/08/201e “Conferme DOS (dotazione organica di sostegno) a.s.2013/2014” 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PSAR di Piedimonte pervenuta in data odierna, inerente la variazione dei posti di sostegno, aumento di n.1 unità di AD04 e diminuzione di n.1 unità di AD03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reclamo prodotto dal docente TORNESE CARLO c.d.c. AD01, avverso la mancata utilizzazione presso l’ISA Castel Volturn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CACCAVALE BRUNA c.d.c. AD02, avverso la mancata conferma presso l’ITCG Andreozzi di Aversa e per l’erronea attribuzione del punteggi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RICCIARDI CATERINA c.d.c. AD04, avverso la mancata conferma presso l’IPSAR “Ferraris” di Casert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/>
        <w:t>la disponibilità dei posti di sostegno;</w:t>
      </w:r>
    </w:p>
    <w:tbl>
      <w:tblPr>
        <w:tblW w:w="10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  <w:gridCol w:w="70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ST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esse generale della P.A. al ripristino di una situazione conforme ai principi della legalità, della correttezza amministrativa formale e sostanziale con riguardo alla trasparenza degli atti ed alla parità di trattamento degli aspiranti aventi diritto;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cessità di procedere alle dovute rettifiche.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ETTIFICHE alle conferme ed alle utilizzazioni del personale docente con contratto a tempo indeterminato titolare D.O.S. (dotazione organica di sostegno) per l’anno scolastico 2013/2014 come di seguito riporta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NESE CARLO  c.d.c. AD02 sede assegnata CASTEL VOLTURNO ISA anziché IPSAR CASTEL VOLTURNO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CCAVALE BRUNA c.d.c. AD02 sede assegnata AVERSA ITCG ANDREOZZI  anziché AVERSA IST. MAG.LE punti  84 - confe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RILLO NADIA CONCETTA c.d.c. AD02 sede assegnata AVERSA IPSAR punti 78 –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CIARDI CATERINA c.d.c AD04 sede assegnata CASERTA IPSAR FERRARIS anziché AVERSA IPIA - confe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OLOZZI DEBORAH c.d.c. AD04 sede assegnata PIEDIMONTE MATESE IPSAR anziché FORMICOLA I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2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f.to 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13:00Z</dcterms:created>
  <dc:creator>Ministero Pubblica Istruzione</dc:creator>
  <dc:description/>
  <dc:language>en-US</dc:language>
  <cp:lastModifiedBy>g.m.</cp:lastModifiedBy>
  <cp:lastPrinted>2013-09-03T16:41:00Z</cp:lastPrinted>
  <dcterms:modified xsi:type="dcterms:W3CDTF">2013-09-03T16:13:00Z</dcterms:modified>
  <cp:revision>2</cp:revision>
  <dc:subject/>
  <dc:title> 	</dc:title>
</cp:coreProperties>
</file>