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</w:rPr>
        <w:drawing>
          <wp:inline distT="0" distB="0" distL="0" distR="0">
            <wp:extent cx="46609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</w:rPr>
      </w:pPr>
      <w:r>
        <w:rPr>
          <w:b/>
          <w:bCs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</w:rPr>
      </w:pPr>
      <w:r>
        <w:rPr>
          <w:b/>
          <w:bCs/>
        </w:rPr>
        <w:t>Ufficio XIV – Ambito Territoriale di Caserta</w:t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email: usp.ce@istruzione.it - pec: uspce@postacert.istruzione.it</w:t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</w:rPr>
      </w:pPr>
      <w:r>
        <w:rPr>
          <w:b/>
          <w:bCs/>
        </w:rPr>
        <w:t>C.F. 80100690611</w:t>
      </w:r>
    </w:p>
    <w:p>
      <w:pPr>
        <w:pStyle w:val="Normal"/>
        <w:overflowPunct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. n. 5343</w:t>
      </w:r>
    </w:p>
    <w:p>
      <w:pPr>
        <w:pStyle w:val="Normal"/>
        <w:overflowPunct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serta, 11/4/2014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L DIRIGENTE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A la nota 8468 del 26/8/2013 con la quale il MIUR evidenzia che il conferimento di nomine di supplenti sui posti di assistente amministrativo e assistente tecnico sia disposto “fino all’arrivo dell’avente diritto” ai sensi dell’art.40,comma 9, Legge 449/97, in attesa della definizione delle problematiche inerenti il personale docente inidone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la nota prot. n. 8516 del 28 agosto 2013 con la quale il MIUR chiarisce la possibilità di conferire incarichi fini all’avente diritto anche al personale con contratto a tempo indeterminato che chiede l’applicazione dell’art.59 del CCNL 2006/09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A la nota prot.n. 2420 del 14 marzo 2014 con la quale il MIUR ha reso noti i contingenti per le immissioni in ruolo del personale ATA per l’anno scolastico 2013/2014 con effetti economici a partire dall’anno scolastico 2014/2015 e le indicazioni che le supplenze conferite fino all’avente diritto vanno trasformate in incarichi annuali o fino al termine delle attività didattiche, a secondo della tipologia del pos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IDERATO che i contratti a tempo indeterminato da stipulare con il personale assistente amministrativo e tecnico, con decorrenza giuridica 1/9/2013 ed economica 1/9/2014, non possono essere inseriti al sistema informativo se non previa definizione della data di scadenza delle nomine conferite “fino all’avente diritto”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ITENUTO, pertanto, di dover procedere alla definizione di tutti gli incarichi del personale assistente amministrativo e assistente tecnico supplente con l’attribuzione della data di scadenza al contratto in essere;</w:t>
      </w:r>
    </w:p>
    <w:p>
      <w:pPr>
        <w:pStyle w:val="Normal"/>
        <w:jc w:val="both"/>
        <w:rPr/>
      </w:pPr>
      <w:r>
        <w:rPr>
          <w:sz w:val="22"/>
          <w:szCs w:val="22"/>
        </w:rPr>
        <w:t>TENUTO CONTO che, alla data odierna, il cambio di sede del personale supplente in servizio, comporterebbe disfunzioni di tipo amministrativo-contabile per le istituzioni scolastich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I i provvedimenti di individuazione degli incarichi “fino all’avente diritto” sottoscritti dagli interessati e dal Dirigente Scolastico dell’ITIS “Giordani” in qualità di scuola pol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PO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 motivi citati in epigrafe, i contratti già stipulati “fino all’avente diritto”, sui posti vacanti e disponibili conferiti al personale assistente amministrativo e assistente tecnico supplente, vengono definiti fino alla data indicata nell’allegato elenco a fianco di ogni nominativo. </w:t>
      </w:r>
    </w:p>
    <w:p>
      <w:pPr>
        <w:pStyle w:val="Normal"/>
        <w:jc w:val="both"/>
        <w:rPr/>
      </w:pPr>
      <w:r>
        <w:rPr>
          <w:sz w:val="22"/>
          <w:szCs w:val="22"/>
        </w:rPr>
        <w:t>Gli elenchi allegati sono parte integrante del presente dispos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Dirigenti Scolastici delle scuole interessate provvederanno, come da allegato elenco, alla definizione dei predetti contratti e di quelli eventualmente conferiti direttamente dalle SS.LL. a seguito di graduatorie provinciali esaurite, alla relativa acquisizione al SIDI,  e a tutti gli ulteriori adempimenti ad essi inere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Responsabile del procedimento: dott.ssa Anna Gagliardi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000000"/>
          <w:sz w:val="16"/>
          <w:szCs w:val="16"/>
          <w:u w:val="single"/>
        </w:rPr>
        <w:t>recapiti: 0823248242 (anna.gagliardi.ce@istruzione.it)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</w:t>
        <w:tab/>
        <w:tab/>
        <w:tab/>
        <w:tab/>
        <w:t xml:space="preserve">     F.to  IL DIRIGENTE </w:t>
        <w:tab/>
        <w:tab/>
        <w:tab/>
        <w:tab/>
        <w:tab/>
        <w:tab/>
        <w:t xml:space="preserve">                                 </w:t>
        <w:tab/>
        <w:tab/>
        <w:tab/>
        <w:t>Vincenzo Roman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i Dirigenti Scolastici della Provincia – LORO SED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lla Ragioneria Territoriale dello Stato – CASER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lle OO.SS. del Comparto Scuola – LORO SEDI</w:t>
      </w:r>
    </w:p>
    <w:p>
      <w:pPr>
        <w:pStyle w:val="Normal"/>
        <w:jc w:val="both"/>
        <w:rPr/>
      </w:pPr>
      <w:r>
        <w:rPr>
          <w:sz w:val="16"/>
          <w:szCs w:val="16"/>
        </w:rPr>
        <w:t>Al Sito - SEDE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definito">
    <w:name w:val="predefinito"/>
    <w:basedOn w:val="Normal"/>
    <w:qFormat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27:00Z</dcterms:created>
  <dc:creator>M.I.U.R.</dc:creator>
  <dc:description/>
  <cp:keywords/>
  <dc:language>en-US</dc:language>
  <cp:lastModifiedBy>giovanni</cp:lastModifiedBy>
  <cp:lastPrinted>2014-04-10T09:44:00Z</cp:lastPrinted>
  <dcterms:modified xsi:type="dcterms:W3CDTF">2014-04-11T08:27:00Z</dcterms:modified>
  <cp:revision>2</cp:revision>
  <dc:subject/>
  <dc:title> </dc:title>
</cp:coreProperties>
</file>