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rPr/>
      </w:pPr>
      <w:r>
        <w:rPr/>
        <w:t>Prot. n. 9655 del 3/9/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38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del 15 maggio 2013, concernente le utilizzazioni ed assegnazioni   provvisorie del personale docente educativo ed ATA per l’a.s. 2013/2014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C.M. 18 del 4/07/2013 relativa all’adeguamento dell’ organico di diritto alla situazione di fatto per l’anno scolastico 2013/14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Contratto Decentrato Regionale del 17 luglio 2013;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b/>
          <w:sz w:val="24"/>
          <w:szCs w:val="24"/>
        </w:rPr>
        <w:t>ACCERTATA</w:t>
      </w:r>
      <w:r>
        <w:rPr>
          <w:sz w:val="24"/>
          <w:szCs w:val="24"/>
        </w:rPr>
        <w:t xml:space="preserve"> la disponibilità dei posti in organico per l’a.s. 2013/2014;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ACCERTATO, </w:t>
      </w:r>
      <w:r>
        <w:rPr>
          <w:sz w:val="24"/>
          <w:szCs w:val="24"/>
        </w:rPr>
        <w:t>altresì, che sulle sedi utilizzate per gli assistenti tecnici non vi è presenza di insegnanti tecnico pratici in esubero;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D.P. prot. 9531 del 29/8/2013 con il quale sono stati pubblicati gli elenchi delle utilizzazioni e assegnazioni provvisorie per l’anno scolastico 2013/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DECRE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er i motivi citati in epigrafe, le utilizzazioni e le assegnazioni provvisorie del personale ATA, per l’anno scolastico 2013/14, già pubblicate in data 29/8/2013, </w:t>
      </w:r>
      <w:r>
        <w:rPr>
          <w:b/>
          <w:sz w:val="24"/>
        </w:rPr>
        <w:t>sono integrate  e rettificate</w:t>
      </w:r>
      <w:r>
        <w:rPr>
          <w:sz w:val="24"/>
        </w:rPr>
        <w:t xml:space="preserve"> come da allegato elenco che è parte integrante del presente decret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Il personale interessato assumerà servizio nella nuova sede in data 4/9/2013. </w:t>
      </w:r>
    </w:p>
    <w:p>
      <w:pPr>
        <w:pStyle w:val="Normal"/>
        <w:jc w:val="both"/>
        <w:rPr/>
      </w:pPr>
      <w:r>
        <w:rPr>
          <w:sz w:val="24"/>
          <w:szCs w:val="24"/>
        </w:rPr>
        <w:t>I Dirigenti Scolastici delle scuole interessate notificheranno il presente provvedimento agli interessa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>
          <w:sz w:val="24"/>
        </w:rPr>
        <w:t>F.to IL DIRIG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Rosa Gran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Ai Dirigenti Scolastici della Provincia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le OO.SS. della Scuola 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All’Albo  </w:t>
      </w:r>
      <w:r>
        <w:rPr>
          <w:b/>
          <w:sz w:val="18"/>
          <w:szCs w:val="18"/>
          <w:u w:val="single"/>
        </w:rPr>
        <w:t>SEDE</w:t>
      </w:r>
    </w:p>
    <w:p>
      <w:pPr>
        <w:pStyle w:val="Normal"/>
        <w:rPr/>
      </w:pPr>
      <w:r>
        <w:rPr>
          <w:sz w:val="18"/>
          <w:szCs w:val="18"/>
        </w:rPr>
        <w:t>Al  SIT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26:00Z</dcterms:created>
  <dc:creator>M.I.U.R.</dc:creator>
  <dc:description/>
  <dc:language>en-US</dc:language>
  <cp:lastModifiedBy>g.m.</cp:lastModifiedBy>
  <cp:lastPrinted>2013-09-02T16:45:00Z</cp:lastPrinted>
  <dcterms:modified xsi:type="dcterms:W3CDTF">2013-09-04T06:26:00Z</dcterms:modified>
  <cp:revision>2</cp:revision>
  <dc:subject/>
  <dc:title> </dc:title>
</cp:coreProperties>
</file>