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70736287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tbl>
      <w:tblPr>
        <w:tblW w:w="4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ELENCO DEI DOCENTI DI SCUOLA DELL’INFANZIA CON DOMANDA DI ASSEGNAZIONE PROVVISORIA NON CONVALIDA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LA MANCATA CONVALIDA SCATURISCE DAL NON AVER PRESENTATO, IN MATERIALE CARTACEO, TUTTA LA DOCUMENTAZIONE RELATIVA A QUANTO DICHIARATO NEL MODELLO DI DOMANDA COMPILATO SU “ISTANZE ON LINE”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PERTANTO I SEGUENTI DOCENTI, ANCHE SE DOVESSERO RITROVARSI NELLE ALLEGATE GRADUATORIE, DEVONO CONSIDERARSI “ESCLUSI” PER DIFETTO DI DOCUMENTAZIONE.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ADDU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LORIA INE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1/01/198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AIE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G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07/196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AVERS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NUNZ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4/01/198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BASC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NICO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7/11/197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ATER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LOREDA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9/05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OL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8/07/196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'ALESSANDR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FILOME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6/08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E LUC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OV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12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FR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FR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E ROS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TER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0/05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ERRIC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7/03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MI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ABOZZ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2/06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A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LOIS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1/05/197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IORI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INZ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6/08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IORIN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PATRIZ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02/196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FR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GAVARR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3/08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ISAB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ME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1/03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RGI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FRANCESCA 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4/08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RT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7/09/197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RT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7/06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SP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SIE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M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9/07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SUCC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9/11/197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ESSUR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NICOLET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4/10/197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OTTO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TER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2/04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NATAL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ASTAS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8/01/197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ETRI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O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4/12/196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EZ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PALM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1/07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OL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SABR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7/11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OSILLIP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M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5/10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BG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R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LISABET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3/03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RICC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8/07/195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API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EMM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2/04/197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I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VERO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OV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30/09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ZO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VINCENZ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8/10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TO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ind w:firstLine="429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09:00Z</dcterms:created>
  <dc:creator>M.I.U.R.</dc:creator>
  <dc:description/>
  <cp:keywords/>
  <dc:language>en-US</dc:language>
  <cp:lastModifiedBy>M.I.U.R.</cp:lastModifiedBy>
  <cp:lastPrinted>2012-10-22T14:25:00Z</cp:lastPrinted>
  <dcterms:modified xsi:type="dcterms:W3CDTF">2013-08-02T10:13:00Z</dcterms:modified>
  <cp:revision>5</cp:revision>
  <dc:subject/>
  <dc:title> </dc:title>
</cp:coreProperties>
</file>