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39089193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>Ufficio XIV -  Ambito Territoriale di Caser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ELENCO DEI DOCENTI DI SCUOLA PRIMARIA CON DOMANDA DI UTILIZZAZIONE NON CONVALIDATA.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</w:rPr>
        <w:t>LA MANCATA CONVALIDA SCATURISCE DAL NON AVER PRESENTATO, IN MATERIALE CARTACEO, TUTTA LA DOCUMENTAZIONE RELATIVA A QUANTO DICHIARATO NEL MODELLO DI DOMANDA COMPILATO SU “ISTANZE ON LINE”.</w:t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PERTANTO I SEGUENTI DOCENTI, ANCHE SE DOVESSERO RITROVARSI NELLE ALLEGATE GRADUATORIE, DEVONO CONSIDERARSI “ESCLUSI” PER DIFETTO DI DOCUMENTAZIONE.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bCs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/>
          <w:bCs/>
          <w:i/>
          <w:color w:val="000000"/>
          <w:sz w:val="40"/>
          <w:szCs w:val="40"/>
        </w:rPr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tbl>
      <w:tblPr>
        <w:tblW w:w="45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4"/>
      </w:tblGrid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ALBERIC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ANGELI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30/08/1965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Utilizzazione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AVERSAN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GABRIELL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20/07/1960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Utilizzazione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CAMPOPIAN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GIULI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08/04/1959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Utilizzazione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CERALDI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ERMINI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5/12/1970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Utilizzazione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CORVIN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ARISTID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9/04/1953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Utilizzazione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D'ANGEL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VENERAND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08/07/1969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Utilizzazione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GAGLIARDI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GIUSEPPI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28/08/1975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Utilizzazione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GALDIER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KATI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27/03/1968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Utilizzazione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IOVINE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ANNARI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23/03/1979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Utilizzazione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MATRISCIAN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GABRIELL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30/08/1966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Utilizzazione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PALMIER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IREN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0/01/1965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Utilizzazione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PERSICO DI PAOL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CRISTI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09/03/1967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LT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Utilizzazione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PES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PASQUALI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21/05/1960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Utilizzazione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PICCOL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ANTONELL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0/02/1976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Utilizzazione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PICCOL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ROSSELL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05/09/1978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Utilizzazione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PIGNATA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AGNES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03/01/1969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Utilizzazione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PISCITELLI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ROS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5/05/1958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Utilizzazione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RUFF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PAOL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2/07/1968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Utilizzazione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VELLONE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GABRIELL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05/12/1967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Utilizzazione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VIGLIOTTI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GIOVAN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22/06/1956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Utilizzazione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spacing w:lineRule="atLeast" w:line="240"/>
        <w:ind w:firstLine="429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9:14:00Z</dcterms:created>
  <dc:creator>M.I.U.R.</dc:creator>
  <dc:description/>
  <cp:keywords/>
  <dc:language>en-US</dc:language>
  <cp:lastModifiedBy>M.I.U.R.</cp:lastModifiedBy>
  <cp:lastPrinted>2012-10-22T14:25:00Z</cp:lastPrinted>
  <dcterms:modified xsi:type="dcterms:W3CDTF">2013-08-02T10:15:00Z</dcterms:modified>
  <cp:revision>5</cp:revision>
  <dc:subject/>
  <dc:title> </dc:title>
</cp:coreProperties>
</file>