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875784768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ELENCO DEI DOCENTI DI SCUOLA PRIMARIA CON DOMANDA DI ASSEGNAZIONE PROVVISORIA NON CONVALIDATA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LA MANCATA CONVALIDA SCATURISCE DAL NON AVER PRESENTATO, IN MATERIALE CARTACEO, TUTTA LA DOCUMENTAZIONE RELATIVA A QUANTO DICHIARATO NEL MODELLO DI DOMANDA COMPILATO SU “ISTANZE ON LINE”.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PERTANTO I SEGUENTI DOCENTI, ANCHE SE DOVESSERO RITROVARSI NELLE ALLEGATE GRADUATORIE, DEVONO CONSIDERARSI “ESCLUSI” PER DIFETTO DI DOCUMENTAZIONE.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bCs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i/>
          <w:color w:val="000000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tbl>
      <w:tblPr>
        <w:tblW w:w="45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APUZZ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GIUSEPP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6/02/1961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BOV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GELA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9/07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BUOMPA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TERES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1/03/197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ALEND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BARBAR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3/08/197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S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APASS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LUIS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0/04/195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ARBO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9/07/196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ERI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STEFAN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0/02/196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ERUL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DEBOR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7/11/1974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MO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OC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LIS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8/12/197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OLELL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NICO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30/09/196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ONFORT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ENZA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9/03/196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UOZZ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ICHEL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1/11/196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CUTIL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GE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0/05/197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'ALESSANDR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FILOME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6/08/197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o ordine scuol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'ANGIO'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ROS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2/12/196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'ETTORR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IUSEPPINA LOREDAN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1/10/197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FR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ELLA GATT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RI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2/05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I GRAZI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ELE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3/08/197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BI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I MARZ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ICHEL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3/08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I RUBB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RAZI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8/08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BN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IA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GHERITA ELVIR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8/02/1957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FI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IA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ICHEL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5/03/1961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DIA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RAFFA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0/01/1974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o ordine scuol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ESPOSIT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RAFFA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5/08/195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FABOZZ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2/06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o ordine scuol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FIORIL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INZ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6/08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o ordine scuol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FUSC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IUSEPP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9/03/1971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GRAVANT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6/11/196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MO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IANNELL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FLORIA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4/04/198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IOVI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NA LAURA ROBER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2/08/1984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o ordine scuol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IULIA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GAETA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1/09/197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LACETER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MAL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5/12/197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LAMBERT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SERE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4/09/197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LAURENZ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3/02/198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LT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GLIU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4/05/1971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NCIN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MERICO GIUSTINO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6/04/196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B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ARTI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7/06/197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SP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ENDITT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ELVIR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5/06/1971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o ordine scuol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ILO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MARIA ROSAR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2/03/196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MORETT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SALVATOR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5/07/196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P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NATAL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FRANCESCO SAVERIO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5/09/198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AGA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DANIE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2/03/1977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ALUMB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T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2/06/197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MI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AP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BIANC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8/04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ARISIN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LUIG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2/10/1972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ELLEGRI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DANIE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8/10/197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ETRIL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OSTANZ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31/05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ICCO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ROLI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3/10/197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ICCO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PATRIZ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0/07/197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OLIT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INZ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0/10/197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POSILLIP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SERAFINA SILV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3/10/198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RENELL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RME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5/12/196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RICC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ELISABET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3/08/196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V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ROSSAN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CARMELO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4/07/195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rovinciale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SANTELL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FRANCESCO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2/09/1968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PE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SCARPA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GIOVANNI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8/07/195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SCHIAVO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ITALO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3/01/1956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TO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SPAGNUO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ITALI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6/08/1969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STANZIO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ELIS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9/01/1965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B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MN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A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o ordine scuol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STARAC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TON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5/06/1973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TONZIELLO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ANTONIO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25/11/1964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NA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VARRONE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ROSALB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14/03/1980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RM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Cognome :</w:t>
            </w:r>
            <w:r>
              <w:rPr>
                <w:rFonts w:cs="Verdana" w:ascii="Verdana" w:hAnsi="Verdana"/>
                <w:color w:val="000000"/>
              </w:rPr>
              <w:t xml:space="preserve"> VILLANI </w:t>
            </w:r>
            <w:r>
              <w:rPr>
                <w:rFonts w:cs="Verdana" w:ascii="Verdana" w:hAnsi="Verdana"/>
                <w:b/>
                <w:bCs/>
                <w:color w:val="000000"/>
              </w:rPr>
              <w:t>Nome :</w:t>
            </w:r>
            <w:r>
              <w:rPr>
                <w:rFonts w:cs="Verdana" w:ascii="Verdana" w:hAnsi="Verdana"/>
                <w:color w:val="000000"/>
              </w:rPr>
              <w:t xml:space="preserve"> RAFFAELL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Data di nascita :</w:t>
            </w:r>
            <w:r>
              <w:rPr>
                <w:rFonts w:cs="Verdana" w:ascii="Verdana" w:hAnsi="Verdana"/>
                <w:color w:val="000000"/>
              </w:rPr>
              <w:t xml:space="preserve"> 02/12/1971 </w:t>
            </w:r>
            <w:r>
              <w:rPr>
                <w:rFonts w:cs="Verdana" w:ascii="Verdana" w:hAnsi="Verdana"/>
                <w:b/>
                <w:bCs/>
                <w:color w:val="000000"/>
              </w:rPr>
              <w:t>Provincia di Nascita :</w:t>
            </w:r>
            <w:r>
              <w:rPr>
                <w:rFonts w:cs="Verdana" w:ascii="Verdana" w:hAnsi="Verdana"/>
                <w:color w:val="000000"/>
              </w:rPr>
              <w:t xml:space="preserve"> I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tolare sulla provincia :</w:t>
            </w:r>
            <w:r>
              <w:rPr>
                <w:rFonts w:cs="Verdana" w:ascii="Verdana" w:hAnsi="Verdana"/>
                <w:color w:val="000000"/>
              </w:rPr>
              <w:t xml:space="preserve"> BN </w:t>
            </w:r>
            <w:r>
              <w:rPr>
                <w:rFonts w:cs="Verdana" w:ascii="Verdana" w:hAnsi="Verdana"/>
                <w:b/>
                <w:bCs/>
                <w:color w:val="000000"/>
              </w:rPr>
              <w:t>sul seguente ordine scuola :</w:t>
            </w:r>
            <w:r>
              <w:rPr>
                <w:rFonts w:cs="Verdana" w:ascii="Verdana" w:hAnsi="Verdana"/>
                <w:color w:val="000000"/>
              </w:rPr>
              <w:t xml:space="preserve"> E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Tipologia domanda :</w:t>
            </w:r>
            <w:r>
              <w:rPr>
                <w:rFonts w:cs="Verdana" w:ascii="Verdana" w:hAnsi="Verdana"/>
                <w:color w:val="000000"/>
              </w:rPr>
              <w:t xml:space="preserve"> Assegnazione provvisoria per docente titolare su altra provincia acquisita dal docen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tato domanda :</w:t>
            </w:r>
            <w:r>
              <w:rPr>
                <w:rFonts w:cs="Verdana" w:ascii="Verdana" w:hAnsi="Verdana"/>
                <w:color w:val="000000"/>
              </w:rPr>
              <w:t xml:space="preserve"> Domanda non convalidata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ind w:firstLine="429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12:00Z</dcterms:created>
  <dc:creator>M.I.U.R.</dc:creator>
  <dc:description/>
  <cp:keywords/>
  <dc:language>en-US</dc:language>
  <cp:lastModifiedBy>M.I.U.R.</cp:lastModifiedBy>
  <cp:lastPrinted>2012-10-22T14:25:00Z</cp:lastPrinted>
  <dcterms:modified xsi:type="dcterms:W3CDTF">2013-08-02T10:14:00Z</dcterms:modified>
  <cp:revision>5</cp:revision>
  <dc:subject/>
  <dc:title> </dc:title>
</cp:coreProperties>
</file>