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1.7pt" filled="f" o:ole="">
            <v:imagedata r:id="rId3" o:title=""/>
          </v:shape>
          <o:OLEObject Type="Embed" ProgID="" ShapeID="ole_rId2" DrawAspect="Content" ObjectID="_1157549560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Ufficio Scolastico Regionale per la Campani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  <w:t>Ufficio XIV -  Ambito Territoriale di Casert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ELENCO DEI DOCENTI DI SCUOLA DELL’INFANZIA CON DOMANDA DI UTILIZZAZIONE NON CONVALIDATA.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</w:rPr>
        <w:t>LA MANCATA CONVALIDA SCATURISCE DAL NON AVER PRESENTATO, IN MATERIALE CARTACEO, TUTTA LA DOCUMENTAZIONE RELATIVA A QUANTO DICHIARATO NEL MODELLO DI DOMANDA COMPILATO SU “ISTANZE ON LINE”.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bCs/>
          <w:color w:val="000000"/>
        </w:rPr>
        <w:t>PERTANTO I SEGUENTI DOCENTI, ANCHE SE DOVESSERO RITROVARSI NELLE ALLEGATE GRADUATORIE, DEVONO CONSIDERARSI “ESCLUSI” PER DIFETTO DI DOCUMENTAZIONE.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tbl>
      <w:tblPr>
        <w:tblW w:w="45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4"/>
      </w:tblGrid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DE ANGELIS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ANTONIO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02/12/1971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A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Utilizzazione provinciale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GAVARRO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MARIANN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18/02/1964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A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Utilizzazione provinciale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MATTEO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ANNALIN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17/01/1970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A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Utilizzazione provinciale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PAOLINO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CONCET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03/07/1974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A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Utilizzazione provinciale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ZAMPONE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PAOL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11/09/1969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A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Utilizzazione provinciale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spacing w:lineRule="atLeast" w:line="240"/>
        <w:ind w:firstLine="429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9:10:00Z</dcterms:created>
  <dc:creator>M.I.U.R.</dc:creator>
  <dc:description/>
  <cp:keywords/>
  <dc:language>en-US</dc:language>
  <cp:lastModifiedBy>M.I.U.R.</cp:lastModifiedBy>
  <cp:lastPrinted>2012-10-22T14:25:00Z</cp:lastPrinted>
  <dcterms:modified xsi:type="dcterms:W3CDTF">2013-08-02T10:14:00Z</dcterms:modified>
  <cp:revision>5</cp:revision>
  <dc:subject/>
  <dc:title> </dc:title>
</cp:coreProperties>
</file>