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. n. 10469 del 7/8/2014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DIRIGE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’O.M. n. 32 del 28/2/2014 che disciplina la mobilità del personale docente, educativo ed ATA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e norme del C.C.N.I., siglato in data 26/2/2014 relative alla mobilità del personale docente per l’anno scolastico 2014/2015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l Decreto Dirigenziale n. 6675 del 15/5/2014 con il quale sono stati disposti e pubblicati all’Albo dell’Ufficio Scolastico Provinciale i movimenti del personale docente di scuola dell’infanzia per l’anno scolastico 2014/2015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a nota n. 1999/C del 14/7/2014 con la quale il Dirigente dell’Ambito Territoriale XI per la Provincia di Napoli ha comunicato di aver erroneamente attribuito all’Insegnante POMPONIO Adele, nata il 12/4/1981 in provincia di Caserta, la precedenza prevista per il coniuge militare;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I T E N U T O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 dover procedere, per quanto sopra, anche in virtù del principio di autotutela, a rettificare, in maniera puntuale, le operazioni di mobilità del personale docente della scuola media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b/>
          <w:sz w:val="20"/>
        </w:rPr>
        <w:t>D I S P O N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seguenti rettifiche ai trasferimenti del personale docente di scuola dell’infanzia relativi all’anno scolastico 2014/2015.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374"/>
        <w:gridCol w:w="4911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SFERIMENTI POSTO COMUNE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MPONIO Adele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/4/81 CE     p.  5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edenza Coniuge Militar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NAAA8DR00N I.C. Cilea Mameli Caivan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  CEAA8AP008 I.C. “De Nicola” Maddalon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I Dirigenti Scolastici sono invitati a notificare immediatamente il presente provvedimento ai docenti interessati, avendo cura di far pervenire allo scrivente Ufficio gli estremi della avvenuta notifica</w:t>
      </w:r>
      <w:r>
        <w:rPr>
          <w:b/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I docenti interessati dal presente provvedimento sono rimessi nei termini per produrre in modo cartaceo  domanda di utilizzo e/o di assegnazione provvisoria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ab/>
        <w:tab/>
        <w:tab/>
        <w:tab/>
        <w:tab/>
        <w:tab/>
        <w:tab/>
        <w:tab/>
        <w:t xml:space="preserve">      Il Dirigente</w:t>
      </w:r>
    </w:p>
    <w:p>
      <w:pPr>
        <w:pStyle w:val="Normal"/>
        <w:jc w:val="both"/>
        <w:rPr/>
      </w:pPr>
      <w:r>
        <w:rPr>
          <w:b/>
          <w:sz w:val="20"/>
        </w:rPr>
        <w:tab/>
        <w:tab/>
        <w:tab/>
        <w:tab/>
        <w:tab/>
        <w:tab/>
        <w:tab/>
        <w:tab/>
        <w:t xml:space="preserve">Vincenzo Romano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i Dirigenti Scolastici delle D.D. e I.A.C. della provincia            </w:t>
      </w:r>
      <w:r>
        <w:rPr>
          <w:b/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 xml:space="preserve">Ai Docenti interessati                    </w:t>
        <w:tab/>
        <w:t xml:space="preserve">                    </w:t>
        <w:tab/>
        <w:tab/>
        <w:t xml:space="preserve">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i Dirigente dell’USP di</w:t>
        <w:tab/>
        <w:tab/>
        <w:t xml:space="preserve">              </w:t>
        <w:tab/>
        <w:tab/>
        <w:t xml:space="preserve">     </w:t>
      </w:r>
      <w:r>
        <w:rPr>
          <w:b/>
          <w:sz w:val="20"/>
        </w:rPr>
        <w:t>NAPOLI</w:t>
      </w:r>
    </w:p>
    <w:p>
      <w:pPr>
        <w:pStyle w:val="Normal"/>
        <w:rPr>
          <w:sz w:val="20"/>
        </w:rPr>
      </w:pPr>
      <w:r>
        <w:rPr>
          <w:sz w:val="20"/>
        </w:rPr>
        <w:t xml:space="preserve">All’ U.R.P.  e al sito WEB </w:t>
        <w:tab/>
        <w:t xml:space="preserve">                    </w:t>
        <w:tab/>
        <w:tab/>
        <w:t xml:space="preserve">     </w:t>
      </w:r>
      <w:r>
        <w:rPr>
          <w:b/>
          <w:sz w:val="20"/>
        </w:rPr>
        <w:t>SEDE</w:t>
      </w:r>
    </w:p>
    <w:p>
      <w:pPr>
        <w:pStyle w:val="Normal"/>
        <w:rPr/>
      </w:pPr>
      <w:r>
        <w:rPr>
          <w:sz w:val="20"/>
        </w:rPr>
        <w:t>Alle OO.SS. della Scuola</w:t>
        <w:tab/>
        <w:tab/>
        <w:t xml:space="preserve">                                        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menico MARIN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ganici, Mobilità e Reclutamento</w:t>
      </w:r>
    </w:p>
    <w:p>
      <w:pPr>
        <w:pStyle w:val="Normal"/>
        <w:rPr/>
      </w:pPr>
      <w:r>
        <w:rPr>
          <w:i/>
          <w:sz w:val="16"/>
          <w:szCs w:val="16"/>
        </w:rPr>
        <w:t xml:space="preserve">Personale Docente 1° Ciclo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823248216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Mail: domenico.marino.ce@istruzione.it</w:t>
        <w:tab/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overflowPunct w:val="true"/>
      <w:jc w:val="center"/>
      <w:textAlignment w:val="auto"/>
      <w:rPr>
        <w:sz w:val="23"/>
      </w:rPr>
    </w:pPr>
    <w:r>
      <w:rPr>
        <w:szCs w:val="24"/>
        <w:lang w:eastAsia="it-IT"/>
      </w:rPr>
      <w:drawing>
        <wp:inline distT="0" distB="0" distL="0" distR="0">
          <wp:extent cx="466090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Ufficio XIV – Ambito Territor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  <w:lang w:val="en-US"/>
      </w:rPr>
    </w:pPr>
    <w:r>
      <w:rPr>
        <w:sz w:val="23"/>
        <w:lang w:val="en-US"/>
      </w:rPr>
      <w:t>email: usp.ce@istruzione.it - pec: uspce@postacert.istruzione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3"/>
      </w:rPr>
    </w:pPr>
    <w:r>
      <w:rPr>
        <w:sz w:val="23"/>
      </w:rPr>
      <w:t>Tel. 0823216413 – C.F. 801006906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Carattere">
    <w:name w:val="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55:00Z</dcterms:created>
  <dc:creator>Ministero Pubblica Istruzione</dc:creator>
  <dc:description/>
  <dc:language>en-US</dc:language>
  <cp:lastModifiedBy>g.m.</cp:lastModifiedBy>
  <cp:lastPrinted>2014-08-07T09:18:00Z</cp:lastPrinted>
  <dcterms:modified xsi:type="dcterms:W3CDTF">2014-08-08T06:55:00Z</dcterms:modified>
  <cp:revision>2</cp:revision>
  <dc:subject/>
  <dc:title>MINISTERO DELL’ISTRUZIONE, DELLA’UNIVERSITA’ E DELLA RICERCA</dc:title>
</cp:coreProperties>
</file>