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XIV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4"/>
          <w:szCs w:val="24"/>
        </w:rPr>
        <w:t>Tel. 0823216413 – C.F. 80100690611</w:t>
      </w:r>
    </w:p>
    <w:p>
      <w:pPr>
        <w:pStyle w:val="Normal"/>
        <w:jc w:val="both"/>
        <w:rPr/>
      </w:pPr>
      <w:r>
        <w:rPr/>
        <w:t>Prot. n. 6675 del 15/5/2014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</w:r>
      <w:r>
        <w:rPr>
          <w:sz w:val="22"/>
          <w:szCs w:val="22"/>
        </w:rPr>
        <w:t>Ai Dirigenti Scolastici delle Scuole ed Istituti Statal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di ogni ordine e grado della Provincia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2"/>
          <w:szCs w:val="22"/>
        </w:rPr>
        <w:tab/>
        <w:t xml:space="preserve">Alle OO. SS. della Scuola                     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2"/>
          <w:szCs w:val="22"/>
        </w:rPr>
        <w:tab/>
        <w:t xml:space="preserve">All’Albo e al Sito WEB                         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O.M. n.32 del 28/02/2014 relativa alla mobilità del personale della scuola per l’anno scolastico 2014/2015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e norme del C.C.N.I siglato in data  26/02/2014, relative alla mobilità del personale della scuola per l’anno scolastico 2014/2015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domande di trasferimento e di passaggio di ruolo trasmesse dagli interessati via web con le procedure previste dal sistema “istanze on line” del MIUR nonché le domande di trasferimento dei soprannumerari presentate in forma cartacea a questo Ufficio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e disponibilità di posti comuni e di sostegno destinate alle operazioni di mobilità del personale docente di scuola dell’infanzia per l’anno scolastico 2014/2015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elenco nominativo inviato a quest’Ufficio dal Gestore del Sistema  Informativo  del  Ministero della Pubblica Istruzione – SIDI -, in collaborazione col quale è stato effettuato il movimento degli insegnanti di scuola dell’infanzia titolari in provincia  di Caserta ed in altre province per l’ a.s. 2014/2015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 I S P O N 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i sensi dell’articolo 6 dell’O.M. n.32 del 28/02/2014 è pubblicato l’elenco dei docenti di ruolo di scuola dell’infanzia che hanno ottenuto il trasferimento nell’ambito della provincia, da e per fuori provincia, e dei docenti che hanno ottenuto il passaggio di ruolo.</w:t>
      </w:r>
    </w:p>
    <w:p>
      <w:pPr>
        <w:pStyle w:val="Normal"/>
        <w:ind w:firstLine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l Dirigent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f.to     Vincenzo Romano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Firma autografa sostituita a mezzo stampa ai sensi </w:t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ll'art. 3, comma 2 del Decreto Legislativo n. 39/1993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Domenico MARINO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Organici, Mobilità e Reclutamento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ersonale Docente 1° Grado  </w:t>
      </w:r>
    </w:p>
    <w:p>
      <w:pPr>
        <w:pStyle w:val="Normal"/>
        <w:rPr/>
      </w:pPr>
      <w:r>
        <w:rPr>
          <w:b/>
          <w:i/>
          <w:sz w:val="16"/>
          <w:szCs w:val="16"/>
        </w:rPr>
        <w:t>08232482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4:00Z</dcterms:created>
  <dc:creator>M.I.U.R.</dc:creator>
  <dc:description/>
  <cp:keywords/>
  <dc:language>en-US</dc:language>
  <cp:lastModifiedBy>giovanni</cp:lastModifiedBy>
  <cp:lastPrinted>2014-05-15T08:58:00Z</cp:lastPrinted>
  <dcterms:modified xsi:type="dcterms:W3CDTF">2014-05-15T10:54:00Z</dcterms:modified>
  <cp:revision>2</cp:revision>
  <dc:subject/>
  <dc:title> </dc:title>
</cp:coreProperties>
</file>