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Prot. n.                    </w:t>
        <w:tab/>
        <w:tab/>
        <w:tab/>
        <w:tab/>
        <w:tab/>
        <w:tab/>
        <w:tab/>
        <w:tab/>
        <w:t>Caserta,19 agosto2013</w:t>
        <w:tab/>
        <w:tab/>
        <w:tab/>
        <w:t xml:space="preserve">                                                      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L DIRIGENTE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>VISTE</w:t>
        <w:tab/>
      </w:r>
      <w:r>
        <w:rPr>
          <w:rFonts w:cs="Verdana" w:ascii="Verdana" w:hAnsi="Verdana"/>
          <w:sz w:val="18"/>
          <w:szCs w:val="18"/>
        </w:rPr>
        <w:t>le richieste dei docenti titolari in provincia della scuola secondaria di II grado;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>VISTE</w:t>
      </w:r>
      <w:r>
        <w:rPr>
          <w:rFonts w:cs="Verdana" w:ascii="Verdana" w:hAnsi="Verdana"/>
          <w:sz w:val="18"/>
          <w:szCs w:val="18"/>
        </w:rPr>
        <w:t xml:space="preserve"> </w:t>
        <w:tab/>
        <w:t>le comunicazioni dei Dirigenti Scolastici;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410" w:hanging="1410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VISTE  </w:t>
      </w:r>
      <w:r>
        <w:rPr>
          <w:rFonts w:cs="Verdana" w:ascii="Verdana" w:hAnsi="Verdana"/>
          <w:sz w:val="18"/>
          <w:szCs w:val="18"/>
        </w:rPr>
        <w:t>le disponibilità delle ore in organico di fatto;</w:t>
      </w:r>
    </w:p>
    <w:p>
      <w:pPr>
        <w:pStyle w:val="Normal"/>
        <w:ind w:left="1410" w:hanging="141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410" w:hanging="141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 I S P O N E</w:t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le seguenti ristrutturazioni  di cattedra del personale docente con contratto a tempo indeterminato scuola secondaria II grado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013</w:t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620"/>
        <w:gridCol w:w="3420"/>
        <w:gridCol w:w="3528"/>
      </w:tblGrid>
      <w:tr>
        <w:trPr>
          <w:tblHeader w:val="true"/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gn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de titolarità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de assegnata a.s. 2013/14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BASSARELL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TST MARCIANISE”FERRARIS”12 h+6h IPSAR CESA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TST MARCIANISE”FERRARIS”12 H+2 H MARCIANISE L. ARTISTICO+4H MADDALONI L. ARTISTICO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VI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RES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TS “ANDREOZZI”AVERSA 14h+4h AVERSA IPSAR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nca disponibilità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I CHIACCHI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TG “Foscolo” Teano H 10 + H 8 IPSAR TEANO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TG “Foscolo” Teano H 10 + H6 ITAG “BUONARROTI”CE+2H IPC “MATTEI” CE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RIEL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FFAE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TST “GIORDANI” CE 11 h+8h IPC “MATTEI” C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TST “GIORDANI” CE 14(di cui 9 di part.time MAIORINO) h+4h IPC “MATTEI” CE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ERRET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HIA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.M.C.VETERE “NERVI”9H+9H GRAZZANISE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.M.C.VETERE “NERVI”9H+4H S.M.C.VETERE IPIA+6H ITST GRAZZANISE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017</w:t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620"/>
        <w:gridCol w:w="3420"/>
        <w:gridCol w:w="3528"/>
      </w:tblGrid>
      <w:tr>
        <w:trPr>
          <w:tblHeader w:val="true"/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gn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de titolarità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de assegnata a.s. 2013/14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’ONOFRI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GILD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TCG PIEDIMONTE M. “DE FRANHIS”9 h+11h IPSAR PIEDIMONTE M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TCG PIEDIMONTE M. “DE FRANHIS”9 h+7 h IPSAR PIEDIMONTE M.+2 h ITCG SIRIO PIEDIMONTE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019</w:t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620"/>
        <w:gridCol w:w="3420"/>
        <w:gridCol w:w="3528"/>
      </w:tblGrid>
      <w:tr>
        <w:trPr>
          <w:tblHeader w:val="true"/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gn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de titolarità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de assegnata a.s. 2013/14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RRET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IOVAN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IFE IPIA “BOSCO” 10h+8h ITA PIEDIMONTE MATES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IFE IPIA “BOSCO” 10h+4h SIRIO IPIA ALIFE+4h ITCG PIEDIMONTE MATESE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T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RIA PATRIZ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ST “NERVI“ S.M. C. VETER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ST “NERVI“ S.M. C. VETERE 15H+4 H IPIA „RIGHI“S.M.C.VETERE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OS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GELI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TC  “GALLO” ORTA DI ATELLA 10h+10h ITC CAPUA SIRIO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TC  “GALLO” ORTA DI ATELLA 14H+6H MADDALONI L. CLASSICO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ZZ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ITC SPARANISE 12h+4h TEANO ITCG+2h IPSAR TEANO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TC SPARANISE 12h + 1h a disposizione ITC SPARANISE + 5h TEANO ITCG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OT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RIAP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TC CAPUA 14h+4H MADDALONI IST.MAG.LE “DON GNOCCHI”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TC CAPUA 16h+3H SIRIO ITC CAPUA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DO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IS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ST.MAG.LE “JOMMELLI”AVERSA 13H+6H CASERTA IPC “MATTEI”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ST.MAG.LE “JOMMELLI”AVERSA 13H+6H ITST “MATTEI” AVERSA (part-time Menale)</w:t>
            </w:r>
          </w:p>
        </w:tc>
      </w:tr>
    </w:tbl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020</w:t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620"/>
        <w:gridCol w:w="3420"/>
        <w:gridCol w:w="3528"/>
      </w:tblGrid>
      <w:tr>
        <w:trPr>
          <w:tblHeader w:val="true"/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gn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de titolarità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de assegnata a.s. 2013/14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TTE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OMMAS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PIA ALIFE 10h+8h IPIA SIRIO ALIF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PIA ALIFE cattedra</w:t>
            </w:r>
          </w:p>
        </w:tc>
      </w:tr>
    </w:tbl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029</w:t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620"/>
        <w:gridCol w:w="3420"/>
        <w:gridCol w:w="3528"/>
      </w:tblGrid>
      <w:tr>
        <w:trPr>
          <w:tblHeader w:val="true"/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gn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de titolarità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de assegnata a.s. 2013/14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 MA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ILOME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PIA “NOVELLI”MARCIANISE 16h+2h L.SC. MARCIANISE “QUERCIA”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NCA DISPONIBILITÀ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OTOND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UI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CEO PED. ALVIGNANO 10 H+ 6 H CASERTA LICEO “MANZONI”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CEO PED. ALVIGNANO 10 H+ 10 H ITA FORMICOLA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IALD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OSAN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TC CAPUA 14h+4h CAPUA LICEO SC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NCA DISPONIBILITÀ</w:t>
            </w:r>
          </w:p>
        </w:tc>
      </w:tr>
    </w:tbl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038</w:t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620"/>
        <w:gridCol w:w="3420"/>
        <w:gridCol w:w="3528"/>
      </w:tblGrid>
      <w:tr>
        <w:trPr>
          <w:tblHeader w:val="true"/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gn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de titolarità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de assegnata a.s. 2013/14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LLEGRI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IETR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ANO IPSAR h10+4h ITC SPARNISE +4h ITC S.M. C.VETER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ANO IPSAR h10+6h ITCG TEANO +4h ITC SPARANISE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STO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DOLF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SISS TADDEO SESSA A.17H+2H IPIA “DA VINCI”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TC “TADDEO” SESSA A. CATTEDRA</w:t>
            </w:r>
          </w:p>
        </w:tc>
      </w:tr>
    </w:tbl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039</w:t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620"/>
        <w:gridCol w:w="3420"/>
        <w:gridCol w:w="3528"/>
      </w:tblGrid>
      <w:tr>
        <w:trPr>
          <w:tblHeader w:val="true"/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gn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de titolarità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de assegnata a.s. 2013/14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NOF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IOVAN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ANO ITC 12 h+ 6 h ITC VAIRANO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NCA DISPONIBILITÀ</w:t>
            </w:r>
          </w:p>
        </w:tc>
      </w:tr>
    </w:tbl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047</w:t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620"/>
        <w:gridCol w:w="3420"/>
        <w:gridCol w:w="3528"/>
      </w:tblGrid>
      <w:tr>
        <w:trPr>
          <w:tblHeader w:val="true"/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gn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de titolarità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de assegnata a.s. 2013/14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AMMARTIN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RI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RAZZANISE ITST 12H+7H IPSAR CASTEL VOLTURNO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RAZZANISE ITST 12H+2 H IPSAR CASTEL VOLTURNO+4H ITI CAPUA</w:t>
            </w:r>
          </w:p>
        </w:tc>
      </w:tr>
    </w:tbl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048</w:t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620"/>
        <w:gridCol w:w="3420"/>
        <w:gridCol w:w="3528"/>
      </w:tblGrid>
      <w:tr>
        <w:trPr>
          <w:tblHeader w:val="true"/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gn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de titolarità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de assegnata a.s. 2013/14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 MARTI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FFAE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TC SPARANISE 12h+4h L.SC SPARANISE+3h ITI SESSA AURUNCA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PARANISE ITC 12H+4H SPARANISE L.SC.+3H CAPUA ITC 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POSI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FFAE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TC AVERSA “GALLO” 11H+ 4H AVERSA “MATTEI”+3H MARCIANISE ITST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NCA DISPONIBILITÀ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 PA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TONI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ASAL DI PRINCIPE ITC SIRIO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SAL DI PRINCIPE ITC SIRIO 12H+2 H A DISPOSIZIONE ITC SIRIO CASAL DI PRINCIPE+4H SIRIO ITC CAPUA</w:t>
            </w:r>
          </w:p>
        </w:tc>
      </w:tr>
    </w:tbl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049</w:t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620"/>
        <w:gridCol w:w="3420"/>
        <w:gridCol w:w="3528"/>
      </w:tblGrid>
      <w:tr>
        <w:trPr>
          <w:tblHeader w:val="true"/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gn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de titolarità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de assegnata a.s. 2013/14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SERT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RIGID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.ARTISTICO “MATTEI” CE 10h+6h ITG  “BUONARROTI”CE+ 3h L.ART.SAN LEUCIO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NCA DISPONIBILITÀ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IM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RZ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L.ARTISTICO S.M.C.VETERE + 6h CASA CIRCONDARIALE S.M.C.VETERE+2h ISA MARCIANISE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.ARTISTICO S.M.C.VETERE 6H+ 6h CASA CIRCONDARIALE S.M.C.VETERE+6h ISA MARCIANISE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RRI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TONI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ST.MAGLE “DON GNOCCHI”MADDALONI 12h+6h L.SC.MADDALONI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NCA DISPONIBILITÀ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SANEL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ARGHERITA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.M. C.VETERE L. CLASSICO 13H+7H AVERSA L. SC. FERMI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NCA DISPONIBILITÀ</w:t>
            </w:r>
          </w:p>
        </w:tc>
      </w:tr>
    </w:tbl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050</w:t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620"/>
        <w:gridCol w:w="3420"/>
        <w:gridCol w:w="3420"/>
      </w:tblGrid>
      <w:tr>
        <w:trPr>
          <w:tblHeader w:val="true"/>
          <w:trHeight w:val="3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GN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de titolarit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de assegnata a.s. 2013/14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RILLAN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OS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.ART. MARCIANISE 10h+ 8h IPIA “NOVELLI” MARCIANIS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NCA DISPONIBILITÀ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BB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NAMAR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TST “FERRARIS”MARCIANISE 13h+5h ITG “BUONARROTI”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TST “FERRARIS”MARCIANISE 11 h+8h SIRIO ITST “FERRARIS”MARCIANISE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SER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RIA CARME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TG CAIAZZO 11H+8H  ITG SIRIO “BUONARROTI” 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TG CAIAZZO 11H+8H PIEDIMONTE ITCG “DE FRANCHIS”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RI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NA MAR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PSAR “FERRRARIS” CE 14H+4H IPSAR CARCE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PSAR “FERRRARIS” CE 9H+9H IPSAR SIRIO “FERRARIS”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T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VI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IRANO ITI 11H +8H  IPSAR SIRIO VAIRA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NCA DISPONIBILITÀ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051</w:t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620"/>
        <w:gridCol w:w="3420"/>
        <w:gridCol w:w="352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GN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de titolarità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de assegnata a.s. 2013/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IRIEL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OS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NCELLO ARNONE LICEO SC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NCA DISPONIBILIT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DU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IUSEPPI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LICEO SC. “DIAZ”CE 16H+ 4H SAN NICOLA L.SC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CEO SC. “DIAZ”CE16H+ 3H L.CLASSICO “GIANNONE” CE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060</w:t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620"/>
        <w:gridCol w:w="3420"/>
        <w:gridCol w:w="352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GN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de titolarità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de assegnata a.s. 2013/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 CAR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IUSEPP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PSAR CE + SIRIO IPSAR C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NCA DISPONIBILIT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POZZO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R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PIA ALIFE 10H+6H ITC “DE FRANCHIS”+3H SIRIO ITC “DE FRANCHIS”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PIA ALIFE 10H+6H IPIA SIRIO ALIFE+ 3H SIRIO ITC “DE FRANCHIS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RUGI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MMACOLAT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TA DI ATELLA ITC 11H+ AVERSA SIRIO “VOLTA” 9H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TA DI ATELLA ITC 4H+5H  a disposizione+ AVERSA SIRIO “VOLTA” 9H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061</w:t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620"/>
        <w:gridCol w:w="3420"/>
        <w:gridCol w:w="352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GN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de titolarità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de assegnata a.s. 2013/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CE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RIA ANTONIETT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. CLASSICO S.M.C.VETERE 10H+ 8 S.M.C.VETERE “RIGHI”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. CLASSICO S.M.C.VETERE 10H+10H ITG “BUONARROTI”CE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071</w:t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620"/>
        <w:gridCol w:w="3420"/>
        <w:gridCol w:w="352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GN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de titolarità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de assegnata a.s. 2013/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NTANGE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LA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TI “GIORDANI” CE 9h+3h ITI “VOLTA” AVERSA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TI “GIORDANI” CE 9h+12h ITST “FERRARIS”MARCIANISE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075</w:t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620"/>
        <w:gridCol w:w="3420"/>
        <w:gridCol w:w="352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GN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de titolarità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de assegnata a.s. 2013/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RET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TO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TC ORTA DI ATELLA 12H+4H ITCG “ANDREOZZI” AVERSA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TC ORTA DI ATELLA 12H+2H a disposizione ITC ORTA DI ATELLA +4H ITCG “ANDREOZZI” AVERSA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246</w:t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620"/>
        <w:gridCol w:w="3420"/>
        <w:gridCol w:w="352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GN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de titolarità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de assegnata a.s. 2013/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RINIEL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R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TC “GALLO”AVERSA 9H+9 HL.SC. SAN CIPRIANO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TC “GALLO”AVERSA 9H+ 9 H AVERSA “JOMMELLI”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346</w:t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701"/>
        <w:gridCol w:w="39"/>
        <w:gridCol w:w="1581"/>
        <w:gridCol w:w="3420"/>
        <w:gridCol w:w="54"/>
        <w:gridCol w:w="3475"/>
      </w:tblGrid>
      <w:tr>
        <w:trPr>
          <w:tblHeader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GNOM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de titolarità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de assegnata a.s. 2013/1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ESENT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CETTA MAR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IRIO ITC PIEDIMONTE 15H+3H L. SC. PIEDIMONTE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IRIO ITC PIEDIMONTE 15H+3H SIRIO IPIA ALIFE</w:t>
            </w:r>
          </w:p>
        </w:tc>
      </w:tr>
      <w:tr>
        <w:trPr>
          <w:trHeight w:val="4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IALDON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MINE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NCA DISPONIBILITÀ</w:t>
            </w:r>
          </w:p>
        </w:tc>
      </w:tr>
      <w:tr>
        <w:trPr>
          <w:trHeight w:val="4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NTOMASSIMO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LAUDIA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TTIFICA TRASFERIMENT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CIARIELLO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RANCESC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.M.C.VETERE L. CLASSICO 12H+5H IPIA “RIGHI” S.M.C.VETERE+3H SIRIO ITC S.M.C.VETERE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.M.C.VETERE L. CLASSICO 12H+6H IPIA “RIGHI” S.M.C.VETERE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MBALO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IUSEPPIN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.M.C.VETERE ITC 15H+3H L. SC. S.M. C. VETERE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NCA DISPONIBILITÀ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C032</w:t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620"/>
        <w:gridCol w:w="3420"/>
        <w:gridCol w:w="352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GN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de titolarità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de assegnata a.s. 2013/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ODA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NA MAR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DDEO DA SESSA IST.MAG.10 +2 ITC SESSA AURUNCA +6 LICEO MANZONI CASERTA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DDEO DA SESSA IST.MAG.LE 10h + 1 A DISPOSIZIONE +2h ITC SESSA+5h L.SC. VAIRANO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C290</w:t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620"/>
        <w:gridCol w:w="3420"/>
        <w:gridCol w:w="352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GN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de titolarità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de assegnata a.s. 2013/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ICC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IAN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TST CAPUA 9H+9H ITG “BUONARROTI” C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ITST CAPUA 12H+GRAZZANISE ITST 5H+ 1H CAPUA IT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LL’UN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RI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TST MARCIANISE 10H+4H CAPUA ITC+ MARCIANISE ITG”LENER” 4H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TST MARCIANISE 10H+IPIA “NOVELLI”MARCIANISE 6H+2H IPIA “FERRARIS” 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LEFANT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UIG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.M. A VICO ITI “MAJORANA” 12H+6H AVERSA ITCG “ANDREOZZI”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.M. A VICO ITI “MAJORANA” 9H+3H ITC “BACHELET”+6 ITG “BUONARROTI”CE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C310</w:t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620"/>
        <w:gridCol w:w="3420"/>
        <w:gridCol w:w="352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GN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de titolarità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de assegnata a.s. 2013/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 CHIA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RIO</w:t>
            </w:r>
          </w:p>
        </w:tc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NCA DISPONIBILITÀ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C320</w:t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620"/>
        <w:gridCol w:w="3420"/>
        <w:gridCol w:w="352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GN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de titolarità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de assegnata a.s. 2013/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 NARD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IANFRANC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PIA “RIGHI” S.M. C.VETERE 11H+ 4 H CAPUA ITC+ 3H ITG “NERVI” S.M. C.VETERE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PIA “RIGHI” S.M. C.VETERE 11H+ 4H IPIA MONDRAGONE + 3H ITI “DA VINCI” MONDRAGONE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C520</w:t>
      </w:r>
    </w:p>
    <w:p>
      <w:pPr>
        <w:pStyle w:val="Normal"/>
        <w:ind w:left="1410" w:hanging="141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620"/>
        <w:gridCol w:w="3420"/>
        <w:gridCol w:w="352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GN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de titolarità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de assegnata a.s. 2013/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POSI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ERNAND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PC “MATTEI” AVERSA 9H+10H IPSAR CESA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PC “MATTEI” AVERSA 9H+ IPSAR CASTEL VOLTURNO 10H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ILO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RIA ROSAR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ANO IPSAR 12H +4H CELLOLE IPSAR+2H IPSAR CARCERE S.M. C.VETER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ANO IPSAR 12H +4H CELLOLE IPSAR+2H IPSAR SIRIO TEAN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IMONEL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CETT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IEDIMONTE IPSAR 16H +VAIRANO IPSAR 3H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IEDIMONTE IPSAR 16H+ PIEDIMONTE IPSAR 2H a disposizione 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F.TO LA DIRIGENTE DELL’UFFICIO SCOLASTICO PROV.LE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DOTT.SSA ROSA GRANO 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overflowPunct w:val="false"/>
        <w:autoSpaceDE w:val="false"/>
        <w:ind w:left="300" w:hanging="300"/>
        <w:textAlignment w:val="baseline"/>
        <w:rPr/>
      </w:pPr>
      <w:r>
        <w:rPr>
          <w:rFonts w:cs="Verdana" w:ascii="Verdana" w:hAnsi="Verdana"/>
          <w:b/>
          <w:sz w:val="18"/>
          <w:szCs w:val="18"/>
        </w:rPr>
        <w:t>Ai Dirigenti degli Istituti di II GRADO</w:t>
      </w:r>
    </w:p>
    <w:p>
      <w:pPr>
        <w:pStyle w:val="Normal"/>
        <w:ind w:left="284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 Caserta e Provincia</w:t>
        <w:tab/>
        <w:t>- LORO SEDI</w:t>
      </w:r>
    </w:p>
    <w:p>
      <w:pPr>
        <w:pStyle w:val="Normal"/>
        <w:numPr>
          <w:ilvl w:val="0"/>
          <w:numId w:val="8"/>
        </w:numPr>
        <w:tabs>
          <w:tab w:val="clear" w:pos="708"/>
        </w:tabs>
        <w:overflowPunct w:val="false"/>
        <w:autoSpaceDE w:val="false"/>
        <w:ind w:left="300" w:hanging="300"/>
        <w:textAlignment w:val="baseline"/>
        <w:rPr/>
      </w:pPr>
      <w:r>
        <w:rPr>
          <w:rFonts w:cs="Verdana" w:ascii="Verdana" w:hAnsi="Verdana"/>
          <w:b/>
          <w:sz w:val="18"/>
          <w:szCs w:val="18"/>
        </w:rPr>
        <w:t>Alle OO.SS.</w:t>
        <w:tab/>
        <w:t xml:space="preserve">            - LORO SEDI</w:t>
      </w:r>
    </w:p>
    <w:p>
      <w:pPr>
        <w:pStyle w:val="Normal"/>
        <w:numPr>
          <w:ilvl w:val="0"/>
          <w:numId w:val="8"/>
        </w:numPr>
        <w:tabs>
          <w:tab w:val="clear" w:pos="708"/>
        </w:tabs>
        <w:overflowPunct w:val="false"/>
        <w:autoSpaceDE w:val="false"/>
        <w:ind w:left="300" w:hanging="300"/>
        <w:textAlignment w:val="baseline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ll’Albo</w:t>
        <w:tab/>
        <w:tab/>
        <w:tab/>
        <w:t xml:space="preserve"> - SEDE</w:t>
      </w:r>
    </w:p>
    <w:p>
      <w:pPr>
        <w:pStyle w:val="Normal"/>
        <w:numPr>
          <w:ilvl w:val="0"/>
          <w:numId w:val="8"/>
        </w:numPr>
        <w:tabs>
          <w:tab w:val="clear" w:pos="708"/>
        </w:tabs>
        <w:overflowPunct w:val="false"/>
        <w:autoSpaceDE w:val="false"/>
        <w:ind w:left="300" w:hanging="300"/>
        <w:textAlignment w:val="baseline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l sito WEB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540" w:right="746" w:gutter="0" w:header="360" w:top="539" w:footer="7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" w:hAnsi="Century" w:cs="Century"/>
        <w:b/>
        <w:b/>
        <w:sz w:val="20"/>
        <w:szCs w:val="20"/>
      </w:rPr>
    </w:pPr>
    <w:r>
      <w:rPr>
        <w:rFonts w:cs="Verdana" w:ascii="Verdana" w:hAnsi="Verdana"/>
        <w:color w:val="000080"/>
      </w:rPr>
      <w:drawing>
        <wp:inline distT="0" distB="0" distL="0" distR="0">
          <wp:extent cx="50927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3" r="-3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entury" w:hAnsi="Century" w:cs="Century"/>
        <w:b/>
        <w:b/>
        <w:sz w:val="20"/>
        <w:szCs w:val="20"/>
      </w:rPr>
    </w:pPr>
    <w:r>
      <w:rPr>
        <w:rFonts w:cs="Century" w:ascii="Century" w:hAnsi="Century"/>
        <w:b/>
        <w:sz w:val="20"/>
        <w:szCs w:val="20"/>
      </w:rPr>
    </w:r>
  </w:p>
  <w:p>
    <w:pPr>
      <w:pStyle w:val="Normal"/>
      <w:jc w:val="center"/>
      <w:rPr>
        <w:rFonts w:ascii="Book Antiqua" w:hAnsi="Book Antiqua" w:cs="Book Antiqua"/>
        <w:b/>
        <w:b/>
        <w:sz w:val="20"/>
        <w:szCs w:val="20"/>
      </w:rPr>
    </w:pPr>
    <w:r>
      <w:rPr>
        <w:rFonts w:cs="Book Antiqua" w:ascii="Book Antiqua" w:hAnsi="Book Antiqua"/>
        <w:b/>
        <w:sz w:val="20"/>
        <w:szCs w:val="20"/>
      </w:rPr>
      <w:t>Ministero dell’ Istruzione dell’Università e della Ricerca</w:t>
    </w:r>
  </w:p>
  <w:p>
    <w:pPr>
      <w:pStyle w:val="Normal"/>
      <w:jc w:val="center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  <w:t>UFFICIO SCOLASTICO REGIONALE PER LA CAMPANIA</w:t>
    </w:r>
  </w:p>
  <w:p>
    <w:pPr>
      <w:pStyle w:val="Normal"/>
      <w:jc w:val="center"/>
      <w:rPr>
        <w:rFonts w:ascii="Book Antiqua" w:hAnsi="Book Antiqua" w:cs="Book Antiqua"/>
        <w:b/>
        <w:b/>
        <w:sz w:val="20"/>
        <w:szCs w:val="20"/>
      </w:rPr>
    </w:pPr>
    <w:r>
      <w:rPr>
        <w:rFonts w:cs="Book Antiqua" w:ascii="Book Antiqua" w:hAnsi="Book Antiqua"/>
        <w:b/>
        <w:sz w:val="20"/>
        <w:szCs w:val="20"/>
      </w:rPr>
      <w:t>Ufficio Scolastico  Provinciale</w:t>
    </w:r>
  </w:p>
  <w:p>
    <w:pPr>
      <w:pStyle w:val="Normal"/>
      <w:jc w:val="center"/>
      <w:rPr>
        <w:rFonts w:ascii="Book Antiqua" w:hAnsi="Book Antiqua" w:cs="Book Antiqua"/>
        <w:b/>
        <w:b/>
        <w:sz w:val="20"/>
        <w:szCs w:val="20"/>
      </w:rPr>
    </w:pPr>
    <w:r>
      <w:rPr>
        <w:rFonts w:cs="Book Antiqua" w:ascii="Book Antiqua" w:hAnsi="Book Antiqua"/>
        <w:b/>
        <w:sz w:val="20"/>
        <w:szCs w:val="20"/>
      </w:rPr>
      <w:t>AREA FUNZIONALE “B” -UFFICIO 1°-SETTORE II°</w:t>
    </w:r>
  </w:p>
  <w:p>
    <w:pPr>
      <w:pStyle w:val="Normal"/>
      <w:jc w:val="center"/>
      <w:rPr>
        <w:rFonts w:ascii="Book Antiqua" w:hAnsi="Book Antiqua" w:cs="Book Antiqua"/>
        <w:b/>
        <w:b/>
        <w:sz w:val="20"/>
        <w:szCs w:val="20"/>
      </w:rPr>
    </w:pPr>
    <w:r>
      <w:rPr>
        <w:rFonts w:cs="Book Antiqua" w:ascii="Book Antiqua" w:hAnsi="Book Antiqua"/>
        <w:b/>
        <w:sz w:val="20"/>
        <w:szCs w:val="20"/>
      </w:rPr>
      <w:t>UFF.ORGANICO E TRASFERIMENTI II GRADO  TEF.0823 248247 - CASER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9:20:00Z</dcterms:created>
  <dc:creator>M.I.U.R.</dc:creator>
  <dc:description/>
  <cp:keywords/>
  <dc:language>en-US</dc:language>
  <cp:lastModifiedBy>M.I.U.R.</cp:lastModifiedBy>
  <cp:lastPrinted>2013-08-12T13:37:00Z</cp:lastPrinted>
  <dcterms:modified xsi:type="dcterms:W3CDTF">2013-08-12T11:38:00Z</dcterms:modified>
  <cp:revision>81</cp:revision>
  <dc:subject/>
  <dc:title>                                                                                     Destinatari:</dc:title>
</cp:coreProperties>
</file>