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à e della Ricerc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fficio XIV – Ambito Territoriale di Casert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email: usp.ce@istruzione.it - pec: uspce@postacert.istruzione.it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4"/>
          <w:szCs w:val="24"/>
        </w:rPr>
        <w:t>Tel. 0823216413 – C.F. 80100690611</w:t>
      </w:r>
    </w:p>
    <w:p>
      <w:pPr>
        <w:pStyle w:val="Normal"/>
        <w:rPr>
          <w:b/>
          <w:b/>
        </w:rPr>
      </w:pPr>
      <w:r>
        <w:rPr>
          <w:b/>
        </w:rPr>
        <w:t xml:space="preserve">Prot.9609                                                                   </w:t>
        <w:tab/>
        <w:tab/>
        <w:t xml:space="preserve">                            Caserta 23 luglio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745"/>
      </w:tblGrid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A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.M. n.32  del 28/2/2014 relativa alla mobilità del personale della scuola per l’anno scolastico 2014/2015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E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norme del C.C.N.I siglato in data 26/2/2014, relative alla mobilità del personale della scuola per l’anno scolastico 2014/2015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A L U T A T E     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domande di trasferimento e di passaggio di cattedra e di ruolo prodotte dagli interessati;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S A M I N A T I   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C C E R T A T E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disponibilità delle cattedre, cattedre orario esterne e posti di sostegno destinate alle operazioni di mobilità del personale docente di scuola secondaria di 2° grado per l’anno scolastico 2014/2015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O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elenco nominativo inviato a quest’Ufficio dal Gestore del Sistema  Informativo del Ministero dell’Istruzione, dell’Università e della Ricerca, in collaborazione col quale è stato effettuato il movimento dei docenti della  Scuola Secondaria di 2°grado titolari in provincia  di Caserta ed in altre province per l’ anno scolastico 2014/2015;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R E T A</w:t>
      </w:r>
    </w:p>
    <w:p>
      <w:pPr>
        <w:pStyle w:val="TextBody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 sensi dell’articolo 6 dell’O.M. n. 32 del 28/2/2014 è pubblicato l’elenco dei docenti di ruolo di scuola secondaria di 2° grado che hanno ottenuto il trasferimento nell’ambito della provincia, da e per fuori provincia, e dei docenti che hanno ottenuto il passaggio di cattedra e di ruolo nell’Istruzione Secondaria di 2°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F.to  Vincenzo ROMAN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irma autografa sostituita a mezzo stampa ai sensi </w:t>
      </w:r>
    </w:p>
    <w:p>
      <w:pPr>
        <w:pStyle w:val="Normal"/>
        <w:ind w:left="424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ll'art. 3, comma 2 del Decreto Legislativo n. 39/199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i Dirigenti delle Scuole e Istituti Statali di ogni Ordine e Grado di Istruzione LORO SEDI</w:t>
      </w:r>
    </w:p>
    <w:p>
      <w:pPr>
        <w:pStyle w:val="Normal"/>
        <w:jc w:val="both"/>
        <w:rPr/>
      </w:pPr>
      <w:r>
        <w:rPr/>
        <w:t>Alle  OO.SS.    LORO SEDI</w:t>
      </w:r>
    </w:p>
    <w:p>
      <w:pPr>
        <w:pStyle w:val="Normal"/>
        <w:jc w:val="both"/>
        <w:rPr/>
      </w:pPr>
      <w:r>
        <w:rPr/>
        <w:t>Alla Dir. Prov. Del Tesoro  di CASERTA</w:t>
      </w:r>
    </w:p>
    <w:p>
      <w:pPr>
        <w:pStyle w:val="Normal"/>
        <w:jc w:val="both"/>
        <w:rPr/>
      </w:pPr>
      <w:r>
        <w:rPr/>
        <w:t>All’U.R.P all’Albo.</w:t>
      </w:r>
    </w:p>
    <w:p>
      <w:pPr>
        <w:pStyle w:val="Normal"/>
        <w:jc w:val="both"/>
        <w:rPr/>
      </w:pPr>
      <w:r>
        <w:rPr/>
        <w:t>Al sito W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ICHELE PECCERILL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UFFICIO ORGANICO E TRASF.2°GRA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ichele.peccerillo.ce@istruzione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Carattere">
    <w:name w:val="WW-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16:00Z</dcterms:created>
  <dc:creator>M.I.U.R.</dc:creator>
  <dc:description/>
  <dc:language>en-US</dc:language>
  <cp:lastModifiedBy>g.m.</cp:lastModifiedBy>
  <cp:lastPrinted>2014-07-23T09:40:00Z</cp:lastPrinted>
  <dcterms:modified xsi:type="dcterms:W3CDTF">2014-07-23T14:16:00Z</dcterms:modified>
  <cp:revision>2</cp:revision>
  <dc:subject/>
  <dc:title> </dc:title>
</cp:coreProperties>
</file>