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t. n. 10882    del 18/8/2014 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DIRIGE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V I S T 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l’O.M. n. 32 del 28/2/2014 che disciplina la mobilità del personale docente, educativo ed ATA per l’anno scolastico 2014/2015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V I S T 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le norme del C.C.N.I., siglato in data 26/2/2014 relative alla mobilità del personale docente per l’anno scolastico 2014/2015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il Decreto Dirigenziale n. 6675 del 15/5/2014 con il quale sono stati disposti e pubblicati all’Albo dell’Ufficio Scolastico Provinciale i movimenti del personale docente di scuola dell’infanzia per l’anno scolastico 2014/2015;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I S T 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la nota n. 6982 del 10/7/2014 con la quale il MIUR, Dir. Gen. Per il personale scolastico, ha informato gli Uffici territorialmente competenti che i passaggi nel ruolo delle scuole secondarie di 1° grado su posti di sostegno devono essere disposti manualmente dopo l’effettuazione delle procedure automatizzate;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l prospetto dei dati sintetici risultanti al sistema dopo l’effettuazione dei movimenti dal quale si evince che, per i posti di sostegno, l’aliquota dei posti destinati alla terza fase dei movimenti è stata integralmente assegnata ai trasferimenti interprovinciali;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’articolo 6, comma 4, del CCNI del 26/2/2014 che stabilisce l’attribuzione di aliquote paritetiche alla mobilità interprovinciale ed alla mobilità professionale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 I T E N U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ecessario, al fine di ripristinare la legittimità delle operazioni, disporre i passaggi di ruolo provinciali su posti di sostegno e procedere a revocare, in numero corrispondente, i trasferimenti interprovinciali.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I S T 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 domande di passaggio di ruolo prodotte dai docenti e le graduatorie di ogni singola scuola della provincia degli aspiranti al movimento fornite dall’ente gestore del S.I. del M.I.U.R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D I S P O N 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e seguenti rettifiche ai trasferimenti del personale docente della Scuola Secondaria di I Grado relativi all’anno scolastico 2014/2015 per posti di sostegno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374"/>
        <w:gridCol w:w="4911"/>
      </w:tblGrid>
      <w:tr>
        <w:trPr/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STEGNO PSICOFISICI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ERFETTO Raffaela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/6/4979 NA  p. 6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EVOCATO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ISPOSTO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a NAMM897018 Matteotti-Cirillo Grumo Nevano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A CEMM878016 I.C. Alighieri Casal di princip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NAMM897018 Matteotti-Cirillo Grumo Nevano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A  CEMM872012 Croce Casal di Principe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ONE Francesco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/9/1974 NA  p. 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EVOCATO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 RMMM8GY01T S.M.S. delle vigne ROM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A  CEMM872012 Croce Casal di Principe 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TONDO Leonilde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/10/1966 NA   p. 208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saggio di ruol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ISPOSTO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CEEE83801G D.D.2–Sant’Erasmo S. MARIA C.V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 CEMM878016 I.C. Alighieri Casal di principe</w:t>
            </w:r>
          </w:p>
        </w:tc>
      </w:tr>
      <w:tr>
        <w:trPr>
          <w:trHeight w:val="8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MBURRINO Natascia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/1/1971 NA  p. 156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saggio di ruol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ISPOSTO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CEEE880012 I.C. Castel Volturno Centro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A  CEMM843012 I.C. Villa Literno</w:t>
            </w:r>
          </w:p>
        </w:tc>
      </w:tr>
      <w:tr>
        <w:trPr>
          <w:trHeight w:val="8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SSIMO Filomena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2/1964 CE    p. 7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EVOCATO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NAMM89500A S.M.S. Cante Giugliano (NA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A CEMM864013 I.C. Cesa</w:t>
            </w:r>
          </w:p>
        </w:tc>
      </w:tr>
      <w:tr>
        <w:trPr>
          <w:trHeight w:val="8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LI Sabrina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27/11/1972 CE  p. 6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saggio di ruol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ISPOSTO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CEAA82800P I.C. Casapull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A  CEMM864013 I.C. Cesa</w:t>
            </w:r>
          </w:p>
        </w:tc>
      </w:tr>
      <w:tr>
        <w:trPr>
          <w:trHeight w:val="8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CCIARELLI Diego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/11/1978 CE  p. 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EVOCATO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RMMM8DQ012 S.M.S. Carchitti Palestrina (RM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A CEMM880011  I.C. Castel Volturno Centro</w:t>
            </w:r>
          </w:p>
        </w:tc>
      </w:tr>
    </w:tbl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I Dirigenti Scolastici sono invitati a notificare immediatamente il presente provvedimento ai docenti interessati, avendo cura di far pervenire allo scrivente Ufficio gli estremi della avvenuta notifica</w:t>
      </w:r>
      <w:r>
        <w:rPr>
          <w:b/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ulle controversie riguardanti le materie di mobilità in relazioni agli atti che si ritengono lesivi dei propri diritti, gli interessati possono esperire le procedure previste dagli articoli 135,136,137 e 138 del CCNL 29/11/2007, tenuto conto delle modifiche in materia di conciliazione ed arbitrato apportate al Codice di Procedura Civile dall’art. 31 della Legge 4 novembre 2010 n. 183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 docenti interessati dal presente provvedimento sono rimessi nei termini per produrre in modo cartaceo  domanda di utilizzo e/o di assegnazione provvisoria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ab/>
        <w:tab/>
        <w:tab/>
        <w:tab/>
        <w:tab/>
        <w:tab/>
        <w:tab/>
        <w:tab/>
        <w:t xml:space="preserve">      Il Dirigent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 xml:space="preserve">         F.to  Vincenzo Romano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Firma autografa sostituita a mezzo stampa ai sensi </w:t>
      </w:r>
    </w:p>
    <w:p>
      <w:pPr>
        <w:pStyle w:val="Normal"/>
        <w:ind w:left="4248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dell'art. 3, comma 2 del Decreto Legislativo n. 39/1993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i Dirigenti Scolastici delle S.M.S.  I.A.C. e D.D.         </w:t>
      </w:r>
      <w:r>
        <w:rPr>
          <w:b/>
          <w:sz w:val="20"/>
        </w:rPr>
        <w:t>LORO SEDI</w:t>
      </w:r>
    </w:p>
    <w:p>
      <w:pPr>
        <w:pStyle w:val="Normal"/>
        <w:rPr>
          <w:sz w:val="20"/>
        </w:rPr>
      </w:pPr>
      <w:r>
        <w:rPr>
          <w:sz w:val="20"/>
        </w:rPr>
        <w:t xml:space="preserve">Ai Docenti interessati                    </w:t>
        <w:tab/>
        <w:t xml:space="preserve">                                </w:t>
      </w:r>
      <w:r>
        <w:rPr>
          <w:b/>
          <w:sz w:val="20"/>
        </w:rPr>
        <w:t>LORO SEDI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Al Dirigente dell’ USP </w:t>
        <w:tab/>
        <w:tab/>
        <w:tab/>
        <w:t xml:space="preserve">                  </w:t>
      </w:r>
      <w:r>
        <w:rPr>
          <w:b/>
          <w:sz w:val="20"/>
        </w:rPr>
        <w:t>ROMA</w:t>
      </w:r>
    </w:p>
    <w:p>
      <w:pPr>
        <w:pStyle w:val="Normal"/>
        <w:rPr>
          <w:sz w:val="20"/>
        </w:rPr>
      </w:pPr>
      <w:r>
        <w:rPr>
          <w:sz w:val="20"/>
        </w:rPr>
        <w:t>Al Dirigente dell’ USP</w:t>
        <w:tab/>
        <w:tab/>
        <w:tab/>
        <w:tab/>
        <w:t xml:space="preserve">   </w:t>
      </w:r>
      <w:r>
        <w:rPr>
          <w:b/>
          <w:sz w:val="20"/>
        </w:rPr>
        <w:t xml:space="preserve"> NAPOLI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Al D.S. S.M.S. CANTE</w:t>
        <w:tab/>
        <w:tab/>
        <w:tab/>
        <w:tab/>
        <w:t xml:space="preserve">    </w:t>
      </w:r>
      <w:r>
        <w:rPr>
          <w:b/>
          <w:sz w:val="20"/>
        </w:rPr>
        <w:t>GIUGLIANO (NA)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Al D.S. I.C. Carchitti </w:t>
        <w:tab/>
        <w:tab/>
        <w:tab/>
        <w:t xml:space="preserve">                  </w:t>
      </w:r>
      <w:r>
        <w:rPr>
          <w:b/>
          <w:sz w:val="20"/>
        </w:rPr>
        <w:t>PALESTRINA (ROMA)</w:t>
      </w:r>
    </w:p>
    <w:p>
      <w:pPr>
        <w:pStyle w:val="Normal"/>
        <w:rPr/>
      </w:pPr>
      <w:r>
        <w:rPr>
          <w:sz w:val="20"/>
        </w:rPr>
        <w:t xml:space="preserve">Al D.S. S.M.S. Matteotti- Cirillo                                    </w:t>
      </w:r>
      <w:r>
        <w:rPr>
          <w:b/>
          <w:sz w:val="20"/>
        </w:rPr>
        <w:t>GRUMO NEVANO (NA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Al D.S. S.M.S. Via delle Vigne </w:t>
        <w:tab/>
        <w:tab/>
        <w:tab/>
        <w:t xml:space="preserve">    ROMA</w:t>
      </w:r>
    </w:p>
    <w:p>
      <w:pPr>
        <w:pStyle w:val="Normal"/>
        <w:rPr>
          <w:sz w:val="20"/>
        </w:rPr>
      </w:pPr>
      <w:r>
        <w:rPr>
          <w:sz w:val="20"/>
        </w:rPr>
        <w:t xml:space="preserve">All’ U.R.P.  e al sito WEB </w:t>
        <w:tab/>
        <w:t xml:space="preserve">                               </w:t>
      </w:r>
      <w:r>
        <w:rPr>
          <w:b/>
          <w:sz w:val="20"/>
        </w:rPr>
        <w:t>SEDE</w:t>
      </w:r>
    </w:p>
    <w:p>
      <w:pPr>
        <w:pStyle w:val="Normal"/>
        <w:rPr/>
      </w:pPr>
      <w:r>
        <w:rPr>
          <w:sz w:val="20"/>
        </w:rPr>
        <w:t>Alle OO.SS. della Scuola</w:t>
        <w:tab/>
        <w:tab/>
        <w:t xml:space="preserve">                               </w:t>
      </w:r>
      <w:r>
        <w:rPr>
          <w:b/>
          <w:sz w:val="20"/>
        </w:rPr>
        <w:t>LORO SED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menico MARIN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rganici, Mobilità e Reclutament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ersonale Docente 1° Grado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l: 0823248216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Mail: domenico.marino.ce@istruzione.it</w:t>
        <w:tab/>
      </w:r>
    </w:p>
    <w:sectPr>
      <w:headerReference w:type="default" r:id="rId2"/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true"/>
      <w:jc w:val="center"/>
      <w:textAlignment w:val="auto"/>
      <w:rPr>
        <w:sz w:val="23"/>
      </w:rPr>
    </w:pPr>
    <w:r>
      <w:rPr>
        <w:szCs w:val="24"/>
        <w:lang w:eastAsia="it-IT"/>
      </w:rPr>
      <w:drawing>
        <wp:inline distT="0" distB="0" distL="0" distR="0">
          <wp:extent cx="466090" cy="493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3"/>
      </w:rPr>
    </w:pPr>
    <w:r>
      <w:rPr>
        <w:sz w:val="23"/>
      </w:rPr>
      <w:t>Ministero dell’Istruzione, dell’Università e della Ricerc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3"/>
      </w:rPr>
    </w:pPr>
    <w:r>
      <w:rPr>
        <w:sz w:val="23"/>
      </w:rPr>
      <w:t>Ufficio XIV – Ambito Territor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3"/>
        <w:lang w:val="en-US"/>
      </w:rPr>
    </w:pPr>
    <w:r>
      <w:rPr>
        <w:sz w:val="23"/>
        <w:lang w:val="en-US"/>
      </w:rPr>
      <w:t>email: usp.ce@istruzione.it - pec: uspce@postacert.istruzione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3"/>
      </w:rPr>
    </w:pPr>
    <w:r>
      <w:rPr>
        <w:sz w:val="23"/>
      </w:rPr>
      <w:t>Tel. 0823216413 – C.F. 801006906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Carattere">
    <w:name w:val="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1:00Z</dcterms:created>
  <dc:creator>Ministero Pubblica Istruzione</dc:creator>
  <dc:description/>
  <dc:language>en-US</dc:language>
  <cp:lastModifiedBy>g.m.</cp:lastModifiedBy>
  <cp:lastPrinted>2014-08-18T08:57:00Z</cp:lastPrinted>
  <dcterms:modified xsi:type="dcterms:W3CDTF">2014-08-18T11:21:00Z</dcterms:modified>
  <cp:revision>2</cp:revision>
  <dc:subject/>
  <dc:title>MINISTERO DELL’ISTRUZIONE, DELLA’UNIVERSITA’ E DELLA RICERCA</dc:title>
</cp:coreProperties>
</file>