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Prot. 9854</w:t>
      </w:r>
    </w:p>
    <w:p>
      <w:pPr>
        <w:pStyle w:val="Normal"/>
        <w:rPr>
          <w:sz w:val="20"/>
        </w:rPr>
      </w:pPr>
      <w:r>
        <w:rPr>
          <w:sz w:val="20"/>
        </w:rPr>
        <w:t>Caserta, 25.07.2014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DIRIGE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 I S T 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l’O.M. n. 32 del 28/2/2014 che disciplina la mobilità del personale docente, educativo ed ATA per l’anno scolastico 2014/2015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 I S T 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le norme del C.C.N.I., siglato in data 26/2/2014 relative alla mobilità del personale docente per l’anno scolastico 2014/2015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il Decreto Dirigenziale n. 6675 del 15/5/2014 con il quale sono stati disposti e pubblicati all’Albo dell’Ufficio Scolastico Provinciale i movimenti del personale docente di scuola dell’infanzia per l’anno scolastico 2014/2015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 I T E N U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 dover accogliere in prima istanza il tentativo di conciliazione proposto dalla Prof.ssa IUDICONE Alessandra, docente con contratto a t.i. per l’insegnamento di Scienze Matematiche nella Scuola Media, classe di concorso A059, avverso la mancata valutazione di 4 anni di servizio prestato senza soluzione di continuità presso la scuola di titolarità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 E R I F I C A T A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a domanda di trasferimento presentata in qualità di docente soprannumerario e la documentazione allegata ed accertato che alla stessa spettano punti 56 per gli altri comuni e punti 62  per il comune di ricongiungimento (Caserta)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O N S I D E R A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e tale circostanza non ha consentito alla proponente di ottenere il trasferimento all’I.C. “De Filippo” di S. Nicola La Strada, sede assegnata ad altro aspirante con punteggio inferiore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l decreto protocollo n. 7426  del 5/6/2014 con il quale alla Prof.ssa TAVOLETTA Silvia, nata il 27/8/1959 a Villa Literno (CE), docente con contratto a tempo indeterminato per l’insegnamento di Educazione Fisica nella scuola media, è stata assegnata la titolarità  all’I.C. Castel Volturno Centro su cattedra esterna con completamento presso l’I.C. Garibaldi di Castel Volturno e con l’I.C. di Cancello Arnone.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C C E R T A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e non è stato possibile acquisire la titolarità al SIDI per problemi tecnici e che la Prof.ssa TAVOLETTA Silvia, nelle operazioni di mobilità risulta trasferita d’ufficio in qualità di docente senza sede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 I T E N U T O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 dover procedere, per quanto sopra, anche in virtù del principio di autotutela, a rettificare, in maniera puntuale, le operazioni di mobilità del personale docente della scuola media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V I S T E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 domande di trasferimento prodotte dai docenti e le graduatorie degli aspiranti al trasferimento di ogni singola scuola della provincia fornite dall’ente gestore del S.I. del M.I.U.R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b/>
          <w:sz w:val="20"/>
        </w:rPr>
        <w:t>D I S P O N 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e seguenti rettifiche ai trasferimenti del personale docente della Scuola Secondaria di I Grado relativi all’anno scolastico 2014/2015.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374"/>
        <w:gridCol w:w="4911"/>
      </w:tblGrid>
      <w:tr>
        <w:trPr/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059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UDICONE Alessandra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/2/1964  CE   p. 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EVOCATO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ISPOSTO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a CEMM885014  I.C. Vairano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a  CEMM07000A  S.M.S. Orta di Atell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a CEMM885014  I.C. Vairano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a  CEMM88601X I.C. “De Filippo” S. Nicola la Str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 CEMM8AQ019 I.C. “Cavour” Marcianise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OLA Francesco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9/1974  CE  p.  5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sferimento d’ufficio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EVOCATO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ISPOSTO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CEMM86501V I.C. Carinar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a  CEMM88601X I.C. “De Filippo” S. Nicola la Str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n CEMM8AQ019 I.C. “Cavour” Marcianise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CEMM86501V I.C. Carinar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a CEMM86201B I.C. “Parente” Aversa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MANO Carmina Rosa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/6/1973  CE  p.  46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EVOCATO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ISPOSTO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CEMM898016 I.C. Paret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 CEMM864013 I.C. Cesa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CEMM898016 I.C. Paret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  CEMM07000A  S.M.S. Orta di Atella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NEDUCE Maria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11/1975 NA  p. 45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EVOCATO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ISPOSTO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CEMM878011 I.C. Castel Volturno “Garibaldi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a CEMM86201B I.C. “Parente” Avers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CEMM878011 I.C. Castel Volturno “Garibaldi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 CEMM864013 I.C. Ce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374"/>
        <w:gridCol w:w="4911"/>
      </w:tblGrid>
      <w:tr>
        <w:trPr/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03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VOLETTA Silvia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8/1959 CE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sferimento d’uffici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EVOCATO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 CEMM000VG6 Provincia di Casert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a  CEMM871016 I.C. Alighieri Casal di Princip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 CEMM89701A I.C. Lusciano</w:t>
            </w:r>
          </w:p>
        </w:tc>
      </w:tr>
    </w:tbl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I Dirigenti Scolastici sono invitati a notificare immediatamente il presente provvedimento ai docenti interessati, avendo cura di far pervenire allo scrivente Ufficio gli estremi della avvenuta notifica</w:t>
      </w:r>
      <w:r>
        <w:rPr>
          <w:b/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ulle controversie riguardanti le materie di mobilità in relazioni agli atti che si ritengono lesivi dei propri diritti, gli interessati possono esperire le procedure previste dagli articoli 135,136,137 e 138 del CCNL 29/11/2007, tenuto conto delle modifiche in materia di conciliazione ed arbitrato apportate al Codice di Procedura Civile dall’art. 31 della Legge 4 novembre 2010 n. 183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ab/>
        <w:tab/>
        <w:tab/>
        <w:tab/>
        <w:tab/>
        <w:tab/>
        <w:tab/>
        <w:tab/>
        <w:t xml:space="preserve">      Il Dirigent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 xml:space="preserve">f.to         Vincenzo Romano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Firma autografa sostituita a mezzo stampa ai sensi </w:t>
      </w:r>
    </w:p>
    <w:p>
      <w:pPr>
        <w:pStyle w:val="Normal"/>
        <w:ind w:left="4248" w:hanging="0"/>
        <w:jc w:val="both"/>
        <w:rPr>
          <w:sz w:val="20"/>
        </w:rPr>
      </w:pPr>
      <w:r>
        <w:rPr>
          <w:b/>
          <w:i/>
          <w:sz w:val="20"/>
        </w:rPr>
        <w:t>dell'art. 3, comma 2 del Decreto Legislativo n. 39/199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i Dirigenti Scolastici delle S.M.S. e I.A.C.            </w:t>
      </w:r>
      <w:r>
        <w:rPr>
          <w:b/>
          <w:sz w:val="20"/>
        </w:rPr>
        <w:t>LORO SEDI</w:t>
      </w:r>
    </w:p>
    <w:p>
      <w:pPr>
        <w:pStyle w:val="Normal"/>
        <w:rPr>
          <w:sz w:val="20"/>
        </w:rPr>
      </w:pPr>
      <w:r>
        <w:rPr>
          <w:sz w:val="20"/>
        </w:rPr>
        <w:t xml:space="preserve">Ai Docenti interessati                    </w:t>
        <w:tab/>
        <w:t xml:space="preserve">                      </w:t>
      </w:r>
      <w:r>
        <w:rPr>
          <w:b/>
          <w:sz w:val="20"/>
        </w:rPr>
        <w:t>LORO SEDI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Ai Dirigenti degli USP interessati</w:t>
        <w:tab/>
        <w:tab/>
        <w:t xml:space="preserve">        </w:t>
      </w:r>
      <w:r>
        <w:rPr>
          <w:b/>
          <w:sz w:val="20"/>
        </w:rPr>
        <w:t>LORO SEDI</w:t>
      </w:r>
    </w:p>
    <w:p>
      <w:pPr>
        <w:pStyle w:val="Normal"/>
        <w:rPr>
          <w:sz w:val="20"/>
        </w:rPr>
      </w:pPr>
      <w:r>
        <w:rPr>
          <w:sz w:val="20"/>
        </w:rPr>
        <w:t xml:space="preserve">All’ U.R.P.  e al sito WEB </w:t>
        <w:tab/>
        <w:t xml:space="preserve">                       </w:t>
      </w:r>
      <w:r>
        <w:rPr>
          <w:b/>
          <w:sz w:val="20"/>
        </w:rPr>
        <w:t>SEDE</w:t>
      </w:r>
    </w:p>
    <w:p>
      <w:pPr>
        <w:pStyle w:val="Normal"/>
        <w:rPr/>
      </w:pPr>
      <w:r>
        <w:rPr>
          <w:sz w:val="20"/>
        </w:rPr>
        <w:t>Alle OO.SS. della Scuola</w:t>
        <w:tab/>
        <w:tab/>
        <w:t xml:space="preserve">                       </w:t>
      </w:r>
      <w:r>
        <w:rPr>
          <w:b/>
          <w:sz w:val="20"/>
        </w:rPr>
        <w:t>LORO SED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menico MARIN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rganici, Mobilità e Reclutament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ersonale Docente 1° Grado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l: 0823248216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Mail: domenico.marino.ce@istruzione.it</w:t>
        <w:tab/>
      </w:r>
    </w:p>
    <w:sectPr>
      <w:headerReference w:type="default" r:id="rId2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true"/>
      <w:jc w:val="center"/>
      <w:textAlignment w:val="auto"/>
      <w:rPr>
        <w:sz w:val="23"/>
      </w:rPr>
    </w:pPr>
    <w:r>
      <w:rPr>
        <w:szCs w:val="24"/>
        <w:lang w:eastAsia="it-IT"/>
      </w:rPr>
      <w:drawing>
        <wp:inline distT="0" distB="0" distL="0" distR="0">
          <wp:extent cx="466090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</w:rPr>
    </w:pPr>
    <w:r>
      <w:rPr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</w:rPr>
    </w:pPr>
    <w:r>
      <w:rPr>
        <w:sz w:val="23"/>
      </w:rPr>
      <w:t>Ufficio XIV – Ambito Territor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  <w:lang w:val="en-US"/>
      </w:rPr>
    </w:pPr>
    <w:r>
      <w:rPr>
        <w:sz w:val="23"/>
        <w:lang w:val="en-US"/>
      </w:rPr>
      <w:t>email: usp.ce@istruzione.it - pec: uspce@postacert.istruzione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</w:rPr>
    </w:pPr>
    <w:r>
      <w:rPr>
        <w:sz w:val="23"/>
      </w:rPr>
      <w:t>Tel. 0823216413 – C.F. 801006906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Carattere">
    <w:name w:val="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7:39:00Z</dcterms:created>
  <dc:creator>Ministero Pubblica Istruzione</dc:creator>
  <dc:description/>
  <dc:language>en-US</dc:language>
  <cp:lastModifiedBy>g.m.</cp:lastModifiedBy>
  <cp:lastPrinted>2014-07-23T10:46:00Z</cp:lastPrinted>
  <dcterms:modified xsi:type="dcterms:W3CDTF">2014-07-30T07:39:00Z</dcterms:modified>
  <cp:revision>2</cp:revision>
  <dc:subject/>
  <dc:title>MINISTERO DELL’ISTRUZIONE, DELLA’UNIVERSITA’ E DELLA RICERCA</dc:title>
</cp:coreProperties>
</file>