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à e della Ricerca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fficio XIV – Ambito Territoriale di Caserta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email: usp.ce@istruzione.it - pec: uspce@postacert.istruzione.it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4"/>
          <w:szCs w:val="24"/>
        </w:rPr>
        <w:t>Tel. 0823216413 – C.F. 80100690611</w:t>
      </w:r>
    </w:p>
    <w:p>
      <w:pPr>
        <w:pStyle w:val="Normal"/>
        <w:jc w:val="both"/>
        <w:rPr>
          <w:b/>
          <w:b/>
        </w:rPr>
      </w:pPr>
      <w:r>
        <w:rPr>
          <w:b/>
        </w:rPr>
        <w:t>Protocollo n. 8732   del 4/7/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745"/>
      </w:tblGrid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A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.M. n.32  del 28/2/2014 relativa alla mobilità del personale della scuola per l’anno scolastico 2014/2015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E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norme del C.C.N.I siglato in data 26/2/2014, relative alla mobilità del personale della scuola per l’anno scolastico 2014/2015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A L U T A T E     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domande di trasferimento e di passaggio di cattedra e di ruolo prodotte dagli interessati; 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S A M I N A T I   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C C E R T A T E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isponibilità delle cattedre, cattedre orario esterne e posti di sostegno destinate alle operazioni di mobilità del personale docente di scuola secondaria di 1° grado per l’anno scolastico 2014/2015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O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lenco nominativo inviato a quest’Ufficio dal Gestore del Sistema  Informativo del Ministero dell’Istruzione, dell’Università e della Ricerca, in collaborazione col quale è stato effettuato il movimento dei docenti della  Scuola Secondaria di 1°grado titolari in provincia  di Caserta ed in altre province per l’ anno scolastico 2014/2015;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R E T 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i sensi dell’articolo 6 dell’O.M. n. 32 del 28/2/2014 è pubblicato l’elenco dei docenti di ruolo di scuola secondaria di 1° grado che hanno ottenuto il trasferimento nell’ambito della provincia, da e per fuori provincia, e dei docenti che hanno ottenuto il passaggio di cattedra e di ruolo nell’Istruzione Secondaria di 1° Gr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F.to  Vincenzo ROMAN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irma autografa sostituita a mezzo stampa ai sensi </w:t>
      </w:r>
    </w:p>
    <w:p>
      <w:pPr>
        <w:pStyle w:val="Normal"/>
        <w:ind w:left="424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ll'art. 3, comma 2 del Decreto Legislativo n. 39/1993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Dirigenti delle Scuole e Istituti Statali di ogni Ordine e Grado di Istruzione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 OO.SS.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a Dir. Prov. Del Tesoro    S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U.R.P all’Albo e al sito WE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menico MARINO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ganici, Mobilità e Reclutamento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ersonale Docente 1° Grado 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Tel: 0823248216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Mail: domenico.marino.ce@istruzione.it</w:t>
      </w:r>
      <w:r>
        <w:rPr>
          <w:lang w:val="en-US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03:00Z</dcterms:created>
  <dc:creator>M.I.U.R.</dc:creator>
  <dc:description/>
  <cp:keywords/>
  <dc:language>en-US</dc:language>
  <cp:lastModifiedBy>giovanni</cp:lastModifiedBy>
  <cp:lastPrinted>2014-07-03T17:02:00Z</cp:lastPrinted>
  <dcterms:modified xsi:type="dcterms:W3CDTF">2014-07-04T11:03:00Z</dcterms:modified>
  <cp:revision>2</cp:revision>
  <dc:subject/>
  <dc:title> </dc:title>
</cp:coreProperties>
</file>