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Prot. n. 107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rta, 13.08.2014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DIRIGE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’O.M. n. 32 del 28/2/2014 che disciplina la mobilità del personale docente, educativo ed ATA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e norme del C.C.N.I., siglato in data 26/2/2014 relative alla mobilità del personale docente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l Decreto Dirigenziale n. 6675 del 15/5/2014 con il quale sono stati disposti e pubblicati all’Albo dell’Ufficio Scolastico Provinciale i movimenti del personale docente di scuola dell’infanzia per l’anno scolastico 2014/2015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l Decreto n. 4906 del 18/7/2014 con il quale il Dirigente Scolastico della Scuola Media Statale “Pascoli” di Aversa dispone, ora per allora, la decadenza dal servizio con decorrenza 25/9/2013 della Prof.ssa CUSANO MEZZACAPO Claudia, nata il 22/9/1964 in provincia di Napoli, in servizio con contratto a t. i. per l’insegnamento di Materie Letterarie, (classe di concorso A043)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 Decreto n. 05 del 23/5/2014 con il quale il Dirigente Scolastico dell’I.C. “De Nicola” di Maddaloni dispone la dispensa dal servizio per inidoneità fisica permanente del Prof. MEROLA Francesco, nato il 25/2/1953 in provincia di Caserta, in servizio per l’insegnamento di Educazione Artistica (classe di concorso A028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 I S T A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nota n. 3515 del 18/7/2014 con la quale il Dirigente Scolastico della Scuola Media annessa al Convitto Nazionale “Bruno” di Maddaloni ha trasmesso allo scrivente Ufficio il suddetto  provvedimento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 I S T A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nota pervenuta via e-mail in data 11/8/2014 con la quale l’Ambito Territoriale per la Provincia di Roma comunica che il Prof. GIRARDI Giuseppe Claudio, pur mantenendo ai sensi dell’articolo 2, comma 2 del CCNI 26/2/2014 la possibilità di partecipare ai movimenti interprovinciali, non ha titolo a beneficiare della precedenza di cui all’art. 33, commi 5 e 7, della Legge 104/92;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I T E N U T O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 dover procedere, per quanto sopra, anche in virtù del principio di autotutela, a rettificare, in maniera puntuale, le operazioni di mobilità del personale docente della scuola media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b/>
          <w:sz w:val="20"/>
        </w:rPr>
        <w:t>D I S P O N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seguenti rettifiche ai trasferimenti del personale docente della Scuola Secondaria di I Grado relativi all’anno scolastico 2014/2015.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374"/>
        <w:gridCol w:w="4911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043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NA Antonio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9/1975 CE     p. 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000VG6 Provincia di Casert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CEMM82301R  I.C. Bellon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 CEMM000VG6 Provincia di Casert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 CEMM01700D S.M.S. “Pascoli” Aversa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ALDONE Emm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6/1974 CE   p. 3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sferimento d’ufficio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sferimento a domanda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000VG6 Provincia di Casert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CEMM85402D S.M.S. Fontegrec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 CEMM85401C S.M.S. Capriati al Volturn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000VG6 Provincia di Casert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CEMM82301R I.C. Bell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374"/>
        <w:gridCol w:w="4911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028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CONCINO Carmen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/4/1969 CE    p. 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 CEMM14300V S.M.S. Buonarroti Mondrag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 CEMM12300N S.M.S. Convitto Maddalon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 CEMM86701E I.C. “Mazzini” S. Nicola la Strada </w:t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1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RARDI Giuseppe Claudi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8/1970 MI   p. 22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edenza CC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 RMMM8AE01P I.C. Pavese San Casareo (RM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a  CEMM880011  I.C. Giuseppe Garibaldi Castel V.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CIOPPOLI Mari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/12/1975 CE  p.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 RMMM8CD014 I.C. Metastasio-Cave Cave (RM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  CEMM880011  I.C. Giuseppe Garibaldi Castel V.    </w:t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I Dirigenti Scolastici sono invitati a notificare immediatamente il presente provvedimento ai docenti interessati, avendo cura di far pervenire allo scrivente Ufficio gli estremi della avvenuta notifica</w:t>
      </w:r>
      <w:r>
        <w:rPr>
          <w:b/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 docenti interessati dal presente provvedimento sono rimessi nei termini per produrre in modo cartaceo  domanda di utilizzo e/o di assegnazione provvisoria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ab/>
        <w:tab/>
        <w:tab/>
        <w:tab/>
        <w:tab/>
        <w:tab/>
        <w:tab/>
        <w:tab/>
        <w:t xml:space="preserve">      Il Dirigente</w:t>
      </w:r>
    </w:p>
    <w:p>
      <w:pPr>
        <w:pStyle w:val="Normal"/>
        <w:jc w:val="both"/>
        <w:rPr/>
      </w:pPr>
      <w:r>
        <w:rPr>
          <w:b/>
          <w:sz w:val="20"/>
        </w:rPr>
        <w:tab/>
        <w:tab/>
        <w:tab/>
        <w:tab/>
        <w:tab/>
        <w:tab/>
        <w:tab/>
        <w:t xml:space="preserve">         F.to Vincenzo Romano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Firma autografa sostituita a mezzo stampa ai sensi </w:t>
      </w:r>
    </w:p>
    <w:p>
      <w:pPr>
        <w:pStyle w:val="Normal"/>
        <w:ind w:left="42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ell'art. 3, comma 2 del Decreto Legislativo n. 39/1993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i Dirigenti Scolastici delle S.M.S. e I.A.C.         </w:t>
      </w:r>
      <w:r>
        <w:rPr>
          <w:b/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 xml:space="preserve">Ai Docenti interessati                    </w:t>
        <w:tab/>
        <w:t xml:space="preserve">               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Al Dirigente dell’ USP </w:t>
        <w:tab/>
        <w:tab/>
        <w:tab/>
        <w:t xml:space="preserve">        </w:t>
      </w:r>
      <w:r>
        <w:rPr>
          <w:b/>
          <w:sz w:val="20"/>
        </w:rPr>
        <w:t>ROMA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l D.S. I.C. Metastasio-Cave</w:t>
        <w:tab/>
        <w:tab/>
        <w:t xml:space="preserve">        </w:t>
      </w:r>
      <w:r>
        <w:rPr>
          <w:b/>
          <w:sz w:val="20"/>
        </w:rPr>
        <w:t>CAVE (ROMA)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l D.S. I.C. Pavese</w:t>
        <w:tab/>
        <w:tab/>
        <w:tab/>
        <w:t xml:space="preserve">        </w:t>
      </w:r>
      <w:r>
        <w:rPr>
          <w:b/>
          <w:sz w:val="20"/>
        </w:rPr>
        <w:t>SAN CESAREO (ROMA)</w:t>
      </w:r>
    </w:p>
    <w:p>
      <w:pPr>
        <w:pStyle w:val="Normal"/>
        <w:rPr>
          <w:sz w:val="20"/>
        </w:rPr>
      </w:pPr>
      <w:r>
        <w:rPr>
          <w:sz w:val="20"/>
        </w:rPr>
        <w:t xml:space="preserve">All’ U.R.P.  e al sito WEB </w:t>
        <w:tab/>
        <w:t xml:space="preserve">                       </w:t>
      </w:r>
      <w:r>
        <w:rPr>
          <w:b/>
          <w:sz w:val="20"/>
        </w:rPr>
        <w:t>SEDE</w:t>
      </w:r>
    </w:p>
    <w:p>
      <w:pPr>
        <w:pStyle w:val="Normal"/>
        <w:rPr/>
      </w:pPr>
      <w:r>
        <w:rPr>
          <w:sz w:val="20"/>
        </w:rPr>
        <w:t>Alle OO.SS. della Scuola</w:t>
        <w:tab/>
        <w:tab/>
        <w:t xml:space="preserve">                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menico MARIN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ganici, Mobilità e Reclutament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ersonale Docente 1° Grado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823248216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Mail: domenico.marino.ce@istruzione.it</w:t>
        <w:tab/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true"/>
      <w:jc w:val="center"/>
      <w:textAlignment w:val="auto"/>
      <w:rPr>
        <w:sz w:val="23"/>
      </w:rPr>
    </w:pPr>
    <w:r>
      <w:rPr>
        <w:szCs w:val="24"/>
        <w:lang w:eastAsia="it-IT"/>
      </w:rPr>
      <w:drawing>
        <wp:inline distT="0" distB="0" distL="0" distR="0">
          <wp:extent cx="466090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Ufficio XIV – Ambito Territor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  <w:lang w:val="en-US"/>
      </w:rPr>
    </w:pPr>
    <w:r>
      <w:rPr>
        <w:sz w:val="23"/>
        <w:lang w:val="en-US"/>
      </w:rPr>
      <w:t>email: usp.ce@istruzione.it - pec: uspce@postacert.istruzione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Tel. 0823216413 – C.F. 801006906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9:00Z</dcterms:created>
  <dc:creator>Ministero Pubblica Istruzione</dc:creator>
  <dc:description/>
  <dc:language>en-US</dc:language>
  <cp:lastModifiedBy>Administrator</cp:lastModifiedBy>
  <cp:lastPrinted>2014-08-13T09:19:00Z</cp:lastPrinted>
  <dcterms:modified xsi:type="dcterms:W3CDTF">2014-08-13T07:49:00Z</dcterms:modified>
  <cp:revision>2</cp:revision>
  <dc:subject/>
  <dc:title>MINISTERO DELL’ISTRUZIONE, DELLA’UNIVERSITA’ E DELLA RICERCA</dc:title>
</cp:coreProperties>
</file>