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</w:rPr>
      </w:pPr>
      <w:r>
        <w:rPr>
          <w:b/>
          <w:bCs/>
        </w:rPr>
        <w:t>Ufficio XIV – Ambito Territoriale di Caserta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</w:rPr>
      </w:pPr>
      <w:r>
        <w:rPr>
          <w:b/>
          <w:bCs/>
        </w:rPr>
        <w:t>C.F. 80100690611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ot.n.5387 dell’11/4/201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ISTA </w:t>
      </w:r>
      <w:r>
        <w:rPr>
          <w:sz w:val="22"/>
          <w:szCs w:val="22"/>
        </w:rPr>
        <w:t xml:space="preserve">la nota del MIUR prot. </w:t>
      </w:r>
      <w:r>
        <w:rPr>
          <w:rFonts w:cs="Tahoma" w:ascii="Tahoma" w:hAnsi="Tahoma"/>
          <w:sz w:val="22"/>
          <w:szCs w:val="22"/>
        </w:rPr>
        <w:t>AOOODGPER 2420</w:t>
      </w:r>
      <w:r>
        <w:rPr>
          <w:rFonts w:cs="Tahoma" w:ascii="Tahoma" w:hAnsi="Tahoma"/>
        </w:rPr>
        <w:t xml:space="preserve"> </w:t>
      </w:r>
      <w:r>
        <w:rPr>
          <w:sz w:val="22"/>
          <w:szCs w:val="22"/>
        </w:rPr>
        <w:t>del 14 marzo 2014 con la quale sono stati resi noti i contingenti relativi agli incarichi a tempo indeterminato da effettuare per il personale ATA con decorrenza giuridica 1/9/2013 ed economica1/9/2014;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VISTE </w:t>
      </w:r>
      <w:r>
        <w:rPr/>
        <w:t>le</w:t>
      </w:r>
      <w:r>
        <w:rPr>
          <w:b/>
        </w:rPr>
        <w:t xml:space="preserve"> </w:t>
      </w:r>
      <w:r>
        <w:rPr>
          <w:rFonts w:cs="Tahoma"/>
        </w:rPr>
        <w:t>istanze del personale docente inidoneo, prodotte ai sensi dell’art. 15 commi 4 e seguenti del D.L. 104 del 12/9/2013, convertito con modificazioni in Legge n. 128/2013, con le quali chiedono di transitare nei ruoli ATA;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PREMESSO </w:t>
      </w:r>
      <w:r>
        <w:rPr>
          <w:sz w:val="22"/>
          <w:szCs w:val="22"/>
        </w:rPr>
        <w:t>che i</w:t>
      </w:r>
      <w:r>
        <w:rPr>
          <w:b/>
          <w:sz w:val="22"/>
          <w:szCs w:val="22"/>
        </w:rPr>
        <w:t xml:space="preserve"> </w:t>
      </w:r>
      <w:r>
        <w:rPr>
          <w:color w:val="000000"/>
        </w:rPr>
        <w:t>posti assegnati a questa Provincia per gli incarichi a tempo indeterminato  per l’anno scolastico 2013/2014, compresi quelli da destinare ai docenti inidonei, ammontano a 47:</w:t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  <w:t>n.   27   posti per il profilo di assistente amministrativo;</w:t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  <w:t>n.   18   posti per il profilo di assistente tecnico;</w:t>
      </w:r>
    </w:p>
    <w:p>
      <w:pPr>
        <w:pStyle w:val="Normal"/>
        <w:autoSpaceDE w:val="false"/>
        <w:rPr/>
      </w:pPr>
      <w:r>
        <w:rPr>
          <w:color w:val="000000"/>
        </w:rPr>
        <w:t>n.     2   posti per il profilo di collaboratore scolastico;</w:t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>il prospetto fornito dal Sistema Informativo del MIUR relativo ai contingenti da assegnare al personale disabile di cui alla legge 68/99;</w:t>
      </w:r>
    </w:p>
    <w:p>
      <w:pPr>
        <w:pStyle w:val="Normal"/>
        <w:jc w:val="both"/>
        <w:rPr/>
      </w:pPr>
      <w:r>
        <w:rPr>
          <w:b/>
        </w:rPr>
        <w:t xml:space="preserve">ACCERTATA </w:t>
      </w:r>
      <w:r>
        <w:rPr/>
        <w:t xml:space="preserve">la disponibilità dei posti;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DECRE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er quanto premesso, il contingente assegnato agli incarichi a tempo indeterminato per il personale ATA, per l’anno scolastico 2013/14, viene così determinato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.  5    posti per il profilo di assistente amministrativo riservati al personale docente inidoneo che ha chiesto il transito nei ruoli AT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. 17 posti per il profilo di assistente amministrativo da assegnare tramite scorrimento della graduatoria permanente vigent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.   5  posti per il profilo di assistente amministrativo da assegnare al personale disabile ai sensi della legge 68/99, inserito nella graduatoria permanente vigent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.   1   posti per il profilo di assistente tecnico riservato al personale docente inidoneo che ha chiesto il transito nel ruolo AT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. 14 posti per il profilo di assistente tecnico da assegnare tramite scorrimento della graduatoria permanente vigent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.   3   posti per il profilo di assistente tecnico da assegnare al personale disabile ai sensi della legge 68/99, inserito nella graduatoria permanente vigente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.   2</w:t>
        <w:tab/>
        <w:t>posti per il profilo di collaboratore scolastico da assegnare tramite scorrimento della graduatoria permanente vigente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e nomine saranno conferite con decorrenza giuridica 1/9/2013 ed economica dalla data di effettiva assunzione in servizio nell’anno scolastico 2014/2015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l Responsabile del procedimento: dott.ssa Anna Gagliard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16"/>
          <w:szCs w:val="16"/>
          <w:u w:val="single"/>
        </w:rPr>
        <w:t>recapiti: 0823248242 (anna.gagliardi.ce@istruzione.it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F.to IL DIRIGENT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Vincenzo Romano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 xml:space="preserve">Ai Dirigenti Scolastici della Provincia </w:t>
        <w:tab/>
        <w:t>LORO SEDI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 xml:space="preserve">Al SITO dell’Ufficio </w:t>
        <w:tab/>
        <w:tab/>
        <w:tab/>
        <w:t>SEDE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>Alla Ragioneria Territoriale dello Stato</w:t>
        <w:tab/>
        <w:t>CASERTA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a Direzione Regionale</w:t>
        <w:tab/>
        <w:tab/>
        <w:t>NAPOLI</w:t>
      </w:r>
    </w:p>
    <w:p>
      <w:pPr>
        <w:pStyle w:val="Normal"/>
        <w:autoSpaceDE w:val="false"/>
        <w:jc w:val="both"/>
        <w:rPr/>
      </w:pPr>
      <w:r>
        <w:rPr>
          <w:color w:val="000000"/>
          <w:sz w:val="16"/>
          <w:szCs w:val="16"/>
        </w:rPr>
        <w:t xml:space="preserve">e,p.c. Alle OO.SS. Scuola </w:t>
        <w:tab/>
        <w:tab/>
        <w:t>LORO SEDI</w:t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ile1">
    <w:name w:val="Stile1"/>
    <w:basedOn w:val="Normal"/>
    <w:qFormat/>
    <w:pPr>
      <w:jc w:val="both"/>
    </w:pPr>
    <w:rPr>
      <w:b/>
      <w:sz w:val="22"/>
      <w:szCs w:val="22"/>
    </w:rPr>
  </w:style>
  <w:style w:type="paragraph" w:styleId="Stile2">
    <w:name w:val="Stile2"/>
    <w:basedOn w:val="Normal"/>
    <w:qFormat/>
    <w:pPr>
      <w:autoSpaceDE w:val="false"/>
      <w:jc w:val="center"/>
      <w:outlineLvl w:val="0"/>
    </w:pPr>
    <w:rPr>
      <w:color w:val="000000"/>
    </w:rPr>
  </w:style>
  <w:style w:type="paragraph" w:styleId="Stile3">
    <w:name w:val="Stile3"/>
    <w:basedOn w:val="Normal"/>
    <w:qFormat/>
    <w:pPr>
      <w:ind w:right="-1" w:hanging="0"/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5:32:00Z</dcterms:created>
  <dc:creator>M.I.U.R.</dc:creator>
  <dc:description/>
  <cp:keywords/>
  <dc:language>en-US</dc:language>
  <cp:lastModifiedBy>M.I.U.R.</cp:lastModifiedBy>
  <cp:lastPrinted>2014-03-17T14:59:00Z</cp:lastPrinted>
  <dcterms:modified xsi:type="dcterms:W3CDTF">2014-04-11T11:53:00Z</dcterms:modified>
  <cp:revision>37</cp:revision>
  <dc:subject/>
  <dc:title> </dc:title>
</cp:coreProperties>
</file>