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rFonts w:ascii="Monotype Corsiva" w:hAnsi="Monotype Corsiva" w:cs="Monotype Corsiva"/>
          <w:color w:val="000000"/>
          <w:sz w:val="24"/>
          <w:szCs w:val="24"/>
        </w:rPr>
      </w:pPr>
      <w:r>
        <w:rPr>
          <w:rFonts w:cs="Monotype Corsiva" w:ascii="Monotype Corsiva" w:hAnsi="Monotype Corsiva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9495 del 28/8/20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V I S T A</w:t>
        <w:tab/>
        <w:t xml:space="preserve"> la C.M. n18 del 4/7/2013 con la quale il MIUR ha dettato le linee guida per l’adeguamento dell’organico di diritto alla situazione di fatto per l’anno scolastico 2013/14; 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>ACQUISITA dalla Direzione Regionale l’autorizzazione all’istituzione, per la Provincia di Caserta, in organico di fatto, di 179 posti di personale ATA per l’anno scolastico 2013/14;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sz w:val="24"/>
          <w:szCs w:val="24"/>
        </w:rPr>
        <w:t>ESAMINATE  le richieste in deroga presentate dai Dirigenti Scolastici per l’assegnazione di ulteriori posti  di personale A.T.A;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D I S P O N 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stituzione, in organico di fatto personale A.T.A., per l’anno scolastico 2013/14, di 19 posti di assistente amministrativo, 10 posti di assistente tecnico e 150 posti di collaboratore scolastico di cui all’allegato elenco che è parte integrante del presente disposto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.to 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Rosa Gr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Ai Dirigenti Scolastici degli istituti interessati   </w:t>
      </w:r>
      <w:r>
        <w:rPr>
          <w:sz w:val="16"/>
          <w:szCs w:val="16"/>
        </w:rPr>
        <w:t>LORO SEDI</w:t>
      </w:r>
    </w:p>
    <w:p>
      <w:pPr>
        <w:pStyle w:val="Normal"/>
        <w:rPr/>
      </w:pPr>
      <w:r>
        <w:rPr>
          <w:sz w:val="16"/>
          <w:szCs w:val="16"/>
        </w:rPr>
        <w:t>Alle OO.SS.</w:t>
        <w:tab/>
        <w:tab/>
        <w:tab/>
        <w:tab/>
        <w:t xml:space="preserve">      LORO SEDI</w:t>
      </w:r>
    </w:p>
    <w:p>
      <w:pPr>
        <w:pStyle w:val="Normal"/>
        <w:rPr/>
      </w:pPr>
      <w:r>
        <w:rPr>
          <w:sz w:val="16"/>
          <w:szCs w:val="16"/>
        </w:rPr>
        <w:t xml:space="preserve">Al SITO                                                             </w:t>
        <w:tab/>
        <w:t xml:space="preserve">      SE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,p.c. Ai Dirigenti Scolastici della Provincia                       LORO SE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’Ufficio Scolastico Regionale</w:t>
        <w:tab/>
        <w:tab/>
        <w:tab/>
        <w:t xml:space="preserve">      NAPOLI</w:t>
      </w:r>
    </w:p>
    <w:sectPr>
      <w:type w:val="nextPage"/>
      <w:pgSz w:w="12240" w:h="15840"/>
      <w:pgMar w:left="1134" w:right="760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17:00Z</dcterms:created>
  <dc:creator>Ministero Pubblica Istruzione</dc:creator>
  <dc:description/>
  <dc:language>en-US</dc:language>
  <cp:lastModifiedBy>g.m.</cp:lastModifiedBy>
  <cp:lastPrinted>2011-09-05T14:21:00Z</cp:lastPrinted>
  <dcterms:modified xsi:type="dcterms:W3CDTF">2013-08-28T13:17:00Z</dcterms:modified>
  <cp:revision>2</cp:revision>
  <dc:subject/>
  <dc:title> </dc:title>
</cp:coreProperties>
</file>