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4"/>
        </w:rPr>
      </w:pPr>
      <w:r>
        <w:rPr>
          <w:sz w:val="22"/>
          <w:szCs w:val="22"/>
        </w:rPr>
        <w:drawing>
          <wp:inline distT="0" distB="0" distL="0" distR="0">
            <wp:extent cx="466090" cy="49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Ministero dell’Istruzione, dell’Università e della Ricerca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Ufficio XIV – Ambito Territoriale di Caserta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email: usp.ce@istruzione.it - pec: uspce@postacert.istruzione.it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C.F. 80100690611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rot. n. 11542 del 29/08/2014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 V V I S O- U R G E N T 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i Dirigenti Scolastici degli Istitut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i ogni ordine e grado della Provincia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ORO SEDI</w:t>
      </w:r>
    </w:p>
    <w:p>
      <w:pPr>
        <w:pStyle w:val="Normal"/>
        <w:jc w:val="right"/>
        <w:rPr/>
      </w:pPr>
      <w:r>
        <w:rPr>
          <w:sz w:val="22"/>
          <w:szCs w:val="22"/>
        </w:rPr>
        <w:t>Ai Quotidiani e TV Locali</w:t>
        <w:tab/>
        <w:t>LORO SED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Al SITO         </w:t>
      </w:r>
      <w:r>
        <w:rPr>
          <w:sz w:val="22"/>
          <w:szCs w:val="22"/>
          <w:u w:val="single"/>
        </w:rPr>
        <w:t>S E D 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e, p.c.      Alle OO.SS. della Scuola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ORO SEDI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708"/>
        <w:rPr>
          <w:sz w:val="22"/>
          <w:szCs w:val="22"/>
        </w:rPr>
      </w:pPr>
      <w:r>
        <w:rPr>
          <w:sz w:val="22"/>
          <w:szCs w:val="22"/>
        </w:rPr>
        <w:t xml:space="preserve">Oggetto: convocazione per eventuali incarichi a tempo indeterminato e a tempo determinato -                   A.S. 2014/2015  Personale ATA-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Si comunica che le operazioni relative agli incarichi a tempo indeterminato saranno effettuate in data 1° settembre c.a. al I° piano di questo Ufficio – Via Ceccano  - Caserta, come appresso indicat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CARICHI A TEMPO INDETERMINA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  <w:u w:val="single"/>
        </w:rPr>
        <w:t>lunedì 1° settembre ore 9,0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è convocato il personale appartenente al profilo di </w:t>
      </w:r>
      <w:r>
        <w:rPr>
          <w:b/>
          <w:sz w:val="22"/>
          <w:szCs w:val="22"/>
        </w:rPr>
        <w:t>assistente amministrativo</w:t>
      </w:r>
      <w:r>
        <w:rPr>
          <w:sz w:val="22"/>
          <w:szCs w:val="22"/>
        </w:rPr>
        <w:t xml:space="preserve"> inserito nella graduatoria permanente (O.M. 21/09)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 posizione 1 a posizione 4; tutti i beneficiari della legge 68/99 “riserva N”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lunedì 1° settembre ore 9,3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è convocato il personale appartenente ai profili di </w:t>
      </w:r>
      <w:r>
        <w:rPr>
          <w:b/>
          <w:sz w:val="22"/>
          <w:szCs w:val="22"/>
        </w:rPr>
        <w:t>cuoco</w:t>
      </w:r>
      <w:r>
        <w:rPr>
          <w:sz w:val="22"/>
          <w:szCs w:val="22"/>
        </w:rPr>
        <w:t xml:space="preserve"> e </w:t>
      </w:r>
      <w:r>
        <w:rPr>
          <w:b/>
          <w:sz w:val="22"/>
          <w:szCs w:val="22"/>
        </w:rPr>
        <w:t>addetto azienda agraria</w:t>
      </w:r>
      <w:r>
        <w:rPr>
          <w:sz w:val="22"/>
          <w:szCs w:val="22"/>
        </w:rPr>
        <w:t xml:space="preserve"> inserito nelle rispettive graduatorie permanenti (O.M. 21/09):</w:t>
      </w:r>
    </w:p>
    <w:p>
      <w:pPr>
        <w:pStyle w:val="Normal"/>
        <w:numPr>
          <w:ilvl w:val="0"/>
          <w:numId w:val="1"/>
        </w:numPr>
        <w:ind w:left="709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uoco posto </w:t>
        <w:tab/>
        <w:t>1;   add.az.agraria posto 1 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non sono previste nomine per i beneficiari della legge 68/99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unedì 1° settembre ore 9,3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è convocato il personale appartenente ai profili di </w:t>
      </w:r>
      <w:r>
        <w:rPr>
          <w:b/>
          <w:sz w:val="22"/>
          <w:szCs w:val="22"/>
        </w:rPr>
        <w:t>assistente tecnico</w:t>
      </w:r>
      <w:r>
        <w:rPr>
          <w:sz w:val="22"/>
          <w:szCs w:val="22"/>
        </w:rPr>
        <w:t xml:space="preserve"> inserito nelle rispettive graduatorie permanenti (O.M. 21/09)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utti gli aspiranti, relativamente alle aree di laboratorio AR10 – AR20 – AR23.</w:t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non sono previste nomine per i beneficiari della legge 68/99. </w:t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unedì 1° settembre ore 10,3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è convocato il personale appartenente al profilo di </w:t>
      </w:r>
      <w:r>
        <w:rPr>
          <w:b/>
          <w:sz w:val="22"/>
          <w:szCs w:val="22"/>
        </w:rPr>
        <w:t>collaboratore scolastico</w:t>
      </w:r>
      <w:r>
        <w:rPr>
          <w:sz w:val="22"/>
          <w:szCs w:val="22"/>
        </w:rPr>
        <w:t xml:space="preserve"> inserito nella graduatoria permanente (O.M. 21/09)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 posizione 1 a posizione 30, con esclusione del personale che ha compiuto i 65 anni di età entro il 1° settembre 2014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n sono previste nomine per i beneficiari della legge 68/99, in quanto il contingente risulta saturo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center"/>
        <w:rPr/>
      </w:pPr>
      <w:r>
        <w:rPr/>
        <w:t>1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4"/>
        </w:rPr>
      </w:pPr>
      <w:r>
        <w:rPr>
          <w:sz w:val="22"/>
          <w:szCs w:val="22"/>
        </w:rPr>
        <w:drawing>
          <wp:inline distT="0" distB="0" distL="0" distR="0">
            <wp:extent cx="466090" cy="493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Ministero dell’Istruzione, dell’Università e della Ricerca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Ufficio XIV – Ambito Territoriale di Caserta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email: usp.ce@istruzione.it - pec: uspce@postacert.istruzione.it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C.F. 80100690611</w:t>
      </w:r>
    </w:p>
    <w:p>
      <w:pPr>
        <w:pStyle w:val="Normal"/>
        <w:ind w:left="72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CARICHI A TEMPO DETERMINATO</w:t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unedì 1° settembre ore 15,0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è convocato il personale appartenente al profilo di </w:t>
      </w:r>
      <w:r>
        <w:rPr>
          <w:b/>
          <w:sz w:val="22"/>
          <w:szCs w:val="22"/>
        </w:rPr>
        <w:t>assistente amministrativo</w:t>
      </w:r>
      <w:r>
        <w:rPr>
          <w:sz w:val="22"/>
          <w:szCs w:val="22"/>
        </w:rPr>
        <w:t xml:space="preserve"> inserito nella graduatoria permanente (O.M. 21/09):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da posizione 5 a posizione 30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unedì 1° settembre ore 16,0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è convocato il personale appartenente ai profili di </w:t>
      </w:r>
      <w:r>
        <w:rPr>
          <w:b/>
          <w:sz w:val="22"/>
          <w:szCs w:val="22"/>
        </w:rPr>
        <w:t>cuoco</w:t>
      </w:r>
      <w:r>
        <w:rPr>
          <w:sz w:val="22"/>
          <w:szCs w:val="22"/>
        </w:rPr>
        <w:t xml:space="preserve"> e </w:t>
      </w:r>
      <w:r>
        <w:rPr>
          <w:b/>
          <w:sz w:val="22"/>
          <w:szCs w:val="22"/>
        </w:rPr>
        <w:t>addetto azienda agraria</w:t>
      </w:r>
      <w:r>
        <w:rPr>
          <w:sz w:val="22"/>
          <w:szCs w:val="22"/>
        </w:rPr>
        <w:t xml:space="preserve"> inserito nelle rispettive graduatorie permanenti (O.M. 21/09):</w:t>
      </w:r>
    </w:p>
    <w:p>
      <w:pPr>
        <w:pStyle w:val="Normal"/>
        <w:numPr>
          <w:ilvl w:val="0"/>
          <w:numId w:val="1"/>
        </w:numPr>
        <w:ind w:left="709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utti gli aspiranti inseriti in graduatoria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unedì 1° settembre ore 16,3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è convocato il personale appartenente al profilo di </w:t>
      </w:r>
      <w:r>
        <w:rPr>
          <w:b/>
          <w:sz w:val="22"/>
          <w:szCs w:val="22"/>
        </w:rPr>
        <w:t>assistente tecnico</w:t>
      </w:r>
      <w:r>
        <w:rPr>
          <w:sz w:val="22"/>
          <w:szCs w:val="22"/>
        </w:rPr>
        <w:t xml:space="preserve"> inserito nella graduatoria permanente (O.M. 21/09)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li aspiranti inseriti in graduatoria relativamente alle aree di laboratorio: AR02 (solo posto 1) -AR12-AR17-AR20-AR26-AR28-AR29.</w:t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unedì 1° settembre ore 16,3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è convocato il personale appartenente al profilo di </w:t>
      </w:r>
      <w:r>
        <w:rPr>
          <w:b/>
          <w:sz w:val="22"/>
          <w:szCs w:val="22"/>
        </w:rPr>
        <w:t>collaboratore scolastico</w:t>
      </w:r>
      <w:r>
        <w:rPr>
          <w:sz w:val="22"/>
          <w:szCs w:val="22"/>
        </w:rPr>
        <w:t xml:space="preserve"> inserito nella graduatoria permanente (O.M. 21/09)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li aspiranti inseriti in graduatoria fino a posizione 230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 nomine a tempo indeterminato saranno conferite con decorrenza giuridica 1/9/2014 ed economica dalla data di effettiva assunzione in servizio sui posti disponibili in organico di diritto per l’anno scolastico 2014/15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E’ possibile stipulare, ricorrendone i requisiti e le condizioni, contratti in regime di part-time ai sensi dell’art.73 del decreto legge 112 del 25 giugno 2008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li aspiranti dovranno presentarsi alle convocazioni, muniti di documento di riconoscimento e di codice fiscal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sede provvisoria sarà assegnata prioritariamente al personale, collocato utilmente in graduatoria,  che si trovi nelle condizioni previste dall’art. 21 e dall’art. 33, commi 5,6 e 7 della legge 104/1992, </w:t>
      </w:r>
      <w:r>
        <w:rPr>
          <w:b/>
          <w:sz w:val="22"/>
          <w:szCs w:val="22"/>
          <w:u w:val="single"/>
        </w:rPr>
        <w:t>previa esibizione della documentazione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Gli interessati possono farsi rappresentare nella scelta della sede da un proprio delegato munito di delega e di un proprio documento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In caso di assenza, relativamente agli incarichi a tempo indeterminato, la sede sarà assegnata d’Ufficio, mentre per gli incarichi a tempo determinato l’eventuale assenza o la mancata accettazione delle sedi disponibili equivale a rinuncia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li aspiranti a turno di nomina in ruolo sono obbligati a presentare dichiarazione sotto personale responsabilità relativa ai titoli culturali, di servizio e al n. dei figli effettivamente a carico, utili al punteggio attribuito, da consegnare allo scrivente entro 3 giorni dall’individuazione.</w:t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4"/>
        </w:rPr>
      </w:pPr>
      <w:r>
        <w:rPr>
          <w:sz w:val="22"/>
          <w:szCs w:val="22"/>
        </w:rPr>
        <w:drawing>
          <wp:inline distT="0" distB="0" distL="0" distR="0">
            <wp:extent cx="466090" cy="493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Ministero dell’Istruzione, dell’Università e della Ricerca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Ufficio XIV – Ambito Territoriale di Caserta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email: usp.ce@istruzione.it - pec: uspce@postacert.istruzione.it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C.F. 80100690611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  <w:u w:val="single"/>
        </w:rPr>
        <w:t>Si fa presente, considerato che le operazioni devono essere concluse entro il 1 settembre c.a. ed eventualmente in prosieguo nel giorno successivo, sempre con decorrenza 1° settembre, che gli aspiranti sono convocati in numero maggiore, rispetto ai contingenti assegnati e ai posti disponibili, al fine di sopperire ad eventuali assenze o rinunce.</w:t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Si precisa, inoltre, che la convocazione non costituisce diritto a nomina e non dà diritto ad alcun rimborso spese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 comunica, inoltre, che la disponibilità dei posti, sarà resa pubblica non appena ultimate le operazioni relative alle utilizzazioni ed assegnazioni provvisorie.</w:t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 contingenti assegnati alle nomine in ruolo sono desumibili dal decreto riparto posti allegato al presente avviso.</w:t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er tutto quello non previsto dal presente avviso valgono le disposizioni al momento vigenti.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Responsabile del procedimento: dott.ssa Anna Gagliardi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Tel. 0823248242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F.to IL DIRIGENTE</w:t>
        <w:tab/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Vincenzo Romano 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ind w:firstLine="708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ind w:firstLine="708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  <w:t>3</w:t>
      </w:r>
    </w:p>
    <w:sectPr>
      <w:type w:val="nextPage"/>
      <w:pgSz w:w="11906" w:h="16838"/>
      <w:pgMar w:left="1134" w:right="1134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6:20:00Z</dcterms:created>
  <dc:creator>Ministero Pubblica Istruzione</dc:creator>
  <dc:description/>
  <dc:language>en-US</dc:language>
  <cp:lastModifiedBy>g.m.</cp:lastModifiedBy>
  <cp:lastPrinted>2014-08-29T09:46:00Z</cp:lastPrinted>
  <dcterms:modified xsi:type="dcterms:W3CDTF">2014-08-29T16:20:00Z</dcterms:modified>
  <cp:revision>2</cp:revision>
  <dc:subject/>
  <dc:title> 	</dc:title>
</cp:coreProperties>
</file>