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4"/>
        </w:rPr>
      </w:pPr>
      <w:r>
        <w:rPr>
          <w:sz w:val="22"/>
          <w:szCs w:val="22"/>
        </w:rPr>
        <w:drawing>
          <wp:inline distT="0" distB="0" distL="0" distR="0">
            <wp:extent cx="465455" cy="493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  <w:t>Ministero dell’Istruzione, dell’Università e della Ricerca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2"/>
          <w:szCs w:val="22"/>
        </w:rPr>
      </w:pPr>
      <w:r>
        <w:rPr>
          <w:b/>
          <w:bCs/>
          <w:szCs w:val="24"/>
        </w:rPr>
        <w:t>Ufficio XIV – Ambito Territoriale di Caserta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Cs w:val="24"/>
          <w:lang w:val="fr-FR"/>
        </w:rPr>
      </w:pPr>
      <w:r>
        <w:rPr>
          <w:b/>
          <w:bCs/>
          <w:sz w:val="22"/>
          <w:szCs w:val="22"/>
          <w:lang w:val="fr-FR"/>
        </w:rPr>
        <w:t>email: usp.ce@istruzione.it - pec: uspce@postacert.istruzione.it</w:t>
      </w:r>
    </w:p>
    <w:p>
      <w:pPr>
        <w:pStyle w:val="Normal"/>
        <w:overflowPunct w:val="true"/>
        <w:autoSpaceDE w:val="true"/>
        <w:jc w:val="center"/>
        <w:textAlignment w:val="auto"/>
        <w:rPr>
          <w:szCs w:val="24"/>
        </w:rPr>
      </w:pPr>
      <w:r>
        <w:rPr>
          <w:b/>
          <w:bCs/>
          <w:szCs w:val="24"/>
        </w:rPr>
        <w:t>C.F. 8010069061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Prot. n. 11593/1 del 30/08/2014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A V V I S O- U R G E N T 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ab/>
        <w:tab/>
      </w:r>
    </w:p>
    <w:p>
      <w:pPr>
        <w:pStyle w:val="Normal"/>
        <w:jc w:val="right"/>
        <w:rPr>
          <w:sz w:val="22"/>
          <w:szCs w:val="22"/>
        </w:rPr>
      </w:pPr>
      <w:r>
        <w:rPr/>
        <w:tab/>
        <w:tab/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Ai Dirigenti Scolastici degli Istituti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</w:rPr>
        <w:t>di ogni ordine e grado della Provincia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  <w:u w:val="single"/>
        </w:rPr>
        <w:t>LORO SEDI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Ai Quotidiani e TV Locali</w:t>
        <w:tab/>
        <w:t>LORO SEDI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Al SITO         </w:t>
      </w:r>
      <w:r>
        <w:rPr>
          <w:sz w:val="22"/>
          <w:szCs w:val="22"/>
          <w:u w:val="single"/>
        </w:rPr>
        <w:t>S E D E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</w:rPr>
        <w:t>e, p.c.      Alle OO.SS. della Scuola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  <w:u w:val="single"/>
        </w:rPr>
        <w:t>LORO SE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708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Oggetto: annullamento rettifica al calendario di convocazione per gli incarichi a tempo indeterminato e a tempo determinato -  A.S. 2014/2015  Personale ATA (prot. 11593 del 29.08.2014)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Si comunica che l’avviso pubblicato da questo Ufficio in data 29.08.2014 - con il quale si precisava che non sarebbero state effettuate le operazioni relative agli incarichi per il profilo “assistenti tecnici”- è annullato per cui le stesse saranno regolarmente effettuate in data 1° settembre c.a. al I piano di questo Ambito Provinciale, in Via Ceccano a Caserta, come indicato nel Calendario pubblicato in data 29 agosto 2014 con Nota prot. n. 1154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              Il Dirigente</w:t>
        <w:tab/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f.to     Vincenzo Romano  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l Responsabile del procedimento:</w:t>
      </w:r>
    </w:p>
    <w:p>
      <w:pPr>
        <w:pStyle w:val="Normal"/>
        <w:overflowPunct w:val="true"/>
        <w:autoSpaceDE w:val="true"/>
        <w:textAlignment w:val="auto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ott. Anna Gagliardi: tel. 0823.24824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ar-SA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1">
    <w:name w:val="Carattere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07:14:00Z</dcterms:created>
  <dc:creator>Ministero Pubblica Istruzione</dc:creator>
  <dc:description/>
  <dc:language>en-US</dc:language>
  <cp:lastModifiedBy>g.m.</cp:lastModifiedBy>
  <cp:lastPrinted>2014-08-29T09:46:00Z</cp:lastPrinted>
  <dcterms:modified xsi:type="dcterms:W3CDTF">2014-08-30T07:14:00Z</dcterms:modified>
  <cp:revision>2</cp:revision>
  <dc:subject/>
  <dc:title> 	</dc:title>
</cp:coreProperties>
</file>