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499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Century Gothic" w:ascii="Century Gothic" w:hAnsi="Century Gothic"/>
          <w:b/>
        </w:rPr>
        <w:t>icio Reclutamento doc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11604 del 01/09/20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Al SITO WEB</w:t>
        <w:tab/>
        <w:tab/>
        <w:tab/>
        <w:t xml:space="preserve">              SED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GGETTO: Calendario convocazioni per la stipula dei contratti a tempo determinato personale docente  ed educativo   A.  S. 2014/15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AVVI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</w:t>
      </w:r>
      <w:r>
        <w:rPr>
          <w:sz w:val="28"/>
          <w:szCs w:val="28"/>
        </w:rPr>
        <w:t>i comunica, con preghiera di massima diffusione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che  la pubblicazione del calendario delle operazioni delle nomine a tempo determinato per l’a. s. 2014/2015  relativo al personale docente  ed educativo della scuola  infanzia, primaria, scuola secondaria di 1° e 2° grado su posti  comuni e sostegno,    sarà pubblicato presumibilmente il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44"/>
          <w:szCs w:val="44"/>
        </w:rPr>
        <w:t>giorno 19   SETTEMBRE  20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F. to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Vincenzo Roman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zionari Responsabili  Teresa Petrillo e Cesario D’Agost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54:00Z</dcterms:created>
  <dc:creator>M.I.U.R.</dc:creator>
  <dc:description/>
  <dc:language>en-US</dc:language>
  <cp:lastModifiedBy>Administrator</cp:lastModifiedBy>
  <cp:lastPrinted>2013-09-05T13:18:00Z</cp:lastPrinted>
  <dcterms:modified xsi:type="dcterms:W3CDTF">2014-09-01T09:47:00Z</dcterms:modified>
  <cp:revision>18</cp:revision>
  <dc:subject/>
  <dc:title> </dc:title>
</cp:coreProperties>
</file>