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n.14374 del 22/10/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Ai Sigg. Dirigenti delle Istituzion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                 Al sito  Web                       Sed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98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GGETTO: Graduatorie permanenti provinciali ad esaurimento del personale docente ed educativo per i contratti a tempo determinato a. s. 2014/15  </w:t>
      </w:r>
      <w:r>
        <w:rPr>
          <w:b/>
          <w:sz w:val="26"/>
          <w:szCs w:val="26"/>
          <w:u w:val="single"/>
        </w:rPr>
        <w:t>ESAURITE</w:t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  <w:t>Si comunica alle SS.LL. che quest’Ufficio, per le sottoelencate classi di concorso, ha esaurito gli aspiranti presenti in graduatoria permanente provinciale ad esaurimento,  ai fini dei contratti a tempo determinato e che per le stesse risultano ancora disponibili cattedre e spezzoni fino al termine delle attività didattiche e  cattedre fino al 31 Agosto 2015:</w:t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hanging="180"/>
        <w:jc w:val="both"/>
        <w:rPr>
          <w:sz w:val="26"/>
          <w:szCs w:val="26"/>
        </w:rPr>
      </w:pPr>
      <w:r>
        <w:rPr>
          <w:sz w:val="26"/>
          <w:szCs w:val="26"/>
        </w:rPr>
        <w:t>AAAA SOSTEGNO  INFANZI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06  ARTE DELLA CERAM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07 ARTE DELLA FOTOGRAFIA E GRAF. PUBB.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13 CHIMICA E TECNOLOGIE CHIMICH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23 DISEGNO E MODELLAZIONE ODONTOTECN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33 EDUCAZIONE TECN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34 ELETTRON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40 IGIEN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42 INFORMAT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43 ITALIANO STORIA E GEOGRAFIA SCUOLA MEDI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57 SCIENZE DEGLI ALIMENT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69 TECNOLOGIE GRAFICHE ED IMPIANTI GRAFIC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70 TECNOLOGIE TESSIL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245 LINGUA STRANIERA FRANCES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445 LINGUA SPAGNOL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246 LINGUA E CIVILTA’ STRANIERA  FRANCES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446 LINGUA E CIVILTA’ STRANIERA SPAGNOLO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6"/>
          <w:szCs w:val="26"/>
        </w:rPr>
        <w:t>C031 CONVERSAZIONE DI LINGUA  FRANCES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032 CONVERSAZIONE DI LINGUA  INGLES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6"/>
          <w:szCs w:val="26"/>
        </w:rPr>
        <w:t>C033 CONVERSAZIONE DI LINGUA  SPAGNOLO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070 ESERCITAZIONI ABBIGLIAMENTO E MOD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100 ESERCITAZIONI DISEGNO ARTISTICO E DEI TESSUT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130 ESERCITAZIONI DI ODONTOTECN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230 LAB. DI AEROTECNICA , COSTR.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290 LAB. DI FIS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310 LAB. DI INFORMATICA INDUSTRIAL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320 LAB. MECCANICO TECNOLOGICO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6"/>
          <w:szCs w:val="26"/>
        </w:rPr>
        <w:t>C380 LAB. E REPARTI DI LAVORAZIONE ARTI GRAFICH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430 LAB. PER L’EDILIZIA ED ESERC. TOPOGRAFI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450 METODOLOGIE OPERATIVE NEI SERVIZI SOCIAL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490 REPARTI DI LAVORAZIONI PER ARTI FOTOGRAFICH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6"/>
          <w:szCs w:val="26"/>
        </w:rPr>
        <w:t>C500 TECNICA DEI SERVIZI ED ESERC. PRATICA DI CUCIN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510 TECNICA DEI SERVIZI  ED ESERC.  DI SALA E DI BAR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09 ARTE DELLA FORMATURA E FOGGIATUR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14  ARTE DEL TAGLIO E CONFEZIONI.</w:t>
      </w:r>
    </w:p>
    <w:p>
      <w:pPr>
        <w:pStyle w:val="Normal"/>
        <w:ind w:left="540" w:right="9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/>
      </w:pPr>
      <w:r>
        <w:rPr>
          <w:sz w:val="26"/>
          <w:szCs w:val="26"/>
        </w:rPr>
        <w:t>Per la copertura dei predetti posti le SS.LL. utilizzeranno le graduatorie definitive di circolo e di istituto di 1ª fascia relative all’a.s. 2014/15, e, in caso di esaurimento delle stesse, le graduatorie di 2ª e 3ª fascia definitive valide per l’a. s. 2014/2015.</w:t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  <w:t>Confidando nella puntuale osservanza della presente, si ringrazia per la collaborazione</w:t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F.to   Il Dirigente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Vincenzo Rom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unzionari  Responsabili: Cesario D’Agostino e Teresa Petri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23248253--0823248265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08:00Z</dcterms:created>
  <dc:creator>M.I.U.R.</dc:creator>
  <dc:description/>
  <dc:language>en-US</dc:language>
  <cp:lastModifiedBy>g.m.</cp:lastModifiedBy>
  <cp:lastPrinted>2013-10-04T10:29:00Z</cp:lastPrinted>
  <dcterms:modified xsi:type="dcterms:W3CDTF">2014-10-22T09:08:00Z</dcterms:modified>
  <cp:revision>2</cp:revision>
  <dc:subject/>
  <dc:title> </dc:title>
</cp:coreProperties>
</file>