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"/>
        <w:gridCol w:w="1823"/>
        <w:gridCol w:w="2127"/>
        <w:gridCol w:w="2126"/>
        <w:gridCol w:w="1134"/>
        <w:gridCol w:w="567"/>
        <w:gridCol w:w="2200"/>
      </w:tblGrid>
      <w:tr>
        <w:trPr>
          <w:trHeight w:val="69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CHITARRA</w:t>
            </w:r>
          </w:p>
        </w:tc>
      </w:tr>
      <w:tr>
        <w:trPr>
          <w:trHeight w:val="803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IL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GLIEL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u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ANCAR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u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ANTITOMA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I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</w:t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TR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ersa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*Richiesta di conferma parziale non ammessa; il docente è inserito al secondo scaglione quale avente diritto a precedenza ai sensi del comma 1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>prot. n. AOODIGIPER 3119 del 01.04.2014– allegato E (1) – tabella Licei – Art. 6/bis – cc. 1, 2, 4, 5 e 7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i richies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ET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G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 ca a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IL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GLIEL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 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ITOMA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I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 ss ca 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TR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 ce 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ILI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 ce av 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ER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ANLU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 ss av va ce m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 CA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</w:rPr>
              <w:t>av ce ca mo ss 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SFOG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 va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*Non dichiara dati utili per l’attribuzione del puntegg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>prot. n. AOODIGIPER 3119 del 01.04.2014 – allegato E (1) – tabella Licei – Art. 6/bis – cc. 1, 2, 4, 5 e 7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in provincia con presenza di personale IN ESUBERO sulle classi di concorso A077, A031, A032NON IN POSSESSO dei requisiti previsti dalla nota prot. n. AOODIGIPER 3119 del 01.04.2014 – allegato E (1) – tabella Licei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</w:t>
            </w:r>
            <w:r>
              <w:rPr>
                <w:rFonts w:cs="Tahoma" w:ascii="Tahoma" w:hAnsi="Tahoma"/>
                <w:spacing w:val="-6"/>
              </w:rPr>
              <w:t xml:space="preserve"> Non pervenute richieste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Art. 6/bis – c. 8 (secondo Periodo)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– allegato E (1) – tabella Lic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i richieste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PI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FAE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e ca avss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ACCH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ES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85"/>
        <w:gridCol w:w="2108"/>
        <w:gridCol w:w="2095"/>
        <w:gridCol w:w="1257"/>
        <w:gridCol w:w="566"/>
        <w:gridCol w:w="2228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PERCUSSION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NN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POLDIN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irano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ILLO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u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 MARCO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ENIC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u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7" w:hanging="317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 MARCO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ENIC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b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459" w:hanging="459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459" w:hanging="459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RON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SEPP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376" w:hanging="376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94"/>
        <w:gridCol w:w="2101"/>
        <w:gridCol w:w="2094"/>
        <w:gridCol w:w="1257"/>
        <w:gridCol w:w="566"/>
        <w:gridCol w:w="2227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PIANOFOR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MENDOL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I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ELL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rt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</w:rPr>
              <w:t>*MARCOCCI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ENZI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LA RAGIO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REDAN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’ALTERI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IN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rt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DEVA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ENIC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OTT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N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on dichiara dati utili per l’attribuzione del punteggi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317" w:hanging="317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ENDOL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I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ELL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ENZI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LA RAGIO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REDAN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e ca av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’ALTERI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IN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DEVA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ENIC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CCI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MINA M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ELLO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TONI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0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 ca ce v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OTT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N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459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SIN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e ca av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CARD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A MAR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a ce va s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ALUMM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ANLUC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a ce ss av  va mo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DITT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VIR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AN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CESC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e-ca-av ss- va- m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76" w:hanging="376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35"/>
        <w:gridCol w:w="2044"/>
        <w:gridCol w:w="2352"/>
        <w:gridCol w:w="1134"/>
        <w:gridCol w:w="142"/>
        <w:gridCol w:w="425"/>
        <w:gridCol w:w="123"/>
        <w:gridCol w:w="2145"/>
      </w:tblGrid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 xml:space="preserve">Lab. Musica da camera 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 CANT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N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ss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OTT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N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CCI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MINA MAR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rta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v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IA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ELL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c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’ALTERI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CCI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MINA MAR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ILIN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 ce av v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NN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POLD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459" w:hanging="459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NN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IG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J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se camo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ALUMM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ANLU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J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 ce ss av  va mo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RO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USEPP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I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DITT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VI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J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O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J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376" w:hanging="376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25"/>
        <w:gridCol w:w="1982"/>
        <w:gridCol w:w="2351"/>
        <w:gridCol w:w="1276"/>
        <w:gridCol w:w="683"/>
        <w:gridCol w:w="2010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ORGAN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  <w:r>
              <w:rPr>
                <w:rFonts w:cs="Tahoma" w:ascii="Tahoma" w:hAnsi="Tahoma"/>
                <w:bCs/>
                <w:spacing w:val="-4"/>
              </w:rPr>
              <w:t>assen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ICCIARD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OVANN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SOSTEG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317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NN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IG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J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 se cam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601" w:hanging="568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92"/>
        <w:gridCol w:w="1867"/>
        <w:gridCol w:w="238"/>
        <w:gridCol w:w="2096"/>
        <w:gridCol w:w="76"/>
        <w:gridCol w:w="1058"/>
        <w:gridCol w:w="76"/>
        <w:gridCol w:w="585"/>
        <w:gridCol w:w="2250"/>
      </w:tblGrid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CLARINETTO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MALD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ICHEL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ALDIN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USEPP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OSILLIP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ASQUAL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AC77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+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+Casert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ENNACCHI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EUGENI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+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sa Aurunca+Capu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*DI CERB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TONI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sa Aurunca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on dichiara dati utili per l’attribuzione del punteggio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MALD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ICHEL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ALDIN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USEPP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OSILLIP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ASQUAL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AC77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ce s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ENNACCHI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EUGENI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4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ss ce mo av v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I LILL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 S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av c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ZOGLI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N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ss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ORZILLO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GELO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ATALE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TONIO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ce av va ss mo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RELLI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ELANGELO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ca ce ss mo av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4"/>
        <w:gridCol w:w="157"/>
        <w:gridCol w:w="1530"/>
        <w:gridCol w:w="959"/>
        <w:gridCol w:w="1152"/>
        <w:gridCol w:w="1302"/>
        <w:gridCol w:w="791"/>
        <w:gridCol w:w="1257"/>
        <w:gridCol w:w="112"/>
        <w:gridCol w:w="454"/>
        <w:gridCol w:w="1804"/>
        <w:gridCol w:w="422"/>
      </w:tblGrid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Lab. FIATI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MALDONE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ICHEL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irano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ALDIN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USEPP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ZAN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ALVATOR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IORILL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ICOL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ZOGLI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N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sa Aurunca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ICCIARD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UR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ALDIN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USEPP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IORILL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ICOL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4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va ce av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I LILL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 S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av ca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AUDELLA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ME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ZOGLI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N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FFINIT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LUIGI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E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 ss av ca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CIARD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mo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ORZILL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GEL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VERDE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I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mo va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NALD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ENIC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H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av ce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UON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ORGI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va ca mo ce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ATALE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TONI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ce av va ss mo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ALOMBO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E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 ca mo ss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RELL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ELANGEL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C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ca ce ss mo av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CLUSO</w:t>
            </w:r>
          </w:p>
        </w:tc>
      </w:tr>
      <w:tr>
        <w:trPr>
          <w:trHeight w:val="226" w:hRule="atLeast"/>
        </w:trPr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zion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6" w:hRule="atLeast"/>
        </w:trPr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 DEO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egn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rvizio NON specifico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69"/>
        <w:gridCol w:w="1712"/>
        <w:gridCol w:w="364"/>
        <w:gridCol w:w="2063"/>
        <w:gridCol w:w="1257"/>
        <w:gridCol w:w="661"/>
        <w:gridCol w:w="2228"/>
      </w:tblGrid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FLAUTO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IORILL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ICOL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+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+Vairano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ELLO IACON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ROLIN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ICCIARDI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U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ZAN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ALVATOR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ceav va ss mo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IORILL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ICOL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va ce av ss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AHELI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EZI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ce av ss mo v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AUDELLA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ME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ss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ELLO IACON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ROLIN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CIARD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O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mo ss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VERD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IA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mo va ss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ab/>
      </w:r>
      <w:r>
        <w:rPr>
          <w:b/>
        </w:rPr>
        <w:t>ESCLUSO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96"/>
        <w:gridCol w:w="155"/>
        <w:gridCol w:w="1530"/>
        <w:gridCol w:w="959"/>
        <w:gridCol w:w="1143"/>
        <w:gridCol w:w="1311"/>
        <w:gridCol w:w="787"/>
        <w:gridCol w:w="1257"/>
        <w:gridCol w:w="116"/>
        <w:gridCol w:w="451"/>
        <w:gridCol w:w="1807"/>
        <w:gridCol w:w="422"/>
      </w:tblGrid>
      <w:tr>
        <w:trPr>
          <w:trHeight w:val="226" w:hRule="atLeast"/>
        </w:trPr>
        <w:tc>
          <w:tcPr>
            <w:tcW w:w="5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zione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6" w:hRule="atLeast"/>
        </w:trPr>
        <w:tc>
          <w:tcPr>
            <w:tcW w:w="581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 DEO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egn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rvizio NON specifico 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OBO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RIMALDI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VINCENZ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H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2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bCs/>
                <w:spacing w:val="-4"/>
              </w:rPr>
              <w:t>assenti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NALDI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ENIC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H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av ce</w:t>
            </w:r>
          </w:p>
        </w:tc>
      </w:tr>
      <w:tr>
        <w:trPr/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4"/>
        <w:gridCol w:w="2100"/>
        <w:gridCol w:w="2093"/>
        <w:gridCol w:w="1257"/>
        <w:gridCol w:w="566"/>
        <w:gridCol w:w="2240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FAGOTT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FFINI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LUIG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E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ragone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</w:rPr>
              <w:t>*VECCHI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UD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E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on dichiara dati utili per l’attribuzione del punteggi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7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FFINI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LUIG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E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 ss av 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  <w:r>
              <w:rPr>
                <w:rFonts w:cs="Tahoma" w:ascii="Tahoma" w:hAnsi="Tahoma"/>
                <w:bCs/>
                <w:spacing w:val="-4"/>
              </w:rPr>
              <w:t xml:space="preserve"> assenti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ALOMB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E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 ca mo ss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686"/>
        <w:gridCol w:w="2102"/>
        <w:gridCol w:w="2096"/>
        <w:gridCol w:w="1257"/>
        <w:gridCol w:w="566"/>
        <w:gridCol w:w="2230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TROMB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</w:rPr>
              <w:t>*MONAC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L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OVELL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OVANN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L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sa Aurun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on dichiara dati utili per l’attribuzione del punteggi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OVELL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OVANN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L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 va 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  <w:r>
              <w:rPr>
                <w:rFonts w:cs="Tahoma" w:ascii="Tahoma" w:hAnsi="Tahoma"/>
                <w:bCs/>
                <w:spacing w:val="-4"/>
              </w:rPr>
              <w:t xml:space="preserve"> assent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clus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rrentino Mario Ciro titolare in Ce A032 per </w:t>
            </w:r>
            <w:r>
              <w:rPr>
                <w:rFonts w:cs="Tahoma" w:ascii="Tahoma" w:hAnsi="Tahoma"/>
              </w:rPr>
              <w:t>Servizio NON speci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90"/>
        <w:gridCol w:w="2096"/>
        <w:gridCol w:w="2097"/>
        <w:gridCol w:w="1257"/>
        <w:gridCol w:w="567"/>
        <w:gridCol w:w="2231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SASSOFON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</w:rPr>
              <w:t>*DE FRANCESC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LFRED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K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on dichiara dati utili per l’attribuzione del punteggi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  <w:r>
              <w:rPr>
                <w:rFonts w:cs="Tahoma" w:ascii="Tahoma" w:hAnsi="Tahoma"/>
                <w:bCs/>
                <w:spacing w:val="-4"/>
              </w:rPr>
              <w:t>assent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ET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av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Titolari nella Classe di Concorso A07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NON IN POSSESSO dei requisiti previsti dalla nota prot. n. AOODIGIPER 3119 del 01.04.2014– allegato E (1) – tabella Liceima IN POSSESSO dei requisiti di cui al cc. 4, 5 e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true"/>
              <w:snapToGrid w:val="false"/>
              <w:spacing w:lineRule="auto" w:line="240" w:before="0" w:after="0"/>
              <w:ind w:left="1080" w:hanging="0"/>
              <w:contextualSpacing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89"/>
        <w:gridCol w:w="2454"/>
        <w:gridCol w:w="2160"/>
        <w:gridCol w:w="2258"/>
      </w:tblGrid>
      <w:tr>
        <w:trPr>
          <w:trHeight w:val="2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zione</w:t>
            </w:r>
          </w:p>
        </w:tc>
      </w:tr>
      <w:tr>
        <w:trPr>
          <w:trHeight w:val="2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ANTONAMENT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686"/>
        <w:gridCol w:w="2100"/>
        <w:gridCol w:w="2087"/>
        <w:gridCol w:w="1257"/>
        <w:gridCol w:w="566"/>
        <w:gridCol w:w="2246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VIOLIN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S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UID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+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rta+Vairano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ESPOSI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DRE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UMAN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NO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ARDI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va ss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S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UID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e 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ESPOSI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DRE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’ONOFRI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LD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OPPO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RL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mo ca ce ss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ASTAS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VENER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 ca ce av va mo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UMAN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TRIVELLO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AR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ss mo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IAZ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CELL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LAI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AR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ca ce mo ss 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I LEL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ANFRANC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 esprime preferenz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ALL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CENZ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c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IMPERIA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 esprime preferenz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NON IN POSSESSO dei requisiti previsti dalla nota prot. n. AOODIGIPER 3119 del 01.04.2014 – allegato E (1) – tabella Lic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ma IN POSSESSO dei requisiti di cui al c. 8 (secondo periodo) dell’Art. 6/bis 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in possesso di diploma di conservatorio nello specifico strumento </w:t>
            </w:r>
            <w:r>
              <w:rPr>
                <w:rFonts w:cs="Tahoma" w:ascii="Tahoma" w:hAnsi="Tahoma"/>
                <w:b/>
                <w:bCs/>
              </w:rPr>
              <w:t>con almeno 3 anni di servizio nella classe di concorso A077 e solo se con almeno 3 anni di servizio maturato per la specifica specialità strumentale richiesta per l’Utilizzazione</w:t>
            </w:r>
            <w:r>
              <w:rPr>
                <w:rFonts w:cs="Tahoma" w:ascii="Tahoma" w:hAnsi="Tahoma"/>
                <w:b/>
                <w:bCs/>
                <w:spacing w:val="-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687"/>
        <w:gridCol w:w="2096"/>
        <w:gridCol w:w="2089"/>
        <w:gridCol w:w="1257"/>
        <w:gridCol w:w="566"/>
        <w:gridCol w:w="2247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VIOL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  <w:r>
              <w:rPr>
                <w:rFonts w:cs="Tahoma" w:ascii="Tahoma" w:hAnsi="Tahoma"/>
                <w:bCs/>
                <w:spacing w:val="-4"/>
              </w:rPr>
              <w:t xml:space="preserve"> assen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9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NO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ARDIN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va ss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3) 4) 5) 6) 7) assent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clusa </w:t>
            </w:r>
            <w:r>
              <w:rPr>
                <w:rFonts w:cs="Tahoma" w:ascii="Tahoma" w:hAnsi="Tahoma"/>
              </w:rPr>
              <w:t>IMPERIALE ANNA titolo di accesso non valid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Lab. ARCH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S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UI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+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rta+Vairano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’ONOFR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L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UMAN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s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ASTAS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VENER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sa Aurun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NO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ARDIN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va ss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S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UI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’ONOFR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L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</w:rPr>
              <w:t>*COPPOL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RL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mo ca ce ss 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UMAN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FRANCESC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426" w:hanging="426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Titolari nella Classe di Concorso A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rovincia con presenza di personale IN ESUBERO sulle classi di concorso A077, A031, A032  NON IN POSSESSO dei requisiti previsti dalla nota prot. n. AOODIGIPER 3119 del 01.04.2014  – allegato E (1) – tabella Lice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e  solo fino a concorrenza dell’esubero – Art. 6/bis – c. 8 (primo periodo)</w:t>
            </w:r>
            <w:r>
              <w:rPr>
                <w:rFonts w:cs="Tahoma" w:ascii="Tahoma" w:hAnsi="Tahoma"/>
                <w:b/>
                <w:bCs/>
              </w:rPr>
              <w:t xml:space="preserve">(titolari nella classe di concorso 77/A, in possesso di diploma di conservatorio nello specifico strumento con almeno 3 anni di servizio nella classe di concorso A077 e solo se con almeno 3 anni di servizio maturato per la specifica specialità strumentale richiesta per l’Utilizzazione) </w:t>
            </w:r>
            <w:r>
              <w:rPr>
                <w:rFonts w:cs="Tahoma" w:ascii="Tahoma" w:hAnsi="Tahoma"/>
                <w:spacing w:val="-6"/>
              </w:rPr>
              <w:t xml:space="preserve">  Non pervenute richies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ACCANTONAMENT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 xml:space="preserve">Art. 6/bis – c. 8 (secondo Periodo)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docenti inseriti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ad Esaurimen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e nelle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Graduatorie di Istituto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 delle classi di concorso A077, A031 e A032 in possesso dei requisiti di cui alla nota prot. n. AOODIGIPER 3119 del 01.04.2014 –  allegato E (1) – tabella Licei, che abbiano prestato servizio specifico per almeno un anno scolastico nei Licei Musicali ordinamentali di cui al D.P.R. 89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Non pervenute richie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TRIVELLO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SARI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ss mo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AIAZZ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MARCELL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IMPERIAL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N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 esprime preferenz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 </w:t>
            </w:r>
            <w:r>
              <w:rPr>
                <w:rFonts w:cs="Tahoma" w:ascii="Tahoma" w:hAnsi="Tahoma"/>
                <w:spacing w:val="-6"/>
              </w:rPr>
              <w:t>Non pervenute richies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VIOLONCELLO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luso Tauzi Artan non in possesso dell’Abilitazione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CONTRABBASSO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FISARMONICA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ARPA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TROMBONE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Esecuzione e Interpretazione / CANTO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Escluso </w:t>
            </w:r>
            <w:r>
              <w:rPr/>
              <w:t>Anoldo Vincenzo titolare in Ce A032</w:t>
            </w:r>
            <w:r>
              <w:rPr>
                <w:b/>
              </w:rPr>
              <w:t xml:space="preserve"> non in possesso di servizio specifico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Lab. ESERCITAZIONI CORALI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1)2)3) 4) 5) 6) 7) ass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92"/>
        <w:gridCol w:w="2100"/>
        <w:gridCol w:w="2097"/>
        <w:gridCol w:w="1257"/>
        <w:gridCol w:w="566"/>
        <w:gridCol w:w="2226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Tecnologie Musical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  <w:r>
              <w:rPr>
                <w:rFonts w:cs="Tahoma" w:ascii="Tahoma" w:hAnsi="Tahoma"/>
                <w:bCs/>
                <w:spacing w:val="-4"/>
              </w:rPr>
              <w:t xml:space="preserve"> assen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SAUDEL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OME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G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ca av va ss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3) 4) 5) 6) 7) assent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Teoria, Analisi e Composizion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ENZIA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irano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ICCIARD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OVANN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SOSTEGN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0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IA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ELL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ENZIA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ICCIARD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GIOVANN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SOSTEGN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unti 3) 4) 5) assent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true"/>
              <w:spacing w:lineRule="auto" w:line="240" w:before="0" w:after="0"/>
              <w:ind w:left="108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6)DOCENT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NN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IG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va se camo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o 7) assen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lu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RRA ENRICO Titolarità C050 non prescritta dalla normativa vigent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ORE ANTONELLA Titolo di accesso non valid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72"/>
        <w:gridCol w:w="1714"/>
        <w:gridCol w:w="2432"/>
        <w:gridCol w:w="1257"/>
        <w:gridCol w:w="661"/>
        <w:gridCol w:w="2218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pacing w:val="-4"/>
              </w:rPr>
              <w:t xml:space="preserve">CONFERME e UTILIZZAZIONI </w:t>
            </w:r>
            <w:r>
              <w:rPr>
                <w:rFonts w:cs="Tahoma" w:ascii="Tahoma" w:hAnsi="Tahoma"/>
                <w:b/>
              </w:rPr>
              <w:t xml:space="preserve">Graduatoria Docenti aspiranti all’UTILIZZAZIONE nei LICEI MUSIC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o Scolastico 2015/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SEGNAMENTO: </w:t>
            </w:r>
            <w:r>
              <w:rPr>
                <w:rFonts w:cs="Tahoma" w:ascii="Tahoma" w:hAnsi="Tahoma"/>
                <w:b/>
                <w:bCs/>
              </w:rPr>
              <w:t>STORIA DELLA MUSIC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CONFER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>sul posto o sulla quota orario assegnata nell’anno scolastico 2014/15 – Art. 6/bis – cc. 10 e 11(docenti titolari nelle classi di concorso 31/A, 32/A e 77/A, IN POSSESSO dei requisiti previsti dalla nota  prot. n. AOODIGIPER 3119 del 01.04.2014 – allegato E (1) – tabella Licei, già utilizzati per l’a.s  2014/15 sul posto o sulla quota orario assegnata nel citato a.s.)</w:t>
            </w:r>
            <w:r>
              <w:rPr>
                <w:rFonts w:cs="Tahoma" w:ascii="Tahoma" w:hAnsi="Tahoma"/>
                <w:bCs/>
                <w:spacing w:val="-4"/>
              </w:rPr>
              <w:t xml:space="preserve"> assent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>
          <w:trHeight w:val="3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ELL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TONI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0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+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sa+Capu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6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DOCEN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– allegato E (1) – tabella Licei – Art. 6/bis – cc. 1, 2, 4, 5 e 7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nella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BELL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ANTONI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0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 ca ce va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3) 4) 5) assent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true"/>
              <w:spacing w:lineRule="auto" w:line="240" w:before="0" w:after="0"/>
              <w:ind w:left="108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  <w:t>6)DOC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IN POSSESSO dei requisiti previsti dalla nota 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prot. n. AOODIGIPER 3119 del 01.04.2014 – allegato E (1) – tabella Licei – Art. 6/bis – cc. 1, 2, 4, 5 e 7  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(Titolari </w:t>
            </w:r>
            <w:r>
              <w:rPr>
                <w:rFonts w:cs="Tahoma" w:ascii="Tahoma" w:hAnsi="Tahoma"/>
                <w:b/>
                <w:bCs/>
                <w:spacing w:val="-4"/>
                <w:u w:val="single"/>
              </w:rPr>
              <w:t>fuori</w:t>
            </w:r>
            <w:r>
              <w:rPr>
                <w:rFonts w:cs="Tahoma" w:ascii="Tahoma" w:hAnsi="Tahoma"/>
                <w:b/>
                <w:bCs/>
                <w:spacing w:val="-4"/>
              </w:rPr>
              <w:t xml:space="preserve"> Provincia di CE) (titolari nelle classi di concorso 31/A, 32/A e 77/A, in possesso di diploma di conservatorio nello specifico strumento e che abbiano prestato servizio per almeno un anno nei corsi sperimentali di istruzione secondaria di II grado o nei corsi ordinamentali di Liceo Musicale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8"/>
              </w:rPr>
            </w:pPr>
            <w:r>
              <w:rPr>
                <w:rFonts w:cs="Tahoma" w:ascii="Tahoma" w:hAnsi="Tahoma"/>
                <w:spacing w:val="8"/>
              </w:rPr>
              <w:t>Puntegg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O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Sed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PRODO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RAFFAEL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0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 va ce c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ELL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O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J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nto 7) ass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ESCLUS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89"/>
        <w:gridCol w:w="2454"/>
        <w:gridCol w:w="2160"/>
        <w:gridCol w:w="2258"/>
      </w:tblGrid>
      <w:tr>
        <w:trPr>
          <w:trHeight w:val="2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are nella Provinci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zione</w:t>
            </w:r>
          </w:p>
        </w:tc>
      </w:tr>
      <w:tr>
        <w:trPr>
          <w:trHeight w:val="2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DI CERB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NI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A0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di accesso NON valido</w:t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6372" w:firstLine="708"/>
        <w:rPr/>
      </w:pPr>
      <w:r>
        <w:rPr/>
        <w:t xml:space="preserve">IL DIRIGENTE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                     Dott. Vincenzo Romano</w:t>
      </w:r>
    </w:p>
    <w:p>
      <w:pPr>
        <w:pStyle w:val="Normal"/>
        <w:spacing w:before="0" w:after="0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rma autografa sostituita a mezzo stampa ai sensi </w:t>
      </w:r>
    </w:p>
    <w:p>
      <w:pPr>
        <w:pStyle w:val="Normal"/>
        <w:spacing w:before="0" w:after="0"/>
        <w:ind w:left="4248" w:hanging="0"/>
        <w:jc w:val="both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dell'art. 3, comma 2 del Decreto Legislativo n. 39/1993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fficio mobilità 2° grad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unzionari responsabili</w:t>
      </w:r>
      <w:bookmarkStart w:id="0" w:name="_GoBack"/>
      <w:bookmarkEnd w:id="0"/>
      <w:r>
        <w:rPr>
          <w:sz w:val="16"/>
          <w:szCs w:val="16"/>
        </w:rPr>
        <w:t>Anna Pinto Michele Pecceri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9:04:00Z</dcterms:created>
  <dc:creator>Ferraro</dc:creator>
  <dc:description/>
  <dc:language>en-US</dc:language>
  <cp:lastModifiedBy>Anna</cp:lastModifiedBy>
  <cp:lastPrinted>2015-07-30T14:14:00Z</cp:lastPrinted>
  <dcterms:modified xsi:type="dcterms:W3CDTF">2015-07-30T19:04:00Z</dcterms:modified>
  <cp:revision>2</cp:revision>
  <dc:subject/>
  <dc:title/>
</cp:coreProperties>
</file>