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rot.n.12285 del 09/09/201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Al Direttore General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Ufficio Scolastico Reg.le per la Campania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NAPOL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Ai Dirigenti delle Istituzioni Scolastich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di ogni ordine e grado della Provincia</w:t>
        <w:tab/>
        <w:t>LORO SED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Alle OO.SS. Prov.li e Reg.li della Scuol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Al SITO WEB</w:t>
        <w:tab/>
        <w:tab/>
        <w:tab/>
        <w:tab/>
        <w:t>SED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Alla Stampa</w:t>
        <w:tab/>
        <w:tab/>
        <w:tab/>
        <w:tab/>
        <w:t>LORO SED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All’URP</w:t>
        <w:tab/>
        <w:tab/>
        <w:tab/>
        <w:tab/>
        <w:tab/>
        <w:t>SED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All’Albo</w:t>
        <w:tab/>
        <w:tab/>
        <w:tab/>
        <w:tab/>
        <w:tab/>
        <w:t>SED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18" w:right="0" w:hanging="141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OGGETTO: Operazioni avvio anno scolastico 2014/2015 – Calendario per scelta della sede  dei docenti  e personale educativo neo immessi in ruolo: scuola dell’Infanzia, scuola primaria e secondaria di 1° e 2° grado. </w:t>
      </w:r>
    </w:p>
    <w:p>
      <w:pPr>
        <w:pStyle w:val="Normal"/>
        <w:ind w:left="1418" w:right="0" w:hanging="14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i comunica, con preghiera della massima diffusione il calendario per la scelta della sede per i docenti  e personale educativo neo immessi in ruolo di ogni ordine e grado a.s. 2014/2015 </w:t>
      </w:r>
    </w:p>
    <w:p>
      <w:pPr>
        <w:pStyle w:val="Normal"/>
        <w:ind w:left="284" w:righ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Le operazioni  saranno effettuate presso quest’Ufficio – Via Ceccano  n. 24 Caserta -  (1^ piano)  come appresso indicato:</w:t>
      </w:r>
    </w:p>
    <w:p>
      <w:pPr>
        <w:pStyle w:val="Normal"/>
        <w:ind w:left="284" w:right="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1070" w:right="567" w:hanging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GIORNO  12/09/2014----ORE 9,30   Docenti neo immessi in ruolo da concorso per esami e titoli</w:t>
      </w:r>
    </w:p>
    <w:p>
      <w:pPr>
        <w:pStyle w:val="Normal"/>
        <w:ind w:left="710" w:right="567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851"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CUOLA DELL’INFANZIA POSTO COMUNE E SOSTEGNO</w:t>
      </w:r>
    </w:p>
    <w:p>
      <w:pPr>
        <w:pStyle w:val="Normal"/>
        <w:ind w:left="851"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CUOLA PRIMARIA  POSTO CUMUNE E SOSTEGNO</w:t>
      </w:r>
    </w:p>
    <w:p>
      <w:pPr>
        <w:pStyle w:val="Normal"/>
        <w:ind w:left="851"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1070" w:right="567" w:hanging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GIORNO  12/09/2014----ORE 11,00   Docenti neo immessi in ruolo da GAE</w:t>
      </w:r>
    </w:p>
    <w:p>
      <w:pPr>
        <w:pStyle w:val="Normal"/>
        <w:ind w:left="710" w:right="567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851"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CUOLA DELL’INFANZIA POSTO COMUNE E SOSTEGNO</w:t>
      </w:r>
    </w:p>
    <w:p>
      <w:pPr>
        <w:pStyle w:val="Normal"/>
        <w:ind w:left="851"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CUOLA PRIMARIA  POSTO CUMUNE E SOSTEGNO</w:t>
      </w:r>
    </w:p>
    <w:p>
      <w:pPr>
        <w:pStyle w:val="Normal"/>
        <w:ind w:left="851"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ERSONALE EDUCATIVO</w:t>
      </w:r>
    </w:p>
    <w:p>
      <w:pPr>
        <w:pStyle w:val="Normal"/>
        <w:ind w:left="851"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right="567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851" w:right="567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851" w:right="567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GIORNO  16/09/2014----ORE 9.30   Docenti neo immessi in ruolo da concorso per esami e titoli:</w:t>
      </w:r>
    </w:p>
    <w:p>
      <w:pPr>
        <w:pStyle w:val="Normal"/>
        <w:ind w:left="851" w:right="567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851"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° GRADO  CLASSE DI CONCORSO:  AD00- A043</w:t>
      </w:r>
    </w:p>
    <w:p>
      <w:pPr>
        <w:pStyle w:val="Normal"/>
        <w:ind w:left="851"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° GRADO  CLASSI DI CONCORSO: A028 –A030- A033-; A059 – A245-A345- A445- A545;</w:t>
      </w:r>
    </w:p>
    <w:p>
      <w:pPr>
        <w:pStyle w:val="Normal"/>
        <w:ind w:left="851"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°GRADO    CLASSI DI CONCORSO: AD01- AD02- AD03- AD04- A006- A014- A023- A025- A042- A047- A050 – A057 – A065 –A070- A246- A546--C080 – C!00- C230- C380—C430- C490;.</w:t>
      </w:r>
    </w:p>
    <w:p>
      <w:pPr>
        <w:pStyle w:val="Normal"/>
        <w:ind w:left="851"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567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0" w:right="567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0" w:right="567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ind w:left="1070" w:right="567" w:hanging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GIORNO  16/09/2014----ORE 11,30   Docenti neo immessi in ruolo da GAE</w:t>
      </w:r>
    </w:p>
    <w:p>
      <w:pPr>
        <w:pStyle w:val="Normal"/>
        <w:ind w:left="710" w:right="567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851"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° GRADO  CLASSE DI CONCORSO:  AD00- A043-</w:t>
      </w:r>
    </w:p>
    <w:p>
      <w:pPr>
        <w:pStyle w:val="Normal"/>
        <w:ind w:left="851"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° GRADO  CLASSI DI CONCORSO: A028 - A033 - A059 – A245-A345-  AB77 – AC77 –AD77-  AE77 – AG77 – AH77- AI77- AJ77--   AK77- AL77- AM77 – AN77;</w:t>
      </w:r>
    </w:p>
    <w:p>
      <w:pPr>
        <w:pStyle w:val="Normal"/>
        <w:ind w:left="851"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right="567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2°GRADO    CLASSI DI CONCORSO: AD01- AD02- AD03- AD04- A007- A037- A042- A049- A050 – A051 – A052-  –A070- A246- A346—A446- C031 – C130-  - C320—C430- C450- C500- C510;.</w:t>
      </w:r>
    </w:p>
    <w:p>
      <w:pPr>
        <w:pStyle w:val="Normal"/>
        <w:ind w:left="1070" w:right="567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0" w:right="567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851"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1134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   F.to        Il    DIRIGENTE</w:t>
        <w:tab/>
        <w:tab/>
        <w:tab/>
        <w:tab/>
        <w:tab/>
        <w:tab/>
        <w:tab/>
        <w:tab/>
        <w:tab/>
        <w:tab/>
        <w:t xml:space="preserve">         </w:t>
        <w:tab/>
        <w:tab/>
        <w:t xml:space="preserve"> Vincenzo roman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I funzionari responsabili Teresa Petrillo e Cesario D’Agostino  0823/248265-0823248253</w:t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1985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1830</wp:posOffset>
              </wp:positionH>
              <wp:positionV relativeFrom="paragraph">
                <wp:posOffset>635</wp:posOffset>
              </wp:positionV>
              <wp:extent cx="6348730" cy="2927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873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9.9pt;height:23.05pt;mso-wrap-distance-left:0pt;mso-wrap-distance-right:0pt;mso-wrap-distance-top:0pt;mso-wrap-distance-bottom:0pt;margin-top:0.05pt;mso-position-vertical-relative:text;margin-left:5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06590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51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sz w:val="28"/>
        <w:szCs w:val="28"/>
      </w:rPr>
      <w:drawing>
        <wp:inline distT="0" distB="0" distL="0" distR="0">
          <wp:extent cx="588645" cy="628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Ministero dell’Istruzione, dell’Università e della Ricerc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i/>
        <w:sz w:val="28"/>
        <w:szCs w:val="28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XIV - Ambito Territoriale per la Provincia di CASERTA</w:t>
    </w:r>
  </w:p>
  <w:p>
    <w:pPr>
      <w:pStyle w:val="Normal"/>
      <w:jc w:val="center"/>
      <w:rPr>
        <w:b/>
        <w:b/>
        <w:sz w:val="24"/>
        <w:szCs w:val="24"/>
      </w:rPr>
    </w:pPr>
    <w:hyperlink r:id="rId2">
      <w:r>
        <w:rPr>
          <w:rStyle w:val="InternetLink"/>
          <w:b/>
          <w:sz w:val="24"/>
          <w:szCs w:val="24"/>
        </w:rPr>
        <w:t>www.csa.caserta.bdp.it</w:t>
      </w:r>
    </w:hyperlink>
    <w:r>
      <w:rPr>
        <w:b/>
        <w:sz w:val="24"/>
        <w:szCs w:val="24"/>
      </w:rPr>
      <w:t xml:space="preserve"> e-mail:usp.ce@istruzione.it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 xml:space="preserve">Area Funzionale “B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Times New Roman" w:hAnsi="Times New Roman" w:cs="Times New Roman" w:hint="default"/>
        <w:sz w:val="26"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left="0" w:right="0" w:firstLine="709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sa.caserta.bdp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0:16:00Z</dcterms:created>
  <dc:creator>Elio Capasso</dc:creator>
  <dc:description/>
  <dc:language>en-US</dc:language>
  <cp:lastModifiedBy>Administrator</cp:lastModifiedBy>
  <cp:lastPrinted>2014-09-09T10:08:00Z</cp:lastPrinted>
  <dcterms:modified xsi:type="dcterms:W3CDTF">2014-09-09T10:19:00Z</dcterms:modified>
  <cp:revision>3</cp:revision>
  <dc:subject/>
  <dc:title> </dc:title>
</cp:coreProperties>
</file>