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t.n. 11441 </w:t>
        <w:tab/>
        <w:tab/>
        <w:tab/>
        <w:tab/>
        <w:tab/>
        <w:tab/>
        <w:tab/>
        <w:tab/>
        <w:t>Caserta, 27/08/20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 Direttore Genera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Ufficio Scolastico Reg.le per la Campania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NAP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i Dirigenti delle Istituzioni Scolastich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di ogni ordine e grado della Provincia</w:t>
        <w:tab/>
        <w:t>LORO SEDI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Alle OO.SS. Prov.li e Reg.li della Scuo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 SITO WEB</w:t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a Stampa</w:t>
        <w:tab/>
        <w:tab/>
        <w:tab/>
        <w:tab/>
        <w:t xml:space="preserve">           LORO SEDI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All’U R P </w:t>
        <w:tab/>
        <w:tab/>
        <w:tab/>
        <w:tab/>
        <w:tab/>
        <w:t>SED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OGGETTO: Operazioni avvio anno scolastico 2014/2015 – stipula contratto a tempo indeterminato scuola dell’Infanzia, scuola primaria e secondaria di 1 e 2 grado – docenti e personale educativo da individuare dalla graduatoria permanente ad esaurimento —</w:t>
      </w:r>
      <w:r>
        <w:rPr>
          <w:b/>
          <w:sz w:val="26"/>
          <w:szCs w:val="26"/>
          <w:u w:val="single"/>
        </w:rPr>
        <w:t>Elenco docenti individuati</w:t>
      </w:r>
      <w:r>
        <w:rPr>
          <w:sz w:val="26"/>
          <w:szCs w:val="26"/>
        </w:rPr>
        <w:t>.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Si comunica, con preghiera della massima diffusione il calendario delle eventuali individuazioni delle nomine a tempo indeterminato per l’a.s. 2014/2015 relative al personale docente ed educativo di ogni ordine e grado.</w:t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Le operazioni di eventuali individuazione saranno effettuate presso quest’Ufficio – via Ceccano,24     Caserta -  1^ piano come appresso indicato:</w:t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ORNO 30/08/2014 ORE 9,30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DELL’INFANZIA POSTO COMUNE E SOSTEGN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PRIMARIA  POSTO COMUNE E SOSTEGN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RSONALE EDUCATIVO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^ GRADO CLASSE DI CONCORSO A043- AD00 - A028 – A033 – A059;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^ GRADO CLASSE DI CONCORSO:A050- A007 – A037 – A042 –  A049 –A051—A052—A070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GIORNO 30/08/2013 ORE 11,30</w:t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^ GRADO CLASSI DI CONCORSO: A245 – A345 – AB77 – AC77 – AD77 -AE77 – AG77 – AH77 – AI77 – AJ77 –AK77– AL77 – AM77 – AN77</w:t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^ GRADO CLASSI  DI CONCORSO:   A246--A346—A446—C031—C130—C320--C430—C450—C500—C510—AD01—AD02—AD03—AD04.</w:t>
      </w:r>
    </w:p>
    <w:p>
      <w:pPr>
        <w:pStyle w:val="Normal"/>
        <w:numPr>
          <w:ilvl w:val="0"/>
          <w:numId w:val="1"/>
        </w:numPr>
        <w:ind w:left="1211" w:right="42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1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NCO DI EVENTUALI DOCENTI DESTINATARI DI CONTRATTO A TEMPO INDETERMINATO DALLA GRADUATORIA PERMANENTE AD ESAURIMENTO PER L’A.S. 2014/2015</w:t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A COMUNE</w:t>
        <w:tab/>
        <w:t xml:space="preserve">N. 12 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URIELLO ROS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CCOLO FILOMEN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ANNINI CHIARA FILOMEN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IEZZA GIANNA MARI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NTORO MARI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POLITANO ROS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AMBERTI ALESSANDR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MANO CARMEL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UNNO ANGEL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ELICIELLO ELIS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 RUBBA ROS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’AGOSTINO TERESA</w:t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A SOSTEGNO N. 3</w:t>
      </w:r>
      <w:r>
        <w:rPr>
          <w:b/>
          <w:sz w:val="26"/>
          <w:szCs w:val="26"/>
        </w:rPr>
        <w:tab/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UONGO ASSUNT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NCIVENGA MARIALIS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IAVONE ESLISABETTA</w:t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EE COMUNE N.  8 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UGGIERO MARI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 FEO ENRICHETT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L PRETE ANN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ALA VALENTINA MAR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APALE ANGELINA 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ACILLO MARIA 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ZZULLO MARIA DOMENIC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LLECCHIA VINCENZA</w:t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 SOSTEGNO N. 8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UTO CARMEL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GANO RAFFAELL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LMIERI CARMEL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MATUCCIO ELEN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PUTO GIUSEPPINA 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ADDEO ROSA 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ERRENGIA TERESA 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LLECCHIA VINCENZ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P PERS. EDUCATIVO n. 1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LLITTO ASSUNT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28     EDUCAZIONE ARTISTICA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CAPRARO </w:t>
        <w:tab/>
        <w:t>ASSUNTA GAETA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SCHIAVONE ENRICHETT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CIAMPA NICOLETT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33   EDUCAZIONE TECNIC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'ALTERIO ANGEL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RICHIELLO</w:t>
        <w:tab/>
        <w:t>LORENZ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ANCHI</w:t>
        <w:tab/>
        <w:t>CARL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 LUCIA</w:t>
        <w:tab/>
        <w:t>GIOVANN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43   ITALIANO STORIA ED EDUCAZ. CIVICA</w:t>
      </w:r>
    </w:p>
    <w:p>
      <w:pPr>
        <w:pStyle w:val="Normal"/>
        <w:rPr/>
      </w:pPr>
      <w:r>
        <w:rPr>
          <w:b/>
          <w:sz w:val="26"/>
          <w:szCs w:val="26"/>
        </w:rPr>
        <w:t>GAROFALO CONCETT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PA</w:t>
        <w:tab/>
        <w:t>ROSITA</w:t>
      </w:r>
    </w:p>
    <w:p>
      <w:pPr>
        <w:pStyle w:val="Normal"/>
        <w:rPr/>
      </w:pPr>
      <w:r>
        <w:rPr>
          <w:b/>
          <w:sz w:val="26"/>
          <w:szCs w:val="26"/>
        </w:rPr>
        <w:t>ARIANO MARIA</w:t>
      </w:r>
    </w:p>
    <w:p>
      <w:pPr>
        <w:pStyle w:val="Normal"/>
        <w:rPr/>
      </w:pPr>
      <w:r>
        <w:rPr>
          <w:b/>
          <w:sz w:val="26"/>
          <w:szCs w:val="26"/>
        </w:rPr>
        <w:t>CRISCI CONCETTA</w:t>
      </w:r>
    </w:p>
    <w:p>
      <w:pPr>
        <w:pStyle w:val="Normal"/>
        <w:rPr/>
      </w:pPr>
      <w:r>
        <w:rPr>
          <w:b/>
          <w:sz w:val="26"/>
          <w:szCs w:val="26"/>
        </w:rPr>
        <w:t>DELLA VALLE FILOME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SALES</w:t>
        <w:tab/>
        <w:t>MAR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ZO</w:t>
        <w:tab/>
        <w:t>MARIA CLAUDIA</w:t>
      </w:r>
    </w:p>
    <w:p>
      <w:pPr>
        <w:pStyle w:val="Normal"/>
        <w:rPr/>
      </w:pPr>
      <w:r>
        <w:rPr>
          <w:b/>
          <w:sz w:val="26"/>
          <w:szCs w:val="26"/>
        </w:rPr>
        <w:t>DIANA MARIA ROSARIA</w:t>
      </w:r>
    </w:p>
    <w:p>
      <w:pPr>
        <w:pStyle w:val="Normal"/>
        <w:rPr/>
      </w:pPr>
      <w:r>
        <w:rPr>
          <w:b/>
          <w:sz w:val="26"/>
          <w:szCs w:val="26"/>
        </w:rPr>
        <w:t>VANACORE MARIAN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LONE</w:t>
        <w:tab/>
        <w:t>FRANCA MARIA</w:t>
      </w:r>
    </w:p>
    <w:p>
      <w:pPr>
        <w:pStyle w:val="Normal"/>
        <w:rPr/>
      </w:pPr>
      <w:r>
        <w:rPr>
          <w:b/>
          <w:sz w:val="26"/>
          <w:szCs w:val="26"/>
        </w:rPr>
        <w:t>TRABUCCO GIOVANNA</w:t>
      </w:r>
    </w:p>
    <w:p>
      <w:pPr>
        <w:pStyle w:val="Normal"/>
        <w:rPr/>
      </w:pPr>
      <w:r>
        <w:rPr>
          <w:b/>
          <w:sz w:val="26"/>
          <w:szCs w:val="26"/>
        </w:rPr>
        <w:t>CHIARIELLO RO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'ANGELO</w:t>
        <w:tab/>
        <w:t>MARIA CARMINA</w:t>
      </w:r>
    </w:p>
    <w:p>
      <w:pPr>
        <w:pStyle w:val="Normal"/>
        <w:rPr/>
      </w:pPr>
      <w:r>
        <w:rPr>
          <w:b/>
          <w:sz w:val="26"/>
          <w:szCs w:val="26"/>
        </w:rPr>
        <w:t>ZAMPROTTA AUGUSTA</w:t>
      </w:r>
    </w:p>
    <w:p>
      <w:pPr>
        <w:pStyle w:val="Normal"/>
        <w:rPr/>
      </w:pPr>
      <w:r>
        <w:rPr>
          <w:b/>
          <w:sz w:val="26"/>
          <w:szCs w:val="26"/>
        </w:rPr>
        <w:t>ZANFAGNA ALESSANDRA</w:t>
      </w:r>
    </w:p>
    <w:p>
      <w:pPr>
        <w:pStyle w:val="Normal"/>
        <w:rPr/>
      </w:pPr>
      <w:r>
        <w:rPr>
          <w:b/>
          <w:sz w:val="26"/>
          <w:szCs w:val="26"/>
        </w:rPr>
        <w:t>PICCIRILLO ANNAMARIA</w:t>
      </w:r>
    </w:p>
    <w:p>
      <w:pPr>
        <w:pStyle w:val="Normal"/>
        <w:rPr/>
      </w:pPr>
      <w:r>
        <w:rPr>
          <w:b/>
          <w:sz w:val="26"/>
          <w:szCs w:val="26"/>
        </w:rPr>
        <w:t>ONOFRI ROSA MAR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LLERO</w:t>
        <w:tab/>
        <w:t>ANTONIETTA</w:t>
      </w:r>
    </w:p>
    <w:p>
      <w:pPr>
        <w:pStyle w:val="Normal"/>
        <w:rPr/>
      </w:pPr>
      <w:r>
        <w:rPr>
          <w:b/>
          <w:sz w:val="26"/>
          <w:szCs w:val="26"/>
        </w:rPr>
        <w:t>SPINA ROSETTA</w:t>
      </w:r>
    </w:p>
    <w:p>
      <w:pPr>
        <w:pStyle w:val="Normal"/>
        <w:rPr/>
      </w:pPr>
      <w:r>
        <w:rPr>
          <w:b/>
          <w:sz w:val="26"/>
          <w:szCs w:val="26"/>
        </w:rPr>
        <w:t>PANICO ELE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LLONE</w:t>
        <w:tab/>
        <w:t>DANIEL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VENZI</w:t>
        <w:tab/>
        <w:t>GIOVANN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59    SCINZE MATEMATICHE, CHIMICHE, FISICHE</w:t>
      </w:r>
    </w:p>
    <w:p>
      <w:pPr>
        <w:pStyle w:val="Normal"/>
        <w:rPr/>
      </w:pPr>
      <w:r>
        <w:rPr>
          <w:b/>
          <w:sz w:val="26"/>
          <w:szCs w:val="26"/>
        </w:rPr>
        <w:t>LA VECCHIA LED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 CRESCE MARIA VITTORIA</w:t>
      </w:r>
    </w:p>
    <w:p>
      <w:pPr>
        <w:pStyle w:val="Normal"/>
        <w:rPr/>
      </w:pPr>
      <w:r>
        <w:rPr>
          <w:b/>
          <w:sz w:val="26"/>
          <w:szCs w:val="26"/>
        </w:rPr>
        <w:t>FIERRO DOMENIC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STROIANNI</w:t>
        <w:tab/>
        <w:t>GIOVANN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245      FRANCESE</w:t>
      </w:r>
    </w:p>
    <w:p>
      <w:pPr>
        <w:pStyle w:val="Normal"/>
        <w:rPr/>
      </w:pPr>
      <w:r>
        <w:rPr>
          <w:b/>
          <w:sz w:val="26"/>
          <w:szCs w:val="26"/>
        </w:rPr>
        <w:t>PRINCIPATO MARIA RAFFAELL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'ALESSANDRO</w:t>
        <w:tab/>
        <w:t>SILVA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 GRAZIA</w:t>
        <w:tab/>
        <w:t>AMAL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ANNINI</w:t>
        <w:tab/>
        <w:t>MARIA OLG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345   INGLESE</w:t>
      </w:r>
    </w:p>
    <w:p>
      <w:pPr>
        <w:pStyle w:val="Normal"/>
        <w:rPr/>
      </w:pPr>
      <w:r>
        <w:rPr>
          <w:b/>
          <w:sz w:val="26"/>
          <w:szCs w:val="26"/>
        </w:rPr>
        <w:t>PRISCO EMM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ANNINI</w:t>
        <w:tab/>
        <w:t>MARIA OLG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B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NCANO ASPIRANTI</w:t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C77</w:t>
      </w:r>
    </w:p>
    <w:p>
      <w:pPr>
        <w:pStyle w:val="Normal"/>
        <w:rPr/>
      </w:pPr>
      <w:r>
        <w:rPr>
          <w:b/>
          <w:sz w:val="26"/>
          <w:szCs w:val="26"/>
        </w:rPr>
        <w:t>NATALE ANTONI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RRELLI</w:t>
        <w:tab/>
        <w:t>MICHELANGEL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IORANO ERNEST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CIDA </w:t>
        <w:tab/>
        <w:t>MICHEL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E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LOMBO</w:t>
        <w:tab/>
        <w:t>FRANCESC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G77</w:t>
      </w:r>
    </w:p>
    <w:p>
      <w:pPr>
        <w:pStyle w:val="Normal"/>
        <w:ind w:left="2124" w:hanging="2124"/>
        <w:rPr/>
      </w:pPr>
      <w:r>
        <w:rPr>
          <w:b/>
          <w:sz w:val="26"/>
          <w:szCs w:val="26"/>
        </w:rPr>
        <w:t>BAIOCCO MAURO</w:t>
      </w:r>
    </w:p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NTISCO ANNAMARIA</w:t>
      </w:r>
    </w:p>
    <w:p>
      <w:pPr>
        <w:pStyle w:val="Normal"/>
        <w:ind w:left="2124" w:hanging="212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124" w:hanging="212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H77</w:t>
      </w:r>
    </w:p>
    <w:p>
      <w:pPr>
        <w:pStyle w:val="Normal"/>
        <w:rPr/>
      </w:pPr>
      <w:r>
        <w:rPr>
          <w:b/>
          <w:sz w:val="26"/>
          <w:szCs w:val="26"/>
        </w:rPr>
        <w:t>RINALDI DOMENIC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NTRE VIRGINI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I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RRONE</w:t>
        <w:tab/>
        <w:t>GIUSEPP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J77</w:t>
      </w:r>
    </w:p>
    <w:p>
      <w:pPr>
        <w:pStyle w:val="Normal"/>
        <w:rPr/>
      </w:pPr>
      <w:r>
        <w:rPr>
          <w:b/>
          <w:sz w:val="26"/>
          <w:szCs w:val="26"/>
        </w:rPr>
        <w:t>ROMANELLO TIZIANA</w:t>
      </w:r>
    </w:p>
    <w:p>
      <w:pPr>
        <w:pStyle w:val="Normal"/>
        <w:rPr/>
      </w:pPr>
      <w:r>
        <w:rPr>
          <w:b/>
          <w:sz w:val="26"/>
          <w:szCs w:val="26"/>
        </w:rPr>
        <w:t>ZANNI LUIG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LUMMO</w:t>
        <w:tab/>
        <w:t>GIANLUCA</w:t>
      </w:r>
    </w:p>
    <w:p>
      <w:pPr>
        <w:pStyle w:val="Normal"/>
        <w:rPr/>
      </w:pPr>
      <w:r>
        <w:rPr>
          <w:b/>
          <w:sz w:val="26"/>
          <w:szCs w:val="26"/>
        </w:rPr>
        <w:t>ILLIANO GIUSEPP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RANO</w:t>
        <w:tab/>
        <w:t>FRANCESCO</w:t>
      </w:r>
    </w:p>
    <w:p>
      <w:pPr>
        <w:pStyle w:val="Normal"/>
        <w:rPr/>
      </w:pPr>
      <w:r>
        <w:rPr>
          <w:b/>
          <w:sz w:val="26"/>
          <w:szCs w:val="26"/>
        </w:rPr>
        <w:t>D'ABROSCA MAR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NDITTO ELVIRA</w:t>
      </w:r>
    </w:p>
    <w:p>
      <w:pPr>
        <w:pStyle w:val="Normal"/>
        <w:ind w:left="2124" w:hanging="212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124" w:hanging="212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K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SETO LUC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L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RNIELLO ARTUR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M77</w:t>
      </w:r>
    </w:p>
    <w:p>
      <w:pPr>
        <w:pStyle w:val="Normal"/>
        <w:rPr/>
      </w:pPr>
      <w:r>
        <w:rPr>
          <w:b/>
          <w:sz w:val="26"/>
          <w:szCs w:val="26"/>
        </w:rPr>
        <w:t>FORMISANO CIRO</w:t>
      </w:r>
    </w:p>
    <w:p>
      <w:pPr>
        <w:pStyle w:val="Normal"/>
        <w:rPr/>
      </w:pPr>
      <w:r>
        <w:rPr>
          <w:b/>
          <w:sz w:val="26"/>
          <w:szCs w:val="26"/>
        </w:rPr>
        <w:t>RUSSO GIOVANN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ARALLO</w:t>
        <w:tab/>
        <w:t>VINCENZ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N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RVO NORM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OO SOSTEGNO</w:t>
      </w:r>
    </w:p>
    <w:p>
      <w:pPr>
        <w:pStyle w:val="Normal"/>
        <w:rPr/>
      </w:pPr>
      <w:r>
        <w:rPr>
          <w:b/>
          <w:sz w:val="26"/>
          <w:szCs w:val="26"/>
        </w:rPr>
        <w:t>RUSSO FRANCESCO</w:t>
      </w:r>
    </w:p>
    <w:p>
      <w:pPr>
        <w:pStyle w:val="Normal"/>
        <w:rPr/>
      </w:pPr>
      <w:r>
        <w:rPr>
          <w:b/>
          <w:sz w:val="26"/>
          <w:szCs w:val="26"/>
        </w:rPr>
        <w:t>SCHIAVONE PATRIZ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RVINO</w:t>
        <w:tab/>
        <w:t>LORENZ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ORVENNI</w:t>
        <w:tab/>
        <w:t>CATERI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NACO</w:t>
        <w:tab/>
        <w:t>STEFANIA</w:t>
      </w:r>
    </w:p>
    <w:p>
      <w:pPr>
        <w:pStyle w:val="Normal"/>
        <w:rPr/>
      </w:pPr>
      <w:r>
        <w:rPr>
          <w:b/>
          <w:sz w:val="26"/>
          <w:szCs w:val="26"/>
        </w:rPr>
        <w:t>PASCARELLA VINCENZO</w:t>
      </w:r>
    </w:p>
    <w:p>
      <w:pPr>
        <w:pStyle w:val="Normal"/>
        <w:rPr/>
      </w:pPr>
      <w:r>
        <w:rPr>
          <w:b/>
          <w:sz w:val="26"/>
          <w:szCs w:val="26"/>
        </w:rPr>
        <w:t>D'ABROSCA MARIA</w:t>
      </w:r>
    </w:p>
    <w:p>
      <w:pPr>
        <w:pStyle w:val="Normal"/>
        <w:rPr/>
      </w:pPr>
      <w:r>
        <w:rPr>
          <w:b/>
          <w:sz w:val="26"/>
          <w:szCs w:val="26"/>
        </w:rPr>
        <w:t>CIARAVOLO ELE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GLIARO</w:t>
        <w:tab/>
        <w:t>ADELE MARIA TERE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RVINO</w:t>
        <w:tab/>
        <w:t>SALVATO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 SANTIS</w:t>
        <w:tab/>
        <w:t>LUCIANO</w:t>
      </w:r>
    </w:p>
    <w:p>
      <w:pPr>
        <w:pStyle w:val="Normal"/>
        <w:rPr/>
      </w:pPr>
      <w:r>
        <w:rPr>
          <w:b/>
          <w:sz w:val="26"/>
          <w:szCs w:val="26"/>
        </w:rPr>
        <w:t>MEROLA LUIG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007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 VITTORIO MELISS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37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IELLO ANGELO</w:t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042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CCARDI ANTONIO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049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ELLATO MARIS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050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FORA GIOVANN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51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FFINITO NUNZI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052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ASTA ELEN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070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MANCANO ASPIRANTI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246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ZO ARCANGEL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346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LESANTI ESTER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A446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ABONA TERESA MARI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031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ACINO CLELIA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130</w:t>
      </w:r>
      <w:r>
        <w:rPr>
          <w:b/>
          <w:sz w:val="26"/>
          <w:szCs w:val="26"/>
        </w:rPr>
        <w:tab/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BBATASSO VINCENZO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320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MANCANO ASPIRANTI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430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RRAZZO MAURIZIO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CILIANO RAFFAELE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EZONE NICOLA</w:t>
        <w:tab/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450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NCANO ASPIRANTI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500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NCANO ASPIRANTI</w:t>
      </w:r>
    </w:p>
    <w:p>
      <w:pPr>
        <w:pStyle w:val="Normal"/>
        <w:ind w:left="851" w:right="425" w:hanging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510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NCANO ASPIRANTI</w:t>
      </w:r>
    </w:p>
    <w:p>
      <w:pPr>
        <w:pStyle w:val="Normal"/>
        <w:ind w:left="851" w:right="425" w:hanging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1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OMBETTA ROSA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 BIASE ANNA</w:t>
      </w:r>
    </w:p>
    <w:p>
      <w:pPr>
        <w:pStyle w:val="Normal"/>
        <w:ind w:left="851" w:right="425" w:hanging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2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FFINITO NUNZIA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LIVA CESARIO</w:t>
      </w:r>
    </w:p>
    <w:p>
      <w:pPr>
        <w:pStyle w:val="Normal"/>
        <w:ind w:left="851" w:right="425" w:hanging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OCCHI ADELE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3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NTORO GIUSEPPIN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ICCIARDI FIORELLA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D04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BBATE ALBERTO</w:t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EROLA LUIGIA </w:t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docenti beneficiari della riserva “N” o “M” dovranno esibire, all’atto della convocazione, autocertificazione attestante l’iscrizione negli elenchi predisposti dalle Commissioni Circoscrizionali per l’impiego. </w:t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  F.to      IL DIRIGENTE</w:t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Vincenzo Roma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110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I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4:00Z</dcterms:created>
  <dc:creator>Elio Capasso</dc:creator>
  <dc:description/>
  <dc:language>en-US</dc:language>
  <cp:lastModifiedBy>g.m.</cp:lastModifiedBy>
  <cp:lastPrinted>2013-08-28T11:01:00Z</cp:lastPrinted>
  <dcterms:modified xsi:type="dcterms:W3CDTF">2014-08-27T12:54:00Z</dcterms:modified>
  <cp:revision>2</cp:revision>
  <dc:subject/>
  <dc:title> </dc:title>
</cp:coreProperties>
</file>