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drawing>
          <wp:inline distT="0" distB="0" distL="0" distR="0">
            <wp:extent cx="46545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</w:rPr>
        <w:t>Ufficio XIV – Ambito Territoriale di Cas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C.F. 80100690611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20"/>
          <w:szCs w:val="20"/>
        </w:rPr>
        <w:t>Prot.n.11471 del 28/08/2014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color w:val="000000"/>
        </w:rPr>
        <w:t>IL DIRIGENTE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STA </w:t>
      </w:r>
      <w:r>
        <w:rPr>
          <w:sz w:val="22"/>
          <w:szCs w:val="22"/>
        </w:rPr>
        <w:t>la nota del MIUR prot. AOOODGPER 7957 del 7 agosto 2014 con la quale sono stati resi noti i contingenti relativi agli incarichi a tempo indeterminato da effettuare per il personale ATA;</w:t>
      </w:r>
    </w:p>
    <w:p>
      <w:pPr>
        <w:pStyle w:val="Normal"/>
        <w:autoSpaceDE w:val="false"/>
        <w:rPr>
          <w:color w:val="000000"/>
        </w:rPr>
      </w:pPr>
      <w:r>
        <w:rPr>
          <w:b/>
          <w:sz w:val="22"/>
          <w:szCs w:val="22"/>
        </w:rPr>
        <w:t xml:space="preserve">PREMMESSO </w:t>
      </w:r>
      <w:r>
        <w:rPr>
          <w:sz w:val="22"/>
          <w:szCs w:val="22"/>
        </w:rPr>
        <w:t>che da tabella analitica, allegata alla predetta nota, risulta che i</w:t>
      </w:r>
      <w:r>
        <w:rPr>
          <w:b/>
          <w:sz w:val="22"/>
          <w:szCs w:val="22"/>
        </w:rPr>
        <w:t xml:space="preserve"> </w:t>
      </w:r>
      <w:r>
        <w:rPr>
          <w:color w:val="000000"/>
        </w:rPr>
        <w:t>posti assegnati a questa Provincia per gli incarichi a tempo indeterminato del personale ATA, per l’anno scolastico 2014/15, sono 31 così ripartit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  2</w:t>
        <w:tab/>
        <w:t>posti per il profilo di DSGA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20   posti per il profilo di collaboratore scolastico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  4</w:t>
        <w:tab/>
        <w:t>posti per il profilo di assistente amministrativo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  2</w:t>
        <w:tab/>
        <w:t>posti per il profilo di assistente tecnico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  1   posti per il profilo di guardarobier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  1   posti per il profilo di cuoco;</w:t>
      </w:r>
    </w:p>
    <w:p>
      <w:pPr>
        <w:pStyle w:val="Normal"/>
        <w:autoSpaceDE w:val="false"/>
        <w:ind w:left="720" w:right="0" w:hanging="720"/>
        <w:rPr>
          <w:b/>
          <w:b/>
        </w:rPr>
      </w:pPr>
      <w:r>
        <w:rPr>
          <w:color w:val="000000"/>
        </w:rPr>
        <w:t>n.   1   posti per il profilo di addetto azienda agraria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DERATO </w:t>
      </w:r>
      <w:r>
        <w:rPr/>
        <w:t>che in questa provincia non vi sono aspiranti presenti nelle graduatorie di responsabile amministrativo né graduatorie del concorso di cui all’O.M. 117/95 concernente i concorsi per esami e titoli a posti di coordinatore amministrativo né contenziosi definiti;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DERATO</w:t>
      </w:r>
      <w:r>
        <w:rPr/>
        <w:t>, altresì, che nella vigente graduatoria permanente definitiva di  guardarobiere non vi sono aspiranti a cui conferire incarico a tempo indeterminato;</w:t>
      </w:r>
    </w:p>
    <w:p>
      <w:pPr>
        <w:pStyle w:val="Normal"/>
        <w:jc w:val="both"/>
        <w:rPr>
          <w:b/>
          <w:b/>
        </w:rPr>
      </w:pPr>
      <w:r>
        <w:rPr>
          <w:b/>
        </w:rPr>
        <w:t>ATTESA</w:t>
      </w:r>
      <w:r>
        <w:rPr/>
        <w:t xml:space="preserve"> la possibilità di procedere alla compensazione tra i vari profili, così come previsto dalla predetta nota del MIUR del 7 agosto 2014;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ACCERTATA </w:t>
      </w:r>
      <w:r>
        <w:rPr/>
        <w:t xml:space="preserve">la disponibilità dei posti;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CRET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quanto premesso, il contingente assegnato agli incarichi a tempo indeterminato per il personale ATA, per l’anno scolastico 2014/15, viene così determinat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20   posti per il profilo di collaboratore scolastico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  6   posti di assistente amministrativo (compresi: 2 posti di DSGA non utilizzati e 2 da assegnare per la legge 68/99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  3   posti per il profilo di assistente tecnico (di cui 1 posto di guardarobiere non utilizzato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.   1   posti per il profilo di cuoco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.   1   posti per il profilo di addetto azienda agrar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e nomine saranno conferite con decorrenza giuridica 1/9/2014 ed economica dalla data di effettiva assunzione in servizio nell’anno scolastico 2014/15, utilizzando le graduatorie permanenti vigent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on sono previste nomine per i beneficiari di riserva per i seguenti profili, in quanto, per i collaboratori scolastici il contingente risulta saturo, mentre per gli assistenti tecnici, cuochi e addetti az. Agraria, in base ai posti disponibili, non può essere applicata nessuna aliquot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Il Responsabile del procedimento: dott.ssa Anna Gagliard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sz w:val="18"/>
          <w:szCs w:val="18"/>
        </w:rPr>
        <w:t>Tel. 082324824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F.to IL DIRIGENTE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Vincenzo Romano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i Dirigenti Scolastici della Provincia LORO SEDI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 SITO dell’Ufficio SEDE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a Ragioneria Territoriale dello Stato CASERTA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,p.c. Alle OO.SS. Scuola LORO SEDI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21:00Z</dcterms:created>
  <dc:creator>M.I.U.R.</dc:creator>
  <dc:description/>
  <dc:language>en-US</dc:language>
  <cp:lastModifiedBy>Administrator</cp:lastModifiedBy>
  <cp:lastPrinted>2014-08-28T11:09:00Z</cp:lastPrinted>
  <dcterms:modified xsi:type="dcterms:W3CDTF">2014-08-28T12:59:00Z</dcterms:modified>
  <cp:revision>9</cp:revision>
  <dc:subject/>
  <dc:title> </dc:title>
</cp:coreProperties>
</file>