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Ministero dell’ Istruzione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Cs/>
        </w:rPr>
        <w:t>dell’Università e della Ricerc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ZIONE GENER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llegato 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</w:rPr>
        <w:t>PARTE INTEGRANTE DEL DECRETO DI INCARICO DIRIGENZI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. 2 del decreto di incarico dirigenziale: ( obiettivi connessi all’incaric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/>
      </w:pPr>
      <w:r>
        <w:rPr>
          <w:rFonts w:cs="Arial" w:ascii="Arial" w:hAnsi="Arial"/>
          <w:b/>
        </w:rPr>
        <w:t>Obiettivi specifici connessi all’incarico conferito a decorrere dall’anno scolastico 2015/2016.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igente Scolastico ………………………………………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osto all’Istituzione Scolastica ………………………………………………………………………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/>
      </w:pPr>
      <w:r>
        <w:rPr>
          <w:rFonts w:cs="Arial" w:ascii="Arial" w:hAnsi="Arial"/>
          <w:b/>
        </w:rPr>
        <w:t xml:space="preserve">di …………………………………………………….   Prov. 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’incarico conferito presso l’Istituzione Scolastica sopra citata elenca i seguenti ulteriori obiettivi specifici: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ETTORE GENERALE</w:t>
        <w:tab/>
        <w:tab/>
        <w:tab/>
        <w:tab/>
        <w:tab/>
        <w:t>Il Dirigente Scolastico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Luisa Franzese</w:t>
        <w:tab/>
        <w:tab/>
        <w:tab/>
        <w:tab/>
        <w:tab/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</w:t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li, ……………………………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apporre al momento della stipul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8:00Z</dcterms:created>
  <dc:creator>M.I.U.R.</dc:creator>
  <dc:description/>
  <cp:keywords/>
  <dc:language>en-US</dc:language>
  <cp:lastModifiedBy>Administrator</cp:lastModifiedBy>
  <cp:lastPrinted>2011-02-22T11:06:00Z</cp:lastPrinted>
  <dcterms:modified xsi:type="dcterms:W3CDTF">2016-02-04T09:28:00Z</dcterms:modified>
  <cp:revision>4</cp:revision>
  <dc:subject/>
  <dc:title> </dc:title>
</cp:coreProperties>
</file>