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SERVIZIO DIOCESANO PER L’INSEGNAMENTO DELLA RELIGIONE CATTOL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  <w:t>Telefax 081/5264393 – email: irc@diocesipozzuoli.org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O.P.I.  01/17                                                                                   Pozzuoli,    21/08/2017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All’Ufficio Scolastico Regionale per la Campa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e p.c.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IC Marotta Napoli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IC Bracco 3 Napoli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color w:val="000000"/>
          <w:lang w:bidi="ar-SA"/>
        </w:rPr>
      </w:pPr>
      <w:r>
        <w:rPr>
          <w:b/>
          <w:bCs/>
          <w:i/>
          <w:iCs/>
          <w:color w:val="000000"/>
          <w:lang w:bidi="ar-SA"/>
        </w:rPr>
      </w:r>
    </w:p>
    <w:p>
      <w:pPr>
        <w:pStyle w:val="Normal"/>
        <w:jc w:val="both"/>
        <w:rPr/>
      </w:pPr>
      <w:r>
        <w:rPr>
          <w:lang w:bidi="ar-SA"/>
        </w:rPr>
        <w:t xml:space="preserve">Oggetto: </w:t>
      </w:r>
      <w:r>
        <w:rPr>
          <w:bCs/>
          <w:lang w:bidi="ar-SA"/>
        </w:rPr>
        <w:t xml:space="preserve">Insegnante di Religione Cattolica  </w:t>
      </w:r>
      <w:bookmarkStart w:id="0" w:name="_Hlk489627984"/>
      <w:r>
        <w:rPr/>
        <w:t xml:space="preserve">FIORETTO MARINA </w:t>
      </w:r>
      <w:bookmarkEnd w:id="0"/>
      <w:r>
        <w:rPr>
          <w:bCs/>
        </w:rPr>
        <w:t>Scuola Primaria - Diocesi di Pozzuol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Vista la contrazione oraria per l’a.s. 2017/2018 sulla sede di utilizzazione dell’Ins. FIORETTO MARINA </w:t>
      </w:r>
    </w:p>
    <w:p>
      <w:pPr>
        <w:pStyle w:val="Normal"/>
        <w:spacing w:lineRule="auto" w:line="276"/>
        <w:jc w:val="both"/>
        <w:rPr/>
      </w:pPr>
      <w:r>
        <w:rPr/>
        <w:t xml:space="preserve">Viste le esigenze orarie a.s. 2017/2018 relative all’insegnamento della Religione Cattolica nel territorio della </w:t>
      </w:r>
      <w:r>
        <w:rPr>
          <w:bCs/>
        </w:rPr>
        <w:t>Diocesi di Pozzuoli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>
          <w:lang w:bidi="ar-SA"/>
        </w:rPr>
      </w:pPr>
      <w:r>
        <w:rPr>
          <w:lang w:bidi="ar-SA"/>
        </w:rPr>
        <w:t xml:space="preserve">per l’anno scolastico 2017/2018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color w:val="000000"/>
        </w:rPr>
        <w:t xml:space="preserve">L’Ins.  </w:t>
      </w:r>
      <w:bookmarkStart w:id="1" w:name="_Hlk489629621"/>
      <w:r>
        <w:rPr/>
        <w:t>FIORETTO MARINA</w:t>
      </w:r>
      <w:bookmarkEnd w:id="1"/>
      <w:r>
        <w:rPr/>
        <w:t xml:space="preserve"> nata a Napoli il 11/09/69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2"/>
          <w:szCs w:val="22"/>
          <w:lang w:bidi="ar-SA"/>
        </w:rPr>
      </w:pPr>
      <w:r>
        <w:rPr/>
        <w:t xml:space="preserve">Scuola Primaria  14 ore </w:t>
      </w:r>
      <w:bookmarkStart w:id="2" w:name="_Hlk489629681"/>
      <w:r>
        <w:rPr/>
        <w:t>IC Marotta  Napoli + 8 ore IC Bracco 3 Napoli</w:t>
      </w:r>
      <w:bookmarkEnd w:id="2"/>
    </w:p>
    <w:p>
      <w:pPr>
        <w:pStyle w:val="Normal"/>
        <w:spacing w:lineRule="auto" w:line="360"/>
        <w:jc w:val="both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spacing w:lineRule="auto" w:line="360"/>
        <w:jc w:val="both"/>
        <w:rPr>
          <w:lang w:bidi="ar-SA"/>
        </w:rPr>
      </w:pPr>
      <w:r>
        <w:rPr>
          <w:lang w:bidi="ar-SA"/>
        </w:rPr>
        <w:t>Si resta in attesa di copia del provvedimento.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</w:t>
      </w:r>
      <w:r>
        <w:rPr>
          <w:b/>
          <w:bCs/>
          <w:lang w:bidi="ar-SA"/>
        </w:rPr>
        <w:t>Il Direttore dell’Ufficio per la pastorale scolastica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sac. Vitale Luong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5:06:00Z</dcterms:created>
  <dc:creator>fulfel</dc:creator>
  <dc:description/>
  <cp:keywords/>
  <dc:language>en-US</dc:language>
  <cp:lastModifiedBy>gc</cp:lastModifiedBy>
  <cp:lastPrinted>2017-07-29T10:06:00Z</cp:lastPrinted>
  <dcterms:modified xsi:type="dcterms:W3CDTF">2017-08-05T08:12:00Z</dcterms:modified>
  <cp:revision>9</cp:revision>
  <dc:subject/>
  <dc:title/>
</cp:coreProperties>
</file>