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IC Palasciano Napoli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 xml:space="preserve">Oggetto: Utilizzazioni a.s. 2017/2018. Insegnante di Religione Cattolica </w:t>
      </w:r>
      <w:r>
        <w:rPr/>
        <w:t>VOLPE MARIA CRISTINA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a la domanda di utilizzazione per l’a.s 2017/2018 dell’Ins. </w:t>
      </w:r>
      <w:r>
        <w:rPr/>
        <w:t>VOLPE MARIA CRISTINA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e le esigenze orarie per l’a.s. 2017/2018 dell’ </w:t>
      </w:r>
      <w:r>
        <w:rPr/>
        <w:t>IC Palasciano Napoli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Considerati motivi pastorali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480"/>
        <w:jc w:val="center"/>
        <w:rPr>
          <w:b/>
          <w:b/>
          <w:lang w:bidi="ar-SA"/>
        </w:rPr>
      </w:pPr>
      <w:r>
        <w:rPr>
          <w:b/>
          <w:lang w:bidi="ar-SA"/>
        </w:rPr>
        <w:t xml:space="preserve">SI PROPONE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 xml:space="preserve">per l’anno scolastico 2017/2018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>L’ins</w:t>
      </w:r>
      <w:bookmarkStart w:id="0" w:name="_Hlk489640471"/>
      <w:r>
        <w:rPr>
          <w:lang w:bidi="ar-SA"/>
        </w:rPr>
        <w:t>.</w:t>
      </w:r>
      <w:r>
        <w:rPr/>
        <w:t xml:space="preserve"> </w:t>
      </w:r>
      <w:bookmarkStart w:id="1" w:name="_Hlk489645477"/>
      <w:bookmarkStart w:id="2" w:name="_Hlk489645237"/>
      <w:bookmarkEnd w:id="0"/>
      <w:r>
        <w:rPr/>
        <w:t xml:space="preserve">VOLPE MARIA CRISTINA </w:t>
      </w:r>
      <w:bookmarkEnd w:id="1"/>
      <w:r>
        <w:rPr/>
        <w:t>nata a Pozzuoli (NA) il 13/02/64</w:t>
      </w:r>
    </w:p>
    <w:p>
      <w:pPr>
        <w:pStyle w:val="Normal"/>
        <w:spacing w:lineRule="auto" w:line="276"/>
        <w:jc w:val="center"/>
        <w:rPr/>
      </w:pPr>
      <w:r>
        <w:rPr/>
        <w:t>Scuola Primaria  22 ore IC Palasciano Napoli</w:t>
      </w:r>
    </w:p>
    <w:p>
      <w:pPr>
        <w:pStyle w:val="Normal"/>
        <w:spacing w:lineRule="auto" w:line="276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bookmarkEnd w:id="2"/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3:43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27T13:43:00Z</dcterms:modified>
  <cp:revision>2</cp:revision>
  <dc:subject/>
  <dc:title/>
</cp:coreProperties>
</file>