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e p.c.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IC3 GADDA Quarto (NA)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color w:val="000000"/>
          <w:lang w:bidi="ar-SA"/>
        </w:rPr>
      </w:pPr>
      <w:r>
        <w:rPr>
          <w:b/>
          <w:bCs/>
          <w:i/>
          <w:iCs/>
          <w:color w:val="000000"/>
          <w:lang w:bidi="ar-SA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</w:t>
      </w:r>
      <w:r>
        <w:rPr>
          <w:bCs/>
          <w:lang w:bidi="ar-SA"/>
        </w:rPr>
        <w:t xml:space="preserve">Insegnante di Religione Cattolica  </w:t>
      </w:r>
      <w:r>
        <w:rPr/>
        <w:t xml:space="preserve">DE SALSI CARLA </w:t>
      </w:r>
      <w:r>
        <w:rPr>
          <w:bCs/>
        </w:rPr>
        <w:t>Scuola Primaria - Diocesi di Pozzuol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ista la contrazione oraria per l’a.s. 2017/2018 sulla sede di utilizzazione dell’Ins. DE SALSI CARLA </w:t>
      </w:r>
    </w:p>
    <w:p>
      <w:pPr>
        <w:pStyle w:val="Normal"/>
        <w:spacing w:lineRule="auto" w:line="276"/>
        <w:jc w:val="both"/>
        <w:rPr/>
      </w:pPr>
      <w:r>
        <w:rPr/>
        <w:t xml:space="preserve">Viste le esigenze orarie a.s. 2017/2018 relative all’insegnamento della Religione Cattolica nel territorio della </w:t>
      </w:r>
      <w:r>
        <w:rPr>
          <w:bCs/>
        </w:rPr>
        <w:t>Diocesi di Pozzuoli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  <w:t xml:space="preserve">per l’anno scolastico 2017/2018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color w:val="000000"/>
        </w:rPr>
        <w:t xml:space="preserve">L’Ins.  </w:t>
      </w:r>
      <w:bookmarkStart w:id="0" w:name="_Hlk489649064"/>
      <w:r>
        <w:rPr/>
        <w:t xml:space="preserve">DE SALSI CARLA </w:t>
      </w:r>
      <w:bookmarkEnd w:id="0"/>
      <w:r>
        <w:rPr/>
        <w:t>nata a Pozzuoli (NA) il 28/08/68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20 ore + 2 ore beneficio beneficio art. 2 comma 7 del CCNI del 21/06/2017 Scuola Primaria  IC3 GADDA Quarto (NA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0:29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34:00Z</dcterms:modified>
  <cp:revision>3</cp:revision>
  <dc:subject/>
  <dc:title/>
</cp:coreProperties>
</file>