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Comprensivo “K. Wojtyla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spacing w:before="0" w:after="0"/>
        <w:ind w:left="4248" w:hanging="0"/>
        <w:contextualSpacing/>
        <w:rPr/>
      </w:pPr>
      <w:r>
        <w:rPr/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 circolo Didattico “B. Cecchi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spacing w:before="0" w:after="0"/>
        <w:ind w:left="4248" w:hanging="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Ottimizzazione Insegnante di Religione Cattolica – Concetta Vitaglion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a la contrazione oraria per l’a.s. 2017/18 sulla sede di utilizzazione dell’Insegnante Concetta Vitaglione 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  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NCETTA VITAGLIONE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Castellammare di Stabia</w:t>
      </w:r>
      <w:r>
        <w:rPr/>
        <w:t xml:space="preserve">  il  </w:t>
      </w:r>
      <w:r>
        <w:rPr>
          <w:b/>
        </w:rPr>
        <w:t>03/08/19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4 ore Scuola Primaria IC “</w:t>
      </w:r>
      <w:r>
        <w:rPr>
          <w:i/>
        </w:rPr>
        <w:t>K. Wojtyla</w:t>
      </w:r>
      <w:r>
        <w:rPr/>
        <w:t>” Castellammare di Stabia</w:t>
      </w:r>
    </w:p>
    <w:p>
      <w:pPr>
        <w:pStyle w:val="Normal"/>
        <w:jc w:val="center"/>
        <w:rPr/>
      </w:pPr>
      <w:r>
        <w:rPr/>
        <w:t>8 ore Scuola Primaria CD “</w:t>
      </w:r>
      <w:r>
        <w:rPr>
          <w:i/>
        </w:rPr>
        <w:t>B. Cecchi</w:t>
      </w:r>
      <w:r>
        <w:rPr/>
        <w:t>” Castellammare di Stabia+ 2 ore programm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16T17:39:00Z</dcterms:modified>
  <cp:revision>6</cp:revision>
  <dc:subject/>
  <dc:title/>
</cp:coreProperties>
</file>