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rcidiocesi di Salerno - Campagna - Acerno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Ufficio Pastorale Scolastica e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ervizio per l’Insegnamento della Religione Cattol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TABELLA  ALFABETICA  DELLE  </w:t>
      </w:r>
      <w:r>
        <w:rPr>
          <w:b/>
        </w:rPr>
        <w:t>UTILIZZAZIONI d’UFFICIO</w:t>
      </w:r>
      <w:r>
        <w:rPr/>
        <w:t xml:space="preserve">  A.S. 2017-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UOLA  SECONDARIA 2°/1°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67"/>
        <w:gridCol w:w="1888"/>
        <w:gridCol w:w="467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orti Giuseppe Gerard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aria 2°/1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34:00Z</dcterms:created>
  <dc:creator>Parrocchia Maria SS. del Carmine</dc:creator>
  <dc:description/>
  <cp:keywords/>
  <dc:language>en-US</dc:language>
  <cp:lastModifiedBy>Ufficio Scuola</cp:lastModifiedBy>
  <cp:lastPrinted>2017-08-16T10:30:00Z</cp:lastPrinted>
  <dcterms:modified xsi:type="dcterms:W3CDTF">2017-08-16T08:30:00Z</dcterms:modified>
  <cp:revision>43</cp:revision>
  <dc:subject/>
  <dc:title>Arcidiocesi di Salerno - Campagna - Acerno</dc:title>
</cp:coreProperties>
</file>