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di Pastorale Scolastica e del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 xml:space="preserve">Via R. il Guiscardo, 2 – 84121 Saler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</w:t>
        <w:tab/>
        <w:tab/>
        <w:tab/>
        <w:tab/>
        <w:tab/>
        <w:tab/>
        <w:tab/>
        <w:tab/>
        <w:tab/>
        <w:tab/>
        <w:t>Salerno, 24 agosto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Ai  DIRIGENTI  SCOLASTIC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LORO  SEDI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ggetto: proposta di UTILIZZAZIONE d’UFFICIO per l’Insegnamento della Religione Cattolica per l’a.s. 2017/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n allegato, per opportuna conoscenza e in via informale, si trasmette </w:t>
      </w:r>
      <w:r>
        <w:rPr>
          <w:b/>
        </w:rPr>
        <w:t>la proposta</w:t>
      </w:r>
      <w:r>
        <w:rPr/>
        <w:t xml:space="preserve"> di utilizzazione d’ufficio dell’orario cattedra per l’anno scolastico 2017-18 del docente di ruolo di Religione Cattolica della nostra Arcidiocesi, inviata il 22 agosto 2017 prot. n. __/B1 all’Ufficio Scolastico Regionale per la Campania, Ufficio I, per raggiungere </w:t>
      </w:r>
      <w:r>
        <w:rPr>
          <w:b/>
        </w:rPr>
        <w:t>l’Intesa</w:t>
      </w:r>
      <w:r>
        <w:rPr/>
        <w:t xml:space="preserve"> tra il Direttore Generale dell’U.S.R. per la Campania e l’Ordinario Diocesano di Salerno – Campagna – Acerno.</w:t>
      </w:r>
    </w:p>
    <w:p>
      <w:pPr>
        <w:pStyle w:val="Normal"/>
        <w:ind w:firstLine="708"/>
        <w:jc w:val="both"/>
        <w:rPr/>
      </w:pPr>
      <w:r>
        <w:rPr/>
        <w:t xml:space="preserve">Sarà cura dell’Ufficio Scuola Diocesano trasmettere alle Scuole interessate </w:t>
      </w:r>
      <w:r>
        <w:rPr>
          <w:b/>
        </w:rPr>
        <w:t>il Decreto</w:t>
      </w:r>
      <w:r>
        <w:rPr/>
        <w:t xml:space="preserve"> delle utilizzazioni d’ufficio per l’a.s. 2017-18 che sancisce la ratifica dell’Int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Il Direttor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38:00Z</dcterms:created>
  <dc:creator>Parrocchia Maria SS. del Carmine</dc:creator>
  <dc:description/>
  <cp:keywords/>
  <dc:language>en-US</dc:language>
  <cp:lastModifiedBy>Ufficio Scuola e IrC</cp:lastModifiedBy>
  <cp:lastPrinted>2017-08-24T09:30:00Z</cp:lastPrinted>
  <dcterms:modified xsi:type="dcterms:W3CDTF">2017-08-24T07:30:00Z</dcterms:modified>
  <cp:revision>23</cp:revision>
  <dc:subject/>
  <dc:title>Al/i  DIRIGENTI  SCOLASTICI</dc:title>
</cp:coreProperties>
</file>