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tabs>
          <w:tab w:val="center" w:pos="4819" w:leader="none"/>
          <w:tab w:val="left" w:pos="7125" w:leader="none"/>
          <w:tab w:val="right" w:pos="9638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Pastorale Scolastica</w:t>
        <w:tab/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C. “Romano” di Eboli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52004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1° Circolo Didattico di Eboli (SA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ee053002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Doto Carmen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iste le esigenze orarie per l’a.s. 2016/17 relative all’Insegnamento della Religione Cattolica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le ore lasciate vacanti per il pensionamento dell’ins. Ciao Ernesto in servizio nel 1° Circolo Didattico di Eboli (SA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disponibilità oraria per l’a.s. 2017/18 sulla sede di utilizzazione dell’ins. </w:t>
      </w:r>
      <w:r>
        <w:rPr>
          <w:b/>
        </w:rPr>
        <w:t xml:space="preserve">Doto Carmen </w:t>
      </w:r>
      <w:r>
        <w:rPr/>
        <w:t>nella scuola Primaria del 1° Circolo Didattico di Eboli (SA)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/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oto Carmen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Eboli (SA),</w:t>
      </w:r>
      <w:r>
        <w:rPr/>
        <w:t xml:space="preserve"> il </w:t>
      </w:r>
      <w:r>
        <w:rPr>
          <w:b/>
        </w:rPr>
        <w:t>19/08/19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2</w:t>
      </w:r>
      <w:r>
        <w:rPr/>
        <w:t xml:space="preserve"> ore Scuola Primaria - I.C. “Romano”. di Ebol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Scuola Primaria - 1° Circolo Didattico di Eboli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52004@istruzione.it" TargetMode="External"/><Relationship Id="rId3" Type="http://schemas.openxmlformats.org/officeDocument/2006/relationships/hyperlink" Target="mailto:saee05300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06:00Z</dcterms:created>
  <dc:creator>Parrocchia Maria SS. del Carmine</dc:creator>
  <dc:description/>
  <cp:keywords/>
  <dc:language>en-US</dc:language>
  <cp:lastModifiedBy>Ufficio Scuola</cp:lastModifiedBy>
  <cp:lastPrinted>2017-07-07T19:33:00Z</cp:lastPrinted>
  <dcterms:modified xsi:type="dcterms:W3CDTF">2017-08-25T07:00:00Z</dcterms:modified>
  <cp:revision>39</cp:revision>
  <dc:subject/>
  <dc:title/>
</cp:coreProperties>
</file>