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2" w:after="0"/>
        <w:ind w:right="8191" w:hanging="0"/>
        <w:rPr/>
      </w:pPr>
      <w:r>
        <w:rPr>
          <w:rFonts w:cs="Times New Roman" w:ascii="Times New Roman" w:hAnsi="Times New Roman"/>
          <w:sz w:val="24"/>
          <w:szCs w:val="24"/>
        </w:rPr>
        <w:t>Dio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 xml:space="preserve">si di </w:t>
      </w:r>
    </w:p>
    <w:p>
      <w:pPr>
        <w:pStyle w:val="Normal"/>
        <w:widowControl w:val="false"/>
        <w:autoSpaceDE w:val="false"/>
        <w:spacing w:lineRule="auto" w:line="240" w:before="72" w:after="0"/>
        <w:ind w:right="819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no - Calvi</w:t>
      </w:r>
    </w:p>
    <w:p>
      <w:pPr>
        <w:pStyle w:val="Normal"/>
        <w:widowControl w:val="false"/>
        <w:autoSpaceDE w:val="false"/>
        <w:spacing w:lineRule="auto" w:line="240" w:before="49" w:after="0"/>
        <w:ind w:right="97" w:hanging="0"/>
        <w:jc w:val="righ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26035</wp:posOffset>
                </wp:positionV>
                <wp:extent cx="6156960" cy="12700"/>
                <wp:effectExtent l="10160" t="1016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6" h="20">
                              <a:moveTo>
                                <a:pt x="0" y="0"/>
                              </a:moveTo>
                              <a:lnTo>
                                <a:pt x="9696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6,20" path="m0,0l9696,0e" stroked="t" o:allowincell="f" style="position:absolute;margin-left:55.2pt;margin-top:2.05pt;width:484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Vico Ginnasio, 5 - 81057 Teano</w:t>
      </w:r>
      <w:r>
        <w:rPr>
          <w:rFonts w:cs="Times New Roman" w:ascii="Times New Roman" w:hAnsi="Times New Roman"/>
          <w:spacing w:val="-3"/>
        </w:rPr>
        <w:t xml:space="preserve"> -  </w:t>
      </w:r>
      <w:r>
        <w:rPr>
          <w:rFonts w:cs="Times New Roman" w:ascii="Times New Roman" w:hAnsi="Times New Roman"/>
        </w:rPr>
        <w:t>tel. –</w:t>
      </w:r>
      <w:r>
        <w:rPr>
          <w:rFonts w:cs="Times New Roman" w:ascii="Times New Roman" w:hAnsi="Times New Roman"/>
          <w:spacing w:val="1"/>
        </w:rPr>
        <w:t xml:space="preserve"> 389. 637.5103 </w:t>
      </w:r>
      <w:r>
        <w:rPr>
          <w:rFonts w:cs="Times New Roman" w:ascii="Times New Roman" w:hAnsi="Times New Roman"/>
        </w:rPr>
        <w:t>pasnoc1@virgilio.it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o 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ola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t. n.5/17</w:t>
        <w:tab/>
        <w:tab/>
        <w:tab/>
        <w:tab/>
        <w:tab/>
        <w:tab/>
        <w:tab/>
        <w:tab/>
        <w:tab/>
        <w:t>Teano, 18/08/2017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15/6/2016 Insegnanti di Religione Cattolica </w:t>
      </w:r>
      <w:r>
        <w:rPr>
          <w:rFonts w:cs="Times New Roman" w:ascii="Times New Roman" w:hAnsi="Times New Roman"/>
          <w:b/>
          <w:sz w:val="24"/>
          <w:szCs w:val="24"/>
        </w:rPr>
        <w:t>Diocesi di Teano - Calvi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MIUR prot.28578 del 27/06/2017 con la quale è stata trasmessa l’ipotesi di CCNI del 21/06/20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dotazione organica a.s. 2017/2018 per l’insegnamento della Religione Cattolica nel territorio afferente la Diocesi di TEANO - CALVI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06/20167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SCUOLA PRIMARIA/INFANZIA</w:t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Cerullo Rit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ta a Teano (CE) il 16/06/1965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20 ore Scuola Primaria + 02 ore di Programmazione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ICAS Vairano Patenora + 2 ore a disposizione nelle attività specifiche della scuola e, prioritariamente, per lo svolgimento di supplenze temporanee ICAS Vairano Patenora.</w:t>
      </w:r>
    </w:p>
    <w:p>
      <w:pPr>
        <w:pStyle w:val="Normal"/>
        <w:spacing w:lineRule="auto" w:line="240" w:before="0" w:after="160"/>
        <w:ind w:left="72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4" w:before="0" w:after="1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Elia Filomen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ta a Calvi Risorta (CE) il 03/02/1954: 20 ore Scuola Primaria + 02 ore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i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Programmazione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CAS Calvi Risorta + 02 ore disposizione nelle attività specifiche della scuola e, prioritariamente, per lo svolgimento di supplenze temporanee ICAS Calvi Risorta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Gallo Emilia Teres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ta a Conca Campania (CE) il 03/07/1957: 04 ore Scuola Primari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ICAS Mignano Montelungo – Marzano Appi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+ 08 ore Scuola Primari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CAS Roccamonfin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Galluccio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+ 01 ore di Programmazione + 7,5 ore Scuola Infanzi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CAS Roccamonfina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+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,5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CAS Roccamonfina - Galluccio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Leone Mari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ta a Sparanise (CE) il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9/05/1960: 20 ore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cuola Primaria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+ 02 ore di Programmazione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ICAS Sparanise + 2 ore a disposizione nelle attività specifiche della scuola e, prioritariamente, per lo svolgimento di supplenze temporanee ICAS Sparanis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Magliocca Ann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ta a Pignataro Maggiore (CE) l’08/04/1967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14 ore Scuola Primaria + 2 ore Programmazione + 4,5 ore Scuola Infanzia ICAS Pignataro Maggiore - Camigliano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+ 3,5 or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CAS Pignataro Maggiore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Mastroluca  Antonietta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nata a Roccamonfina (CE) il 22/11/1954: 16 ore Scuola Primaria + 2 ore di Programmazione + 4,5 ore Scuola Infanzia ICAS Roccamonfina-Galluccio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+ 1,5 ore   a disposizione nelle attività specifiche della scuola e, prioritariamente, per lo svolgimento di supplenze temporanee ICAS Roccamonfina-Gallucci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Melese Carmel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ta a Teano (CE) il 04/05/1963: 20 ore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cuola Primaria + 02 ore di programmazione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ICAS Teano + 2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CAS Teano.</w:t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Melillo Silvi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ta ad Amorosi (BN) il 12/06/1965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:</w:t>
      </w:r>
      <w:r>
        <w:rPr>
          <w:rFonts w:eastAsia="Calibri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8 ore Scuola Primaria +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02 ore di Programmazione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ICAS Teano + 4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CAS Tea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Morelli Franc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ta a Pignataro Maggiore (CE) il 02/05/1956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16 ore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cuola Primaria + 2 ore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di Programmazione + 3 ore Scuola Infanzia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ICAS Pignataro Maggiore-Camigliano + 3 ore</w:t>
      </w:r>
      <w:r>
        <w:rPr>
          <w:rFonts w:cs="Times New Roman" w:ascii="Times New Roman" w:hAnsi="Times New Roman"/>
          <w:b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CAS Pignataro Maggiore.</w:t>
      </w:r>
    </w:p>
    <w:p>
      <w:pPr>
        <w:pStyle w:val="Normal"/>
        <w:widowControl w:val="false"/>
        <w:autoSpaceDE w:val="false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Pietrantuono Nadia Mari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ta a Coca Campania (CE) il 31/10/1968: 16 ore Scuola Primaria + 2 ore di Programmazione + 4,5 ore Scuola dell’infanzia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ICAS Mignano Montelungo – Marzano Appio + 1,5  ore</w:t>
      </w:r>
      <w:r>
        <w:rPr>
          <w:rFonts w:cs="Times New Roman" w:ascii="Times New Roman" w:hAnsi="Times New Roman"/>
          <w:b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CAS Mignano M. – Marzano Appio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 xml:space="preserve">Russo Assunta </w:t>
      </w:r>
      <w:r>
        <w:rPr>
          <w:rFonts w:cs="Times New Roman" w:ascii="Times New Roman" w:hAnsi="Times New Roman"/>
          <w:sz w:val="24"/>
          <w:szCs w:val="24"/>
          <w:lang w:bidi="he-IL"/>
        </w:rPr>
        <w:t>nata a Pignataro Maggiore (CE) il 18/05/1961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: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20 ore Scuola Primaria + 2 ore di Programmazione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ICAS Pignataro Maggiore – Camigliano + 2 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CAS Pignataro Maggiore - Camigliano.</w:t>
      </w:r>
    </w:p>
    <w:p>
      <w:pPr>
        <w:pStyle w:val="Paragrafoelenc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to Anna </w:t>
      </w:r>
      <w:r>
        <w:rPr>
          <w:rFonts w:cs="Times New Roman" w:ascii="Times New Roman" w:hAnsi="Times New Roman"/>
          <w:sz w:val="24"/>
          <w:szCs w:val="24"/>
        </w:rPr>
        <w:t>nat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ignataro Maggiore (CE) il 02/10/1965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16 ore Scuola Primaria </w:t>
      </w:r>
      <w:r>
        <w:rPr>
          <w:rFonts w:cs="Times New Roman" w:ascii="Times New Roman" w:hAnsi="Times New Roman"/>
          <w:b/>
          <w:sz w:val="24"/>
          <w:szCs w:val="24"/>
        </w:rPr>
        <w:t>IC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airano Patenora – Pietravairano</w:t>
      </w:r>
      <w:r>
        <w:rPr>
          <w:rFonts w:cs="Times New Roman" w:ascii="Times New Roman" w:hAnsi="Times New Roman"/>
          <w:sz w:val="24"/>
          <w:szCs w:val="24"/>
        </w:rPr>
        <w:t xml:space="preserve"> + 4,5 ore Scuola Infanzia </w:t>
      </w:r>
      <w:r>
        <w:rPr>
          <w:rFonts w:cs="Times New Roman" w:ascii="Times New Roman" w:hAnsi="Times New Roman"/>
          <w:b/>
          <w:sz w:val="24"/>
          <w:szCs w:val="24"/>
        </w:rPr>
        <w:t xml:space="preserve">ICAS Vairano Patenora – Pietravairano + </w:t>
      </w:r>
      <w:r>
        <w:rPr>
          <w:rFonts w:cs="Times New Roman" w:ascii="Times New Roman" w:hAnsi="Times New Roman"/>
          <w:sz w:val="24"/>
          <w:szCs w:val="24"/>
        </w:rPr>
        <w:t>2 ore di programmazione</w:t>
      </w:r>
      <w:r>
        <w:rPr>
          <w:rFonts w:cs="Times New Roman" w:ascii="Times New Roman" w:hAnsi="Times New Roman"/>
          <w:b/>
          <w:sz w:val="24"/>
          <w:szCs w:val="24"/>
        </w:rPr>
        <w:t xml:space="preserve"> + 1,5 ore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CAS Vairano Patenora – Pietravairano.</w:t>
      </w:r>
    </w:p>
    <w:p>
      <w:pPr>
        <w:pStyle w:val="Paragrafoelenc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SCUOLA SECONDARIA I/ II GRADO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Russo Raffaell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ta a Napoli il 30/07/1968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5 ore Scuola Media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ICAS Pietramelara + 3 ore a disposizione</w:t>
      </w:r>
      <w:r>
        <w:rPr>
          <w:rFonts w:cs="Times New Roman" w:ascii="Times New Roman" w:hAnsi="Times New Roman"/>
          <w:b/>
          <w:sz w:val="24"/>
          <w:szCs w:val="24"/>
        </w:rPr>
        <w:t xml:space="preserve">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ICAS Pietramelara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Capuano Teresa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ta a Sparanise (CE)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il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07/07/1954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6 ore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ISISS Teano – Sparanise + 2 ore</w:t>
      </w:r>
      <w:r>
        <w:rPr>
          <w:rFonts w:cs="Times New Roman" w:ascii="Times New Roman" w:hAnsi="Times New Roman"/>
          <w:b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ISISS Teano – Sparanis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l Vecchio Giovanni </w:t>
      </w:r>
      <w:r>
        <w:rPr>
          <w:rFonts w:cs="Times New Roman" w:ascii="Times New Roman" w:hAnsi="Times New Roman"/>
          <w:sz w:val="24"/>
          <w:szCs w:val="24"/>
        </w:rPr>
        <w:t xml:space="preserve">nato a Pastorano (CE) l’08/09/1951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5 ore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IPSSART Teano + 3 ore</w:t>
      </w:r>
      <w:r>
        <w:rPr>
          <w:rFonts w:cs="Times New Roman" w:ascii="Times New Roman" w:hAnsi="Times New Roman"/>
          <w:b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pos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ione 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lle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ttività s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>e d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a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uol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vo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im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 supp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mp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IPSSART Teano. </w:t>
      </w:r>
    </w:p>
    <w:p>
      <w:pPr>
        <w:pStyle w:val="Paragrafoelenc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ocera Pasqualina nata a Teano (CE) il 18/04/1951: 13 ore ISISS Teano – Sparanise +3 ore IPSSART di Teano + 2 ore a disposizione nelle attività specifiche della scuola e, prioritariamente, per lo svolgimento di supplenze temporanee ISISS Teano - Sparanise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86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left="72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46:00Z</dcterms:created>
  <dc:creator>pasquale</dc:creator>
  <dc:description/>
  <cp:keywords/>
  <dc:language>en-US</dc:language>
  <cp:lastModifiedBy>lina nocera</cp:lastModifiedBy>
  <cp:lastPrinted>2016-08-03T18:29:00Z</cp:lastPrinted>
  <dcterms:modified xsi:type="dcterms:W3CDTF">2017-08-18T07:38:00Z</dcterms:modified>
  <cp:revision>32</cp:revision>
  <dc:subject/>
  <dc:title/>
</cp:coreProperties>
</file>