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SECONDARIA 1°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507"/>
        <w:gridCol w:w="1727"/>
        <w:gridCol w:w="5283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ione Isabell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i Son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uti Mar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niello Filome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iscalchi Mari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e An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1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26:00Z</cp:lastPrinted>
  <dcterms:modified xsi:type="dcterms:W3CDTF">2017-08-16T08:26:00Z</dcterms:modified>
  <cp:revision>51</cp:revision>
  <dc:subject/>
  <dc:title>Arcidiocesi di Salerno - Campagna - Acerno</dc:title>
</cp:coreProperties>
</file>