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Circolo Didattico III “S. Marco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 Circolo Didattico “B. Cecchi”</w:t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astellammare di Stabia (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Mariarosaria Manfredon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Maria Rosaria Manfredonia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  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RIA ROSARIA MANFREDONIA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 il  </w:t>
      </w:r>
      <w:r>
        <w:rPr>
          <w:b/>
        </w:rPr>
        <w:t>08/02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8 ore Scuola Primaria CD III “</w:t>
      </w:r>
      <w:r>
        <w:rPr>
          <w:i/>
        </w:rPr>
        <w:t>S. Marco</w:t>
      </w:r>
      <w:r>
        <w:rPr/>
        <w:t>” Castellammare di Stabia</w:t>
      </w:r>
    </w:p>
    <w:p>
      <w:pPr>
        <w:pStyle w:val="Normal"/>
        <w:jc w:val="center"/>
        <w:rPr/>
      </w:pPr>
      <w:r>
        <w:rPr/>
        <w:t>4 ore Scuola Primaria I CD “</w:t>
      </w:r>
      <w:r>
        <w:rPr>
          <w:i/>
        </w:rPr>
        <w:t>B. Cecchi</w:t>
      </w:r>
      <w:r>
        <w:rPr/>
        <w:t>”  Castellammare di Stabia + 2 ore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16T17:33:00Z</dcterms:modified>
  <cp:revision>11</cp:revision>
  <dc:subject/>
  <dc:title/>
</cp:coreProperties>
</file>