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3086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vveditorato agli Studi di Caser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tudi e Programma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15597                                                                                                  Caserta  9.12.1999                                                             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Sc. Materna ed Elementare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e Istituti Autonomi Comprensivi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All’Ufficio Ragioneria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Il Provveditore agli Stud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n. 440 del 18.12.1997 concernente l’istituzione del fondo per l’arricchimento e l’ampliamento dell’offerta formativa e per gli interventi perequativi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Progetto Lingue 2000 che prevede lo sviluppo integrato e coerente di iniziative relative al potenziamento ed all’arricchimento dell’offerta formativa, nel campo dell’insegnamento/apprendimento delle lingue straniere, dalla scuola Materna alla scuola Secondaria di secondo grado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la Direttiva n. 180 del 19.07.1999 che destina al potenziamento dell’insegnamento della lingua comunitaria la cifra complessiva  di L. 120 miliardi, comprensiva del piano di formazione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Vista</w:t>
        <w:tab/>
        <w:t>la C.M. 197 del 6.08.1999 che indica la procedura di partecipazione, da parte delle scuole, alle attività progettuali e destina alle remunerazioni delle attività didattiche ed all’acquisto di materiale didattico per gli alunni della Scuola Materna ed Elementare la somma di: - L.  34.695.000  per le Scuole Materne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- L. 345.956.000 per le Scuole Elementari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a </w:t>
        <w:tab/>
        <w:t>- la nota Ministeriale della Direzione Generale Scuole Elementari, prot. n. 2996 del 13.10.1999, con cui si assegna un acconto di L. 256.000.000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ab/>
        <w:t>- la nota del Servizio Scuola Materna, prot. ________  del ________   con cui si assegna un acconto di L. _________________ , Quietanza n. ____ del ___________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Visto</w:t>
        <w:tab/>
        <w:t xml:space="preserve">che esiste, presso la Ragioneria Provinciale dello Stato di Caserta, l’accredito di L. 256.000.000, sul cap. 1087, Quietanze n.  245 del 20.10.1999 e di L. _____________ per le Scuola Materna, sul cap. 1096, Quietanza n. _____ del __________; 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parere del Gruppo Lingue Unitario Provinciale relativamente alle richieste delle Direzioni Didattiche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>Ritenuto di recepire i criteri di ripartizione dei fondi indicati dal predetto Gruppo Lingue Unitario Provinciale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  <w:t xml:space="preserve">Visti </w:t>
        <w:tab/>
        <w:t>gli artt. 1 e 2 del D.M. 8.4.1999 n. 93;</w:t>
      </w:r>
    </w:p>
    <w:p>
      <w:pPr>
        <w:pStyle w:val="Normal"/>
        <w:ind w:left="1418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P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 assegnare alle Scuole Materne ed Elementari della Provincia i fondi in premessa, secondo gli allegati prospet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legato A: Scuola Matern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legato B: Scuola Elementa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 assegnare alle Scuole Medie di I grado della Provincia i fondi in premessa, secondo l’allegato prospet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a scuola destinataria dell’assegnazione è autorizzata a costituire accertamenti di bilancio con conseguente adozione della variazione,  da ritenersi approvata senza ulteriori formal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Il Provveditore agli Stud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F.to:       Ercole Ammaturo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v/M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7:54:00Z</dcterms:created>
  <dc:creator>Ministero Pubblica Istruzione</dc:creator>
  <dc:description/>
  <dc:language>en-US</dc:language>
  <cp:lastModifiedBy>Ministero Pubblica Istruzione</cp:lastModifiedBy>
  <cp:lastPrinted>1999-12-13T11:52:00Z</cp:lastPrinted>
  <dcterms:modified xsi:type="dcterms:W3CDTF">2000-01-07T13:11:00Z</dcterms:modified>
  <cp:revision>8</cp:revision>
  <dc:subject/>
  <dc:title>Provveditorato agli Studi di Caserta</dc:title>
</cp:coreProperties>
</file>