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VEDITORATO AGLI STUDI DI  CASERTA</w:t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PROSPETTO DI CALCOLO IN CASO DI AFFIDAMENTO AD UN DOCENTE DELLA SCUOLA O  COMUNQUE DIPENDENTE DELL’AMMINISTRAZIONE PER UN MODULO DA 80 ORE</w:t>
      </w:r>
    </w:p>
    <w:p>
      <w:pPr>
        <w:pStyle w:val="Heading"/>
        <w:rPr/>
      </w:pPr>
      <w:r>
        <w:rPr/>
        <w:t>(Scuola media 1° grado)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2268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O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pese per il pagamento per 80 ore d’insegnamento a £. 5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4.000.0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neri riflessi per ritenuta IRAP nella misura del 9,6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84.0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neri riflessi per ritenuta INPDAP del 24.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968.0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5.352.0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PROSPETTO DI CALCOLO IN CASO DI AFFIDAMENTO AD UN DOCENTE ESTRANEO ALL’AMMINISTRAZIONE CHE NON RILASCIA FATTURA PER UN MODULO DA 80 OR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2268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O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pese per il pagamento per 80 ore d’insegnamento a £ 5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4.000.0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Oneri riflessi per ritenuta IRAP nella misura del 6,6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264.0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4.264.0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PROSPETTO DI CALCOLO IN CASO DI AFFIDAMENTO AD UN DOCENTE  ESTRANEO ALL’AMMINISTRAZIONE CHE RILASCIA FATTURA</w:t>
      </w:r>
    </w:p>
    <w:p>
      <w:pPr>
        <w:pStyle w:val="Heading"/>
        <w:rPr>
          <w:sz w:val="22"/>
        </w:rPr>
      </w:pPr>
      <w:r>
        <w:rPr>
          <w:sz w:val="22"/>
        </w:rPr>
        <w:t>PER UN MODULO DA 80 ORE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2268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O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pese per il pagamento per 80 ore d’insegnamento a £. 5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4.000.0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liquota IVA al 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800.0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4.800.0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N.B.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Nel caso in cui il docente interno all’Amministrazione superi i 40.000.000 l’applicazione dell’aliquota IRAP è del 3,80% con un conseguente risparmio per modulo;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Nel caso in cui il Docente ESTRANEO all’Amministrazione superi i 40.000.000  l’aliquota IRAP è del 4,60% con un conseguente risparmio per modulo. 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mpaDaAOggettoData">
    <w:name w:val="Stampa - Da: A: Oggetto: Data:"/>
    <w:basedOn w:val="Normal"/>
    <w:qFormat/>
    <w:pPr>
      <w:pBdr>
        <w:left w:val="single" w:sz="18" w:space="1" w:color="000000"/>
      </w:pBdr>
    </w:pPr>
    <w:rPr/>
  </w:style>
  <w:style w:type="paragraph" w:styleId="StampaTitoloinverso">
    <w:name w:val="Stampa - Titolo inverso"/>
    <w:basedOn w:val="Normal"/>
    <w:next w:val="StampaDaAOggetto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TitoliRispondiInoltra">
    <w:name w:val="Titoli Rispondi/Inoltra"/>
    <w:basedOn w:val="Normal"/>
    <w:next w:val="RispondiInoltraADa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ispondiInoltraADaData">
    <w:name w:val="Rispondi/Inoltra A: Da: Data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6:13:00Z</dcterms:created>
  <dc:creator>.</dc:creator>
  <dc:description/>
  <dc:language>en-US</dc:language>
  <cp:lastModifiedBy>I CIRCOLO MONDRAGONE</cp:lastModifiedBy>
  <cp:lastPrinted>1999-12-02T11:57:00Z</cp:lastPrinted>
  <dcterms:modified xsi:type="dcterms:W3CDTF">1999-12-14T16:13:00Z</dcterms:modified>
  <cp:revision>2</cp:revision>
  <dc:subject/>
  <dc:title>Modello Mail</dc:title>
</cp:coreProperties>
</file>