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3086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ovveditorato agli Studi di Caser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tudi e Programmazio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t. n. 15597                                                                                                  Caserta  9.12.1999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Ai Dirigenti Scolastici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Direzioni Didattiche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Istituti Autonomi Comprensiv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All’Ufficio Ragioneria</w:t>
      </w:r>
    </w:p>
    <w:p>
      <w:pPr>
        <w:pStyle w:val="Normal"/>
        <w:ind w:left="7788"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oro sed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Trasmissione decreto di assegnazione fondi per la realizzazione delle Azioni relative al Progetto “Lingue 2000” per l’a.s. 1999-2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i trasmette, in allegato, il Decreto del Provveditore agli Studi con cui si assegnano, alle istituzioni scolastiche che ne hanno fatto richiesta - e per le quali sussistono le condizioni previste dal Progetto “Lingue 2000” e della C.M. 197/99 - i fondi per la realizzazione delle diverse Azioni del Progetto stesso per l’anno scolastico 1999-2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n considerazione della esiguità dei fondi, del tutto insufficienti a soddisfare le richieste pervenute, su proposta del Gruppo Lingue Unitario, sono stati adottati i seguenti criteri nella ripartizione delle risorse disponibili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Per la Scuola Mater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Finanziare un corso di 45 ore alle 10 Scuole Materne, tra quelle richiedenti i fondi, col maggior numero di sezion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Non finanziare le Scuole in cui è già in atto una sperimentazione per l’introduzione dell’insegnamento della lingua stranie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Attribuire la quota di L. 399.000 per l’acquisto di materiali ad ognuna della scuole finanziate; alla Scuola Materna di Sessa Aurunca I Circolo sono stati attribuiti L. 500.000 in quanto la scuola non chiede fondi per l’insegnamento, assicurandoli con le risorse interne disponibil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Per la Scuola Elementa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Favorire la prosecuzione delle esperienze già avviate nel 1998-99, finanziando tutte le richieste relative all’Azione “B”, per un massimo di 60 ore per corso; la riduzione delle ore è stata operata per le scuole richiedenti un elevato numero di cor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40" w:hanging="720"/>
        <w:jc w:val="both"/>
        <w:rPr/>
      </w:pPr>
      <w:r>
        <w:rPr>
          <w:sz w:val="24"/>
          <w:szCs w:val="24"/>
        </w:rPr>
        <w:t>Soddisfare, relativamente all’Azione “C” (“ulteriore espansione dell’insegnamento della lingua straniera nelle classi non raggiunte”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tutte le richieste di riavvio nelle classi del 2° ciclo, tendendo alla generalizzazione della integrazione di una lingua straniera in questo segmento dell’istruzione.</w:t>
        <w:tab/>
        <w:t>I rinnovi, per il 1° ciclo, sono stati accordati solo per le classi seconde e con una quota compatibile con le risorse disponibi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Non finanziare, per mancanza di fondi, le Azioni “A” e “D” per il corrente anno scolasti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i fa presente che per quanto attiene alla quota del 10% , in cui rientra l’acquisto dei materiali didattici multimediali, da parte delle scuole che dispongono di adeguate attrezzature, sarà emesso un decreto specifi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llegato alla presente si trasmette il prospetto di calcolo del costo di un corso tipo di 80 o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ll’esprimere soddisfazione per la forte adesione al progetto anche per il corrente anno scolastico, si prega di dare comunicazione a questo Ufficio (Gruppo Lingue Unitario) del regolare avvio dei corsi e di far pervenire, con urgenza, i nominativi dei docenti - sia interni che esterni all’amministrazione - impegnati nelle attività di insegnamento previste dalle Azioni B/C, con l’indicazione della sede di servizio e delle discipline di titolarità, in caso di docenti interni, e dei titoli posseduti, in caso di docente esterno all’amministr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i prega, altresì, di operare una ricognizione tra i docenti impegnati, della Scuola Elementare, come specialisti e specializzati e di far pervenire a questo Ufficio la loro disponibilità a seguire i moduli formativi che saranno organizzati nell’ambito del Progetto Lingue 2000, nel corrente anno scolasti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er la Scuola Materna, compatibilmente con i posti disponibili, saranno inseriti nei piani di formazione del Progetto Lingue 2000, anche docenti non coinvolti ma in possesso di certificate competenze (C.M. 197/99, punto 1.b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Quanto sopra al fine di consentire il rapido avvio delle attività di formazione dei docenti impegnati nella realizzazione del Progetto Lingue 20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Il Provveditore agli Stud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f.to Ercole Ammaturo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Gv/M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0:17:00Z</dcterms:created>
  <dc:creator>Ministero Pubblica Istruzione</dc:creator>
  <dc:description/>
  <dc:language>en-US</dc:language>
  <cp:lastModifiedBy>Ministero Pubblica Istruzione</cp:lastModifiedBy>
  <cp:lastPrinted>1999-12-17T12:58:00Z</cp:lastPrinted>
  <dcterms:modified xsi:type="dcterms:W3CDTF">2000-01-05T10:17:00Z</dcterms:modified>
  <cp:revision>3</cp:revision>
  <dc:subject/>
  <dc:title>Provveditorato agli Studi di Caserta</dc:title>
</cp:coreProperties>
</file>