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3086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vveditorato agli Studi di Caser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tudi e Programmaz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. n. 15597                                                                                                  Caserta  9.12.1999                                                              </w:t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Scuole Medie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e Istituti Autonomi Comprensivi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Loro Sedi</w:t>
      </w:r>
    </w:p>
    <w:p>
      <w:pPr>
        <w:pStyle w:val="Normal"/>
        <w:ind w:left="5664"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All’Ufficio Ragioneria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Il Provveditore agli Stud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n. 440 del 18.12.1997 concernente l’istituzione del fondo per l’arricchimento e l’ampliamento dell’offerta formativa e per gli interventi perequativi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 xml:space="preserve">Visto </w:t>
        <w:tab/>
        <w:t>il Progetto Lingue 2000 che prevede lo sviluppo integrato e coerente di iniziative relative al potenziamento ed all’arricchimento dell’offerta formativa, nel campo dell’insegnamento/apprendimento delle lingue straniere, dalla scuola Materna alla scuola Secondaria di secondo grado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la Direttiva n. 180 del 19.07.1999 che destina al potenziamento dell’insegnamento della lingua comunitaria la cifra complessiva  di L. 120 miliardi, comprensiva del piano di formazione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>Vista</w:t>
        <w:tab/>
        <w:t>la C.M. 197 del 6.08.1999 che indica la procedura di partecipazione, da parte delle scuole, alle attività progettuali e destina alle remunerazioni delle attività didattiche ed all’acquisto di materiale didattico per gli studenti la somma di L. 1.318.000.000, per la scuola Media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 xml:space="preserve">Viste </w:t>
        <w:tab/>
        <w:t>le note Ministeriali della Direzione Generale dell’Istruzione Secondaria di I grado, prot. n. 17640 del 23.11.1999, con cui si informa questo ufficio dell’accredito di L. 521.600.000 e di L. 177.200.000, nota prot. n. 18071 del  3.12.1999 (acconto), da destinare allo sviluppo dell’insegnamento della lingua comunitaria nella scuola media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>Visto</w:t>
        <w:tab/>
        <w:t xml:space="preserve">che esiste, presso la Ragioneria Provinciale dello Stato di Caserta, l’accredito delle somme suddette, sul cap. 1086, Quietanze n.  309 del 2.12.1999 e n. 355 del 15.12.1999; 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 xml:space="preserve">Visto </w:t>
        <w:tab/>
        <w:t>il parere del Gruppo Lingue Unitario Provinciale relativamente alle richieste presentate dalle scuole medie di I grado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>Ritenuto di recepire i criteri di ripartizione dei fondi indicati dal predetto Gruppo Lingue Unitario Provinciale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 xml:space="preserve">Visti </w:t>
        <w:tab/>
        <w:t>gli artt. 1 e 2 del D.M. 8.4.1999 n. 93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P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 assegnare alle Scuole Medie di I grado della Provincia i fondi in premessa, secondo l’allegato prospetto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a scuola destinataria dell’assegnazione è autorizzata a costituire accertamenti di bilancio con conseguente adozione della variazione,  da ritenersi approvata senza ulteriori formalità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Il Provveditore agli Stud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f.to  Ercole Ammaturo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Gv/M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0:13:00Z</dcterms:created>
  <dc:creator>Ministero Pubblica Istruzione</dc:creator>
  <dc:description/>
  <dc:language>en-US</dc:language>
  <cp:lastModifiedBy>Ministero Pubblica Istruzione</cp:lastModifiedBy>
  <cp:lastPrinted>1999-12-21T11:42:00Z</cp:lastPrinted>
  <dcterms:modified xsi:type="dcterms:W3CDTF">2000-01-05T10:13:00Z</dcterms:modified>
  <cp:revision>2</cp:revision>
  <dc:subject/>
  <dc:title>Provveditorato agli Studi di Caserta</dc:title>
</cp:coreProperties>
</file>