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3086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vveditorato agli Studi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tudi e Programm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15597                                                                                                  Caserta  9.12.1999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degli Istituti di II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78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</w:t>
        <w:tab/>
        <w:t xml:space="preserve">    All’Ufficio Ragione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Trasmissione decreto di assegnazione fondi per la realizzazione delle Azioni relative al Progetto “Lingue 2000” per l’a.s. 1999-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trasmette, in allegato, il Decreto del Provveditore agli Studi con cui si assegnano, alle istituzioni scolastiche che ne hanno fatto richiesta - e per le quali sussistono le condizioni previste dal Progetto “Lingue 2000” e della C.M. 197/99 - i fondi per la realizzazione delle diverse Azioni del Progetto stesso per l’anno scolastico 1999-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considerazione della non disponibilità di fondi sufficienti a soddisfare tutte le richieste pervenute, su proposta del Gruppo Lingue Unitario, sono stati adottati i seguenti criteri nella ripartizione delle risorse disponibil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assegnare, per le attività di insegnamento, compatibilmente con le risorse disponibili, almeno un corso delle diverse tipologie, a tutte le scuole che ne hanno fatto richiesta.   Laddove è stata operata una riduzione nel numero delle ore, ciò è dovuto a indisponibilità di risor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ssegnare, per i materiali, una quota proporzionale al numero dei corsi richiesti e distribuita  utilizzando le risorse residue dopo l’assegnazione dei cors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fa presente che per quanto attiene alla quota del 10% , in cui rientra l’acquisto dei materiali didattici multimediali, da parte delle scuole che dispongono di adeguate attrezzature, sarà emesso un decreto specif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allega alla presente il prospetto di calcolo del costo di un modulo di 80 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ll’esprimere soddisfazione per la forte adesione al progetto anche per il corrente anno scolastico, si prega di dare comunicazione a questo Ufficio (Gruppo Lingue Unitario) del regolare avvio dei corsi e di far pervenire, con urgenza, i nominativi dei docenti - sia interni che esterni all’amministrazione - impegnati nelle attività di insegnamento previste dalle Azioni A/B/C, con l’indicazione della sede di servizio e delle discipline di titolarità, in caso di docenti interni, e dei titoli posseduti, in caso di docente esterno all’amministr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to sopra al fine di consentire il rapido avvio delle attività di formazione dei docenti impegnati nella realizzazione del Progetto Lingue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Il Provveditore agli Stu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f.to Ercole Ammaturo   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Gv/Ms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09:00Z</dcterms:created>
  <dc:creator>Ministero Pubblica Istruzione</dc:creator>
  <dc:description/>
  <dc:language>en-US</dc:language>
  <cp:lastModifiedBy>Ministero Pubblica Istruzione</cp:lastModifiedBy>
  <cp:lastPrinted>1999-12-28T12:47:00Z</cp:lastPrinted>
  <dcterms:modified xsi:type="dcterms:W3CDTF">2000-01-05T10:09:00Z</dcterms:modified>
  <cp:revision>2</cp:revision>
  <dc:subject/>
  <dc:title>Provveditorato agli Studi di Caserta</dc:title>
</cp:coreProperties>
</file>