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4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object w:dxaOrig="86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0.25pt" filled="f" o:ole="">
            <v:imagedata r:id="rId3" o:title=""/>
          </v:shape>
          <o:OLEObject Type="Embed" ProgID="" ShapeID="ole_rId2" DrawAspect="Content" ObjectID="_910393951" r:id="rId2"/>
        </w:objec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Ministero dell’Istruzione, dell’Università e della Ricerca </w:t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Ufficio    Scolastico    Regionale    per    la    Campani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to Territoriale XIV CASERT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ea Funzionale B – </w:t>
      </w:r>
    </w:p>
    <w:p>
      <w:pPr>
        <w:pStyle w:val="Normal"/>
        <w:numPr>
          <w:ilvl w:val="0"/>
          <w:numId w:val="0"/>
        </w:numPr>
        <w:ind w:left="2127" w:hanging="0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Ufficio Esami di Stato-Diplomi-Scuole paritarie-Dirigenti Scolastici</w:t>
      </w:r>
    </w:p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4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4"/>
          <w:szCs w:val="20"/>
          <w:lang w:eastAsia="it-IT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Prot</w:t>
      </w:r>
      <w:r>
        <w:rPr>
          <w:rFonts w:eastAsia="Times New Roman" w:cs="Times New Roman" w:ascii="Times New Roman" w:hAnsi="Times New Roman"/>
          <w:b/>
          <w:lang w:eastAsia="it-IT"/>
        </w:rPr>
        <w:t>.7996</w:t>
        <w:tab/>
        <w:tab/>
        <w:tab/>
        <w:tab/>
        <w:tab/>
        <w:tab/>
        <w:tab/>
        <w:tab/>
        <w:tab/>
        <w:t>Caserta 23/7/201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ab/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right"/>
        <w:outlineLvl w:val="0"/>
        <w:rPr>
          <w:rFonts w:ascii="Century Gothic" w:hAnsi="Century Gothic" w:eastAsia="Times New Roman" w:cs="Century Gothic"/>
          <w:b/>
          <w:b/>
          <w:sz w:val="20"/>
          <w:szCs w:val="20"/>
          <w:lang w:eastAsia="it-IT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it-IT"/>
        </w:rPr>
        <w:t xml:space="preserve">Ai Gestori e Coordinatori Didattici </w:t>
      </w:r>
    </w:p>
    <w:p>
      <w:pPr>
        <w:pStyle w:val="Normal"/>
        <w:overflowPunct w:val="false"/>
        <w:spacing w:lineRule="auto" w:line="240" w:before="0" w:after="0"/>
        <w:jc w:val="right"/>
        <w:rPr/>
      </w:pPr>
      <w:r>
        <w:rPr>
          <w:rFonts w:eastAsia="Times New Roman" w:cs="Century Gothic" w:ascii="Century Gothic" w:hAnsi="Century Gothic"/>
          <w:b/>
          <w:sz w:val="20"/>
          <w:szCs w:val="20"/>
          <w:lang w:eastAsia="it-IT"/>
        </w:rPr>
        <w:t xml:space="preserve">delle Scuole Paritarie dell’infanzia e primaria </w:t>
      </w:r>
    </w:p>
    <w:p>
      <w:pPr>
        <w:pStyle w:val="Normal"/>
        <w:overflowPunct w:val="false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Century Gothic" w:ascii="Century Gothic" w:hAnsi="Century Gothic"/>
          <w:b/>
          <w:sz w:val="20"/>
          <w:szCs w:val="20"/>
          <w:u w:val="single"/>
          <w:lang w:eastAsia="it-IT"/>
        </w:rPr>
        <w:t>di  Caserta e Provincia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 xml:space="preserve">                                            Al sito WEB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overflowPunct w:val="false"/>
        <w:spacing w:lineRule="auto" w:line="240" w:before="0" w:after="0"/>
        <w:ind w:left="708" w:hanging="708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OGGETTO: Funzionamento scuole  paritarie dell’infanzia e primarie. </w:t>
      </w:r>
    </w:p>
    <w:p>
      <w:pPr>
        <w:pStyle w:val="Normal"/>
        <w:overflowPunct w:val="false"/>
        <w:spacing w:lineRule="auto" w:line="240" w:before="0" w:after="0"/>
        <w:ind w:left="1245" w:hanging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Disposizioni  operative per l’anno scolastico 2012/2013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                   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Si trasmette in allegato la circolare della Direzione Generale Regionale prot. n° 1228 del 18/07/2012 relativa alle disposizioni operative per il funzionamento delle scuole paritarie in oggetto citate per l’anno scolastico 2012/2013 e alla modulistica da compilare in ogni sua parte. </w:t>
      </w:r>
    </w:p>
    <w:p>
      <w:pPr>
        <w:pStyle w:val="Normal"/>
        <w:overflowPunct w:val="false"/>
        <w:spacing w:lineRule="auto" w:line="240" w:before="0" w:after="0"/>
        <w:ind w:firstLine="1416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i reputa opportuno  precisare  quanto segue . :</w:t>
      </w:r>
    </w:p>
    <w:p>
      <w:pPr>
        <w:pStyle w:val="Paragrafoelenco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  <w:t>le variazioni relative sia al numero che ai nominativi degli alunni iscritti e frequentanti dovranno essere comunicate tempestivamente allo scrivente ufficio e alla direzione regionale;</w:t>
      </w:r>
    </w:p>
    <w:p>
      <w:pPr>
        <w:pStyle w:val="Paragrafoelenco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 presenza di alunni diversamente abili, le SS.LL. oltre a notificarne la presenza nella scheda del funzionamento, dovranno inviare allo scrivente ufficio entro il predetto termine del 30/09/2012, le diagnosi funzionali attestanti lo stato di gravità del caso (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copia conforme all’original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);</w:t>
      </w:r>
    </w:p>
    <w:p>
      <w:pPr>
        <w:pStyle w:val="Paragrafoelenco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vrà essere indicato nel modello relativo al personale  il docente, o i docenti di sostegno appartenenti all’organico dell’istituto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tLeast" w:line="240" w:before="0" w:after="0"/>
        <w:ind w:left="720" w:right="567" w:hanging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  <w:t>nel prospetto relativo al   personale docente venga indicato il tipo di titolo di studio posseduto, l’anno di conseguimento, il possesso o meno dell’abilitazione all’insegnamento, la data di assunzione nella scuola ed il tipo di contratto-SIGLA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 La gestione vorrà, inoltre, dichiarare per le pulizie e per la mensa di che tipologia di personale si avvale, qualora non appartenente al  personale ATA.</w:t>
      </w:r>
    </w:p>
    <w:p>
      <w:pPr>
        <w:pStyle w:val="Normal"/>
        <w:widowControl w:val="false"/>
        <w:overflowPunct w:val="false"/>
        <w:spacing w:lineRule="atLeast" w:line="240" w:before="0" w:after="0"/>
        <w:ind w:right="567" w:hanging="113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Si ricorda, inoltre, che tutte le variazioni dell’ organico del personale che dovessero intervenire nel corso dell’anno scolastico dovranno essere comunicate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  <w:t>tempestivament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allo scrivente ufficio, utilizzando l’allegato modello, con l’indicazione della persona da sostituire, di quella subentrante, della motivazione, del periodo di  assenza e con l’indicazione di tutte le  notizie di cui sopra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a consegna delle comunicazioni relative al funzionamento didattico, organizzativo ed amministrativo deve essere effettuata entro e non oltre il termine del 30 settembre brevi manu , all’U.R.P di questo ufficio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i confida nella  collaborazione delle SS.LL. e si resta in attesa di riscontr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6372" w:firstLine="708"/>
        <w:outlineLvl w:val="0"/>
        <w:rPr/>
      </w:pPr>
      <w:r>
        <w:rPr>
          <w:sz w:val="20"/>
          <w:szCs w:val="20"/>
        </w:rPr>
        <w:t>F.to Il Direttore Coordinatore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ab/>
        <w:tab/>
        <w:tab/>
        <w:tab/>
        <w:t xml:space="preserve">                 </w:t>
        <w:tab/>
        <w:tab/>
        <w:tab/>
        <w:tab/>
        <w:tab/>
        <w:t>Teresa Petrillo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3366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spacing w:before="0" w:after="200"/>
        <w:rPr>
          <w:rFonts w:ascii="Brush Script MT" w:hAnsi="Brush Script MT" w:eastAsia="Times New Roman" w:cs="Brush Script MT"/>
          <w:color w:val="003366"/>
          <w:lang w:eastAsia="it-IT"/>
        </w:rPr>
      </w:pPr>
      <w:r>
        <w:rPr>
          <w:rFonts w:eastAsia="Times New Roman" w:cs="Brush Script MT" w:ascii="Brush Script MT" w:hAnsi="Brush Script MT"/>
          <w:color w:val="003366"/>
          <w:lang w:eastAsia="it-IT"/>
        </w:rPr>
        <w:t>Funzionario responsabile: Anna Pinto Tel.0823248238– fax 0823 325681 E mail anna.pinto.ce@istruzion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20:00Z</dcterms:created>
  <dc:creator>PC</dc:creator>
  <dc:description/>
  <cp:keywords/>
  <dc:language>en-US</dc:language>
  <cp:lastModifiedBy>MI06511</cp:lastModifiedBy>
  <cp:lastPrinted>2012-07-24T13:45:00Z</cp:lastPrinted>
  <dcterms:modified xsi:type="dcterms:W3CDTF">2012-07-24T13:45:00Z</dcterms:modified>
  <cp:revision>6</cp:revision>
  <dc:subject/>
  <dc:title> </dc:title>
</cp:coreProperties>
</file>