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E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/>
      </w:pPr>
      <w:r>
        <w:rPr>
          <w:b w:val="false"/>
          <w:sz w:val="28"/>
        </w:rPr>
        <w:t>All’Ufficio Ambito territoriale di 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rPr/>
      </w:pPr>
      <w:r>
        <w:rPr>
          <w:b w:val="false"/>
          <w:sz w:val="24"/>
        </w:rPr>
        <w:t>e p.c. all’USR CAMPANIA  - Ufficio VII - Parità scolastica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Notifica funzionamento scuola primaria paritaria </w:t>
      </w:r>
      <w:r>
        <w:rPr>
          <w:b w:val="false"/>
          <w:sz w:val="24"/>
        </w:rPr>
        <w:t>................................................................</w:t>
      </w:r>
      <w:r>
        <w:rPr>
          <w:sz w:val="24"/>
        </w:rPr>
        <w:t xml:space="preserve"> 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>
          <w:b w:val="false"/>
          <w:b w:val="false"/>
          <w:sz w:val="24"/>
        </w:rPr>
      </w:pPr>
      <w:r>
        <w:rPr>
          <w:sz w:val="24"/>
        </w:rPr>
        <w:t xml:space="preserve"> …………………………………………</w:t>
      </w:r>
      <w:r>
        <w:rPr>
          <w:sz w:val="24"/>
        </w:rPr>
        <w:t>codice meccanografico ………………………A.S. 2013 -2014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 , in qualità di Titolare/Rappresentante legale della scuola primaria  ......................................................................................... sita nel comune di ......................................... (..........), con status di Scuola paritaria ai sensi della Legge n.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00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17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89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Gestore : persona fisica        , persona giuridica         , Ente religioso        , Ente morale       ,  Comu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13/2014 della scuola primaria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/11/2007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   </w:t>
      </w:r>
      <w:r>
        <w:rPr>
          <w:sz w:val="24"/>
        </w:rPr>
        <w:t>SCHEDA FUNZIONAMENTO SCUOLA PRIMARIA    A.S. 2013 -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primaria paritaria 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IBAN ........................................ ...................................  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....... 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……..  termine ........./.........../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276"/>
        <w:gridCol w:w="1276"/>
        <w:gridCol w:w="1701"/>
        <w:gridCol w:w="1276"/>
        <w:gridCol w:w="1417"/>
        <w:gridCol w:w="1559"/>
      </w:tblGrid>
      <w:tr>
        <w:trPr>
          <w:trHeight w:val="80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           2012/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</w:rPr>
              <w:t xml:space="preserve">Classi        a.s.          2013/14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rPr/>
      </w:pPr>
      <w:r>
        <w:rPr>
          <w:b w:val="false"/>
          <w:sz w:val="24"/>
        </w:rPr>
        <w:t>1) Progetto educativo e Piano dell’Offerta Formativa;  2) Programmazione/Progettazione didattica-educativa annuale; 3) Registri dei verbali Organi Collegiali;  4) Registri didattici ed amministrativi obbligatori; 5) Certificazioni attestanti l’osservanza della normativa in materia di sicurezza, di igiene dei locali, delle strutture, delle suppellettili e sussidi didattici;  6) Copia contratti personale dipendente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7) 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                                   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Il Coordinatore didattico                                                                       Il Rappresentante legale                                        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9:00Z</dcterms:created>
  <dc:creator>Ministero Pubblica Istruzione</dc:creator>
  <dc:description/>
  <cp:keywords/>
  <dc:language>en-US</dc:language>
  <cp:lastModifiedBy>M.I.U.R.</cp:lastModifiedBy>
  <cp:lastPrinted>2008-07-15T13:17:00Z</cp:lastPrinted>
  <dcterms:modified xsi:type="dcterms:W3CDTF">2013-07-16T06:07:00Z</dcterms:modified>
  <cp:revision>6</cp:revision>
  <dc:subject/>
  <dc:title>Al Centro Servizi Amministrativi di </dc:title>
</cp:coreProperties>
</file>