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widowControl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Ufficio XIV – Ambito Territoriale di Caserta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. 0823.216413 – C.F. 80100690611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edefinito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egreteria del Dirigente</w:t>
      </w:r>
    </w:p>
    <w:p>
      <w:pPr>
        <w:pStyle w:val="Predefinito"/>
        <w:rPr>
          <w:bCs/>
          <w:sz w:val="20"/>
          <w:szCs w:val="20"/>
        </w:rPr>
      </w:pPr>
      <w:r>
        <w:rPr>
          <w:bCs/>
          <w:sz w:val="20"/>
          <w:szCs w:val="20"/>
        </w:rPr>
        <w:t>Prot. 9474</w:t>
      </w:r>
    </w:p>
    <w:p>
      <w:pPr>
        <w:pStyle w:val="Predefinito"/>
        <w:rPr>
          <w:bCs/>
          <w:sz w:val="20"/>
          <w:szCs w:val="20"/>
        </w:rPr>
      </w:pPr>
      <w:r>
        <w:rPr>
          <w:bCs/>
          <w:sz w:val="20"/>
          <w:szCs w:val="20"/>
        </w:rPr>
        <w:t>Caserta, 28.08.2013</w:t>
      </w:r>
    </w:p>
    <w:p>
      <w:pPr>
        <w:pStyle w:val="Predefinito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Predefinito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edefinito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Ai Gestori delle Scuole Paritarie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ogni ordine e grado della provincia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Al Sito Interne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  <w:u w:val="single"/>
        </w:rPr>
        <w:t>Sed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ggetto: Misure attuative per una migliore operatività e gestione documentale con le scuole paritar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eguito della nota di questo Ufficio, prot. n. 8619 del 19.07.2013, si ricorda che, a partire dall’01.09.2013, - dati gli obblighi normativi in materia di dematerializzazione della gestione documentale e di semplificazione dell’azione amministrativa - le note a carattere ordinario e corrente e quindi non attinenti gli ambiti economico/finanziari, la gestione disciplinare del personale ed il contenzioso, saranno esclusivamente pubblicate sul sito www.csa.caserta.bdp.it. Pertanto non saranno oggetto di invii né via fax né via Posta Elettronica Certificata (PEC) o Ordinaria (PEO). Ai gestori delle scuole paritarie spetterà l’onere della consultazione periodica del sito we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’Ufficio avviserà, periodicamente, via PEO, dell’avvenuta pubblicazione sul sito web di note e documenti d’interesse delle scuole paritarie. Ciò non solleva quanti leggono, dall’onere del monitoraggio del sito internet istituzion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merito alle comunicazioni che le SS.LL. intendono far pervenire a questo Ufficio, si ricorda, inoltre, che le stesse dovranno essere munite di protocollo interno e far esplicito riferimento, nell’intestazione, ad un indirizzo di posta elettronica (PEC o PEO), oltre che ad un numero di telefonia fi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f.to      Rosa Gr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Gv/Ms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basedOn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13:00Z</dcterms:created>
  <dc:creator>g.m.</dc:creator>
  <dc:description/>
  <dc:language>en-US</dc:language>
  <cp:lastModifiedBy>g.m.</cp:lastModifiedBy>
  <cp:lastPrinted>2013-07-17T12:21:00Z</cp:lastPrinted>
  <dcterms:modified xsi:type="dcterms:W3CDTF">2013-08-29T11:13:00Z</dcterms:modified>
  <cp:revision>2</cp:revision>
  <dc:subject/>
  <dc:title> </dc:title>
</cp:coreProperties>
</file>