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27</w:t>
        <w:tab/>
        <w:tab/>
        <w:tab/>
        <w:tab/>
        <w:tab/>
        <w:tab/>
        <w:tab/>
        <w:t>Napoli, 30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AA.TT.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Inclusione nell’Elenco regionale delle Scuole Non paritarie - A.S. 2014/2015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prot.AOODRCA.4692 del 27/06/2014 viene disposto, a seguito delle disposizioni impartite dal D.M. 263 del 29/11/2007 e dal D.M. 82 del 10/10/2008, il diniego all’inclusione nell’Elenco regionale delle Scuole non paritarie, per la scuola dell’Infanzia “Arcobaleno” di Baronissi (SA) che, avendone fatto richiesta, è risultata priva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3:00Z</dcterms:created>
  <dc:creator>antonio.pagano</dc:creator>
  <dc:description/>
  <cp:keywords/>
  <dc:language>en-US</dc:language>
  <cp:lastModifiedBy>Administrator</cp:lastModifiedBy>
  <cp:lastPrinted>2009-06-29T11:20:00Z</cp:lastPrinted>
  <dcterms:modified xsi:type="dcterms:W3CDTF">2014-06-30T06:43:00Z</dcterms:modified>
  <cp:revision>5</cp:revision>
  <dc:subject/>
  <dc:title> </dc:title>
</cp:coreProperties>
</file>