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>Università e Ricerca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4692</w:t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27.06.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27 del 3 febbraio 2006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263 del 29/11/2007 recante la disciplina per l’inclusione ed il mantenimento nell’elenco regionale delle scuole non paritarie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82 del 10/10/2008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Circolare applicativa 1583 del 3/03/2014 di questa Direzione Generale, concernente le disposizioni operative per l’inclusione  nell’elenco regionale delle scuole non paritarie per l’A.S. 2014/2015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’istanza documentata trasmessa nei termini, con la quale il Gestore della scuola non statale dell’Infanzia “ARCOBALENO” di Baronissi (SA) – Via Berlinguer 1A - ha chiesto l’inserimento nel predetto elenco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incompletezza, e la mancanza di requisiti fondamentali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 xml:space="preserve">che </w:t>
      </w:r>
      <w:r>
        <w:rPr>
          <w:b/>
        </w:rPr>
        <w:t>non sussistono le condizioni richieste per l’inclusione nell’Elenco regionale delle scuole non paritarie</w:t>
      </w:r>
      <w:r>
        <w:rPr/>
        <w:t>, ai sensi della normativa citata in premes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 xml:space="preserve">Alla scuola non statale dell’infanzia “ARCOBALENO” di Baronissi (SA) – Via Berlinguer 1A -, </w:t>
      </w:r>
      <w:r>
        <w:rPr>
          <w:b/>
        </w:rPr>
        <w:t>non viene concesso l’inserimento nell’Elenco regionale delle Scuole non paritarie</w:t>
      </w:r>
      <w:r>
        <w:rPr/>
        <w:t>, a decorrere dall’anno scolastico 2014/2015. Il mancato inserimento sarà notificato con separato provvedimento che indicherà le motivazioni che hanno portato all’emissione del provvedimento di dini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                      </w:t>
      </w: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Diego Bouché</w:t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68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19:00Z</dcterms:created>
  <dc:creator>antonio.pagano</dc:creator>
  <dc:description/>
  <cp:keywords/>
  <dc:language>en-US</dc:language>
  <cp:lastModifiedBy>Administrator</cp:lastModifiedBy>
  <cp:lastPrinted>2008-06-30T14:12:00Z</cp:lastPrinted>
  <dcterms:modified xsi:type="dcterms:W3CDTF">2014-06-27T09:17:00Z</dcterms:modified>
  <cp:revision>8</cp:revision>
  <dc:subject/>
  <dc:title> </dc:title>
</cp:coreProperties>
</file>