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del d.P.R.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2.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on il numero Repertorio Economico Amministrativo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a giurid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857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2.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dice Fisca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2.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ta di costituzio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 SOCIAL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</w:rPr>
        <w:t>RESPONSABILI TECNICI*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6960" cy="16186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127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Per le Imprese di costruzioni vanno indicati anche i Direttori Tecnici con i relativi dati anagrafic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OCI E TITOLARI DI DIRITTI SU QUOTE E AZIONI/PROPRIETAR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DI SECONDARIE E UNITA’ LOC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64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10:00Z</dcterms:created>
  <dc:creator>M.I.U.R.</dc:creator>
  <dc:description/>
  <cp:keywords/>
  <dc:language>en-US</dc:language>
  <cp:lastModifiedBy>MIUR</cp:lastModifiedBy>
  <cp:lastPrinted>2014-02-11T12:47:00Z</cp:lastPrinted>
  <dcterms:modified xsi:type="dcterms:W3CDTF">2015-07-21T08:18:00Z</dcterms:modified>
  <cp:revision>3</cp:revision>
  <dc:subject/>
  <dc:title>DICHIARAZIONE SOSTITUTIVA DEL CERTIFICATO DI ISCRIZIONE ALLA CAMERA DI COMMERCIO INDUSTRIA ARTIGIANATO AGRICOLTURA</dc:title>
</cp:coreProperties>
</file>