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PG</w:t>
      </w:r>
    </w:p>
    <w:p>
      <w:pPr>
        <w:pStyle w:val="Normal"/>
        <w:ind w:left="3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2832" w:firstLine="708"/>
        <w:jc w:val="right"/>
        <w:rPr/>
      </w:pPr>
      <w:r>
        <w:rPr>
          <w:b w:val="false"/>
          <w:sz w:val="28"/>
        </w:rPr>
        <w:t xml:space="preserve">All’USR CAMPANIA </w:t>
      </w:r>
    </w:p>
    <w:p>
      <w:pPr>
        <w:pStyle w:val="Normal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Ambito territoriale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Richiesta autorizzazione cambio di gestione scuola paritaria </w:t>
      </w:r>
    </w:p>
    <w:p>
      <w:pPr>
        <w:pStyle w:val="Normal"/>
        <w:spacing w:lineRule="auto" w:line="360"/>
        <w:ind w:left="993" w:hanging="0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Ai sensi della vigente normativa, si richiede l’assenso di codesta Amministrazione al passaggio di gestione della scuola paritaria  ........................................................................................................................ sita in ................................................ (..........), alla via  ..................................................................................  con decorrenza ............................................................Codice meccanografico……………………………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CEDE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to a .....................................….. il .................................…..C.F. …………………………………………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SUBENTRA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o a ............................................... il ....................................C.F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BAN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.  Ufficio postale................................................................................. Agenzia 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32"/>
        </w:rPr>
        <w:t>Documenti da allegare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 - comuni sia per Gestori persone fisiche che per Rappresentanti legali di persona giuridica, ente morale, ecclesiastico, pubblico territorial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>Copia decreto riconoscimento parità scolastic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autentica dell’atto di cessione con specificazione della decorrenz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tata e sottoscritta dal gestore subentrante relativa al titolo giuridico di disponibilità dei locali scolastici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>Certificazioni o autocertificazioni ai sensi dell’art.46 d.P.R. 445/00 del titolare o rappresentante legale relative a: nascita, residenza, cittadinanza, godimento diritti politici, assenza di procedimenti penali, assenza di carichi penali pendent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urriculum vitae, titoli professional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chiarazione di non essere pubblico dipendent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nco delle scuole dipendenti dallo stesso gestore, eventualmente anche in altre regio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se il nuovo gestore è una società -  persone giuridic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  Copia dell’atto costitutivo e dello statuto;</w:t>
      </w:r>
    </w:p>
    <w:p>
      <w:pPr>
        <w:pStyle w:val="Normal"/>
        <w:ind w:left="567" w:hanging="567"/>
        <w:jc w:val="both"/>
        <w:rPr/>
      </w:pPr>
      <w:r>
        <w:rPr>
          <w:b w:val="false"/>
          <w:sz w:val="24"/>
        </w:rPr>
        <w:t>2.2  Visura cameral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se il gestore è un ente mora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  Copia autenticata dello statuto con gli estremi del provvedimento di riconoscimento dell’Ente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 Certificato della competente Prefettura che attesti l’esistenza dell’Ente ed il nominativo del legale rappresentante;</w:t>
      </w:r>
    </w:p>
    <w:p>
      <w:pPr>
        <w:pStyle w:val="Normal"/>
        <w:jc w:val="both"/>
        <w:rPr/>
      </w:pPr>
      <w:r>
        <w:rPr>
          <w:b w:val="false"/>
          <w:sz w:val="24"/>
        </w:rPr>
        <w:t>3.3  Copia autenticata della deliberazione di richiesta approvata dall’Organo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se il gestore è un ente ecclesiastic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b w:val="false"/>
          <w:sz w:val="24"/>
        </w:rPr>
        <w:t>4.1  Visura camerale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ulla osta della competente Autorità ecclesiastica per richiesta di riconoscimento della parità, per cambio di gest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 il gestore è un ente pubblico territoriale (Regione, Provincia, Comune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 w:val="false"/>
          <w:sz w:val="24"/>
        </w:rPr>
        <w:t>5.1 Copia autenticata della deliberazione consiliare relativa alla richiesta della parità scolastica per passaggio di gestione, approvata dagli Organi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>
      <w:b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9:00Z</dcterms:created>
  <dc:creator>Ministero Pubblica Istruzione</dc:creator>
  <dc:description/>
  <cp:keywords/>
  <dc:language>en-US</dc:language>
  <cp:lastModifiedBy>MIUR</cp:lastModifiedBy>
  <cp:lastPrinted>2004-07-21T12:47:00Z</cp:lastPrinted>
  <dcterms:modified xsi:type="dcterms:W3CDTF">2015-07-30T07:28:00Z</dcterms:modified>
  <cp:revision>7</cp:revision>
  <dc:subject/>
  <dc:title>Al Centro Servizi Amministrativi di </dc:title>
</cp:coreProperties>
</file>