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E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Ambito territoriale di 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 p.c. all’USR CAMPANIA  - 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>Oggetto : n</w:t>
      </w:r>
      <w:r>
        <w:rPr>
          <w:sz w:val="24"/>
        </w:rPr>
        <w:t>otifica funzionamento scuola primaria paritaria A.S. 2016 -2017</w:t>
      </w:r>
      <w:r>
        <w:rPr>
          <w:b w:val="false"/>
          <w:sz w:val="24"/>
        </w:rPr>
        <w:t>....................................................</w:t>
      </w:r>
      <w:r>
        <w:rPr>
          <w:sz w:val="24"/>
        </w:rPr>
        <w:t>…………………………………………</w:t>
      </w:r>
    </w:p>
    <w:p>
      <w:pPr>
        <w:pStyle w:val="Normal"/>
        <w:ind w:left="993" w:hanging="0"/>
        <w:rPr>
          <w:b w:val="false"/>
          <w:b w:val="false"/>
          <w:sz w:val="24"/>
        </w:rPr>
      </w:pPr>
      <w:r>
        <w:rPr>
          <w:sz w:val="24"/>
        </w:rPr>
        <w:t>codice meccanografico ………………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Titolare/Rappresentante legale della scuola primaria  ......................................................................................... sita nel comune di ......................................... (..........), con status di scuola paritaria ai sensi della legge n.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7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9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Gestore : persona fisica        , persona giuridica         , Ente religioso        , Ente morale       ,  Com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6/2017 della scuola primaria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 novembre 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   </w:t>
      </w:r>
      <w:r>
        <w:rPr>
          <w:sz w:val="24"/>
        </w:rPr>
        <w:t>SCHEDA FUNZIONAMENTO SCUOLA PRIMARIA    A.S. 2016 - 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primaria paritaria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IBAN ........................................ ................................... 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……..  termine ........./.........../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276"/>
        <w:gridCol w:w="1276"/>
        <w:gridCol w:w="1701"/>
        <w:gridCol w:w="1276"/>
        <w:gridCol w:w="1417"/>
        <w:gridCol w:w="1559"/>
      </w:tblGrid>
      <w:tr>
        <w:trPr>
          <w:trHeight w:val="8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           2015/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 xml:space="preserve">Classi        a.s.          2016/17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) Progetto educativo e Piano Triennale dell’Offerta Formativa;  2) Programmazione/Progettazione didattica-educativa annuale; 3) Registri dei verbali Organi Collegiali; 4) Registri didattici ed amministrativi obbligatori; 5) Certificazioni attestanti l’osservanza della normativa in materia di sicurezza, di igiene dei locali, delle strutture, delle suppellettili e sussidi didattici;  6) Copia contratti personale dipendente; 7)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Il Coordinatore didattico                                                                       Il Rappresentante legale                           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IUR</cp:lastModifiedBy>
  <cp:lastPrinted>2008-07-15T13:17:00Z</cp:lastPrinted>
  <dcterms:modified xsi:type="dcterms:W3CDTF">2016-07-20T08:46:00Z</dcterms:modified>
  <cp:revision>16</cp:revision>
  <dc:subject/>
  <dc:title>Al Centro Servizi Amministrativi di </dc:title>
</cp:coreProperties>
</file>