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/>
      </w:pPr>
      <w:r>
        <w:rPr>
          <w:b w:val="false"/>
          <w:sz w:val="28"/>
        </w:rPr>
        <w:t xml:space="preserve">All’Ufficio Scolastico Regionale per la Campania </w:t>
      </w:r>
    </w:p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Ufficio IV – ordinamenti scolastici e istruzione non statale</w:t>
      </w:r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di Ambito territor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Via 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cambio di gestione</w:t>
      </w:r>
    </w:p>
    <w:p>
      <w:pPr>
        <w:pStyle w:val="Normal"/>
        <w:spacing w:lineRule="auto" w:line="360"/>
        <w:ind w:firstLine="708"/>
        <w:rPr/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dice meccanografico………………………………con decorrenza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.............................................................. il 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.................................................... il 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Accreditamenti : C/C bancario ...................................... ABI ............................... CAB 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ata ..................................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Il Rappresentante Legale cedente</w:t>
        <w:tab/>
        <w:tab/>
        <w:tab/>
        <w:tab/>
        <w:t>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</w:t>
      </w:r>
      <w:r>
        <w:rPr>
          <w:b w:val="false"/>
          <w:sz w:val="24"/>
        </w:rPr>
        <w:t>.</w:t>
        <w:tab/>
        <w:tab/>
        <w:tab/>
        <w:t>………………………………………………...</w:t>
        <w:tab/>
        <w:tab/>
        <w:tab/>
        <w:tab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opia autenticata dell’atto di cessione munita degli estremi dell’avvenuta registrazione presso l’Ufficio delle Entrate con specificazione della decorrenza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ertificazioni o autocertificazioni ai sensi dell’art. 46 D.P.R. 445/00 del titolare o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storico C.C.I.A.A della società cedente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 parte del rappresentante legale cedente di non trovarsi in stato di liquidazione o di fallimento e di non aver presentato domanda di concordato;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/>
      </w:pPr>
      <w:r>
        <w:rPr>
          <w:b w:val="false"/>
          <w:sz w:val="24"/>
        </w:rPr>
        <w:t>2.2  Certificato della Cancelleria del Tribunale di data non anteriore a 3 mesi, da cui si rilevi l’esistenza della società con gli estremi di registrazione e con l’indicazione del nominativo del rappresentante legale e dei componenti dell’eventuale consiglio di amministraz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 Certificato della competente Prefettura che attesti l’esistenza dell’Ente ed il nominativo del legale rappresentante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1  Certificato della competente Prefettura o della Cancelleria del Tribunale da cui risulti l’esistenza  dell’Ente ed il nominativo del legale rappresentante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2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i w:val="false"/>
      <w:color w:val="000000"/>
      <w:sz w:val="24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55:00Z</dcterms:created>
  <dc:creator>Ministero Pubblica Istruzione</dc:creator>
  <dc:description/>
  <cp:keywords/>
  <dc:language>en-US</dc:language>
  <cp:lastModifiedBy>MIUR</cp:lastModifiedBy>
  <cp:lastPrinted>2010-07-14T13:24:00Z</cp:lastPrinted>
  <dcterms:modified xsi:type="dcterms:W3CDTF">2015-07-30T10:59:00Z</dcterms:modified>
  <cp:revision>6</cp:revision>
  <dc:subject/>
  <dc:title>Al Centro Servizi Amministrativi di</dc:title>
</cp:coreProperties>
</file>