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notifica funzionamento scuola primaria paritaria a.s. 2019 -20</w:t>
      </w:r>
      <w:r>
        <w:rPr>
          <w:b w:val="false"/>
          <w:sz w:val="24"/>
        </w:rPr>
        <w:t>..............................................</w:t>
      </w:r>
    </w:p>
    <w:p>
      <w:pPr>
        <w:pStyle w:val="Normal"/>
        <w:ind w:left="993" w:hanging="0"/>
        <w:rPr>
          <w:b w:val="false"/>
          <w:b w:val="false"/>
          <w:sz w:val="24"/>
        </w:rPr>
      </w:pPr>
      <w:r>
        <w:rPr>
          <w:sz w:val="24"/>
        </w:rPr>
        <w:t>codice meccanografico ………………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rappresentante legale della scuola primaria  ......................................................................................... sita nel comune di ......................................... (......), con status di scuola paritaria ai sensi della legge n.62/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PEC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9/2020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 A.S. 2019 - 20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apito cellulare……………………………………………….PEO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134"/>
        <w:gridCol w:w="1418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18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 cui diversamente abili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        a.s.          2019/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  <w:szCs w:val="22"/>
              </w:rPr>
              <w:t>di cui diversamente abili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 Progetto educativo e Piano Triennale dell’Offerta Formativa;  2) Programmazione/Progettazione didattica-educativa annuale; 3) Registri dei verbali Organi Collegiali; 4) Registri didattici ed amministrativi obbligatori; 5) Certificazioni attestanti l’osservanza della normativa in materia di sicurezza, di igiene dei locali, delle strutture, delle suppellettili e sussidi didattici;  6) Copia contratti personale dipendente; 7)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8-07-15T13:17:00Z</cp:lastPrinted>
  <dcterms:modified xsi:type="dcterms:W3CDTF">2019-07-15T07:47:00Z</dcterms:modified>
  <cp:revision>27</cp:revision>
  <dc:subject/>
  <dc:title>Al Centro Servizi Amministrativi di </dc:title>
</cp:coreProperties>
</file>