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Notifica funzionamento scuola dell’infanzia paritaria   a.s. 2019 -2020</w:t>
      </w:r>
    </w:p>
    <w:p>
      <w:pPr>
        <w:pStyle w:val="Normal"/>
        <w:ind w:left="993" w:hanging="993"/>
        <w:rPr/>
      </w:pPr>
      <w:r>
        <w:rPr>
          <w:sz w:val="24"/>
        </w:rPr>
        <w:t>..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.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9885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27.55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9565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95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63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20.0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092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2.7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Servizio gestito con modalità commerciale        servizio gestito  con modalità non commerciale       .</w:t>
      </w:r>
      <w:r>
        <w:rPr>
          <w:b w:val="false"/>
        </w:rPr>
        <w:t xml:space="preserve"> (</w:t>
      </w:r>
      <w:r>
        <w:rPr/>
        <w:t>Cfr. art. 5 del D.M.  n. 278 del 28 marzo  201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19/2020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 A.S. 2019/2020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el. ........................... Fax ........................ E-Mail (PEO)………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8/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i cu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unni diversamente abili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9/2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i cu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unni diversamente abili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Progetto educativo e Piano Triennale dell’Offerta Formativa; 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11-07-18T14:31:00Z</cp:lastPrinted>
  <dcterms:modified xsi:type="dcterms:W3CDTF">2019-07-15T07:34:00Z</dcterms:modified>
  <cp:revision>22</cp:revision>
  <dc:subject/>
  <dc:title>Al Centro Servizi Amministrativi di </dc:title>
</cp:coreProperties>
</file>