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hyperlink r:id="rId2">
        <w:r>
          <w:rPr>
            <w:rStyle w:val="InternetLink"/>
            <w:b/>
            <w:sz w:val="24"/>
          </w:rPr>
          <w:t>paritarieusrcampania@gmail.com</w:t>
        </w:r>
      </w:hyperlink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dell’infanzia paritaria   a.s. 2020 -2021</w:t>
      </w:r>
    </w:p>
    <w:p>
      <w:pPr>
        <w:pStyle w:val="Normal"/>
        <w:ind w:left="993" w:hanging="993"/>
        <w:rPr/>
      </w:pPr>
      <w:r>
        <w:rPr>
          <w:sz w:val="24"/>
        </w:rPr>
        <w:t>..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.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9885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27.55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9565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95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63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20.0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092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2.7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Servizio gestito con modalità commerciale        servizio gestito  con modalità non commerciale       .</w:t>
      </w:r>
      <w:r>
        <w:rPr>
          <w:b w:val="false"/>
        </w:rPr>
        <w:t xml:space="preserve"> (</w:t>
      </w:r>
      <w:r>
        <w:rPr/>
        <w:t>Cfr. art. 5 del D.M.  n. 181/ 2020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20/2021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A.S. 2020/2021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Tel. ........................... Fax ........................ E-Mail (PEO)………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9/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i cu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unni diversamente abili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20/21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i cu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unni diversamente abili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 xml:space="preserve">Progetto educativo e Piano Triennale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WW8Num1z0">
    <w:name w:val="WW8Num1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itarieusrcampani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11-07-18T14:31:00Z</cp:lastPrinted>
  <dcterms:modified xsi:type="dcterms:W3CDTF">2020-07-16T08:21:00Z</dcterms:modified>
  <cp:revision>23</cp:revision>
  <dc:subject/>
  <dc:title>Al Centro Servizi Amministrativi di </dc:title>
</cp:coreProperties>
</file>