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sz w:val="28"/>
          <w:szCs w:val="28"/>
        </w:rPr>
      </w:pPr>
      <w:r>
        <w:rPr>
          <w:sz w:val="28"/>
          <w:szCs w:val="28"/>
        </w:rPr>
        <w:t>Il percorso di scelta delle soluzioni</w:t>
      </w:r>
    </w:p>
    <w:p>
      <w:pPr>
        <w:pStyle w:val="Normal"/>
        <w:widowControl/>
        <w:jc w:val="both"/>
        <w:rPr>
          <w:rFonts w:ascii="Tahoma" w:hAnsi="Tahoma" w:eastAsia="Tahoma" w:cs="Tahoma"/>
          <w:b/>
          <w:b/>
          <w:bCs/>
          <w:sz w:val="28"/>
          <w:szCs w:val="28"/>
          <w:lang w:val="en-US"/>
        </w:rPr>
      </w:pPr>
      <w:r>
        <w:rPr>
          <w:rFonts w:eastAsia="Tahoma" w:cs="Tahoma" w:ascii="Tahoma" w:hAnsi="Tahoma"/>
          <w:b/>
          <w:bCs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0</wp:posOffset>
                </wp:positionV>
                <wp:extent cx="12700000" cy="12700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OBLEM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0"/>
                                </a:moveTo>
                                <a:lnTo>
                                  <a:pt x="0" y="35278"/>
                                </a:lnTo>
                                <a:lnTo>
                                  <a:pt x="35278" y="35278"/>
                                </a:lnTo>
                                <a:lnTo>
                                  <a:pt x="352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9.5pt;width:999.95pt;height:999.95pt" coordorigin="-180,790" coordsize="19999,199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790;width:89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PROBLE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-180;top:790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501650</wp:posOffset>
                </wp:positionV>
                <wp:extent cx="12700000" cy="12700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I  D E N T  I  F  I  C A T 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0"/>
                                </a:moveTo>
                                <a:lnTo>
                                  <a:pt x="0" y="35278"/>
                                </a:lnTo>
                                <a:lnTo>
                                  <a:pt x="35278" y="35278"/>
                                </a:lnTo>
                                <a:lnTo>
                                  <a:pt x="352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9.5pt;width:999.95pt;height:999.95pt" coordorigin="720,790" coordsize="19999,19999">
                <v:shape id="shape_0" stroked="f" o:allowincell="f" style="position:absolute;left:720;top:790;width:107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I  D E N T  I  F  I  C A T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720;top:790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eastAsia="Tahoma" w:cs="Tahoma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506210</wp:posOffset>
                </wp:positionH>
                <wp:positionV relativeFrom="paragraph">
                  <wp:posOffset>-138430</wp:posOffset>
                </wp:positionV>
                <wp:extent cx="12700000" cy="12700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ahoma" w:cs="Tahoma"/>
                                  <w:color w:val="auto"/>
                                  <w:lang w:val="it-IT"/>
                                </w:rPr>
                                <w:t>DEC I S IO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0"/>
                                </a:moveTo>
                                <a:lnTo>
                                  <a:pt x="0" y="35278"/>
                                </a:lnTo>
                                <a:lnTo>
                                  <a:pt x="35278" y="35278"/>
                                </a:lnTo>
                                <a:lnTo>
                                  <a:pt x="352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3pt;margin-top:-10.9pt;width:999.95pt;height:999.95pt" coordorigin="10246,-218" coordsize="19999,19999">
                <v:shape id="shape_0" stroked="f" o:allowincell="f" style="position:absolute;left:10246;top:-218;width:71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ahoma" w:cs="Tahoma"/>
                            <w:color w:val="auto"/>
                            <w:lang w:val="it-IT"/>
                          </w:rPr>
                          <w:t>DEC I S 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f" o:allowincell="f" style="position:absolute;left:10246;top:-218;width:19999;height:19999">
                  <v:stroke color="#3465a4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123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indic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189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indic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pict>
                                <v:group id="shape_0" style="position:absolute;margin-left:29.8pt;margin-top:297.75pt;width:999.95pt;height:999.95pt" coordorigin="596,5955" coordsize="19999,19999">
                                  <v:shape id="shape_0" stroked="f" o:allowincell="f" style="position:absolute;left:596;top:5955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5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596;top:5955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9.8pt;margin-top:225.75pt;width:999.95pt;height:999.95pt" coordorigin="596,4515" coordsize="19999,19999">
                                  <v:shape id="shape_0" stroked="f" o:allowincell="f" style="position:absolute;left:596;top:4515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4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596;top:4515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-0.4pt;margin-top:160.95pt;width:999.95pt;height:999.95pt" coordorigin="-8,3219" coordsize="19999,19999">
                                  <v:shape id="shape_0" stroked="f" o:allowincell="f" style="position:absolute;left:-8;top:3219;width:1503;height:104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Informazine ampia sulle attività scolastiche e sugli spazi aperti alla collaborazion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-8;top:3219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-0.4pt;margin-top:96.15pt;width:999.95pt;height:999.95pt" coordorigin="-8,1923" coordsize="19999,19999">
                                  <v:shape id="shape_0" stroked="f" o:allowincell="f" style="position:absolute;left:-8;top:1923;width:1503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Valorizzazione dela produzione scolastic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-8;top:1923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shape id="shape_0" coordsize="2867,636" path="m2148,0l2148,159l0,159l0,476l2148,476l2148,635l2866,318l2148,0e" stroked="t" o:allowincell="f" style="position:absolute;margin-left:87.4pt;margin-top:38.55pt;width:81.2pt;height:17.95pt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2867,636" path="m2148,0l2148,159l0,159l0,476l2148,476l2148,635l2866,318l2148,0e" stroked="t" o:allowincell="f" style="position:absolute;margin-left:87.4pt;margin-top:168.15pt;width:81.2pt;height:17.95pt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2867,636" path="m2148,0l2148,159l0,159l0,476l2148,476l2148,635l2866,318l2148,0e" stroked="t" o:allowincell="f" style="position:absolute;margin-left:87.4pt;margin-top:232.95pt;width:81.2pt;height:17.95pt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2867,636" path="m2148,0l2148,159l0,159l0,476l2148,476l2148,635l2866,318l2148,0e" stroked="t" o:allowincell="f" style="position:absolute;margin-left:87.4pt;margin-top:110.55pt;width:81.2pt;height:17.95pt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  <w:lang w:val="en-US"/>
                              </w:rPr>
                              <w:pict>
                                <v:group id="shape_0" style="position:absolute;margin-left:-0.15pt;margin-top:50.25pt;width:999.95pt;height:999.95pt" coordorigin="-3,1005" coordsize="19999,19999">
                                  <v:shape id="shape_0" stroked="f" o:allowincell="f" style="position:absolute;left:-3;top:1005;width:1679;height:9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right="36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Utilizzo di didattica modulare che valorizzi i l coinvolgimento di docenti/genitori/territorio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-3;top:1005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268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conside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324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consider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pict>
                                <v:group id="shape_0" style="position:absolute;margin-left:38.75pt;margin-top:103.35pt;width:999.95pt;height:999.95pt" coordorigin="775,2067" coordsize="19999,19999">
                                  <v:shape id="shape_0" stroked="f" o:allowincell="f" style="position:absolute;left:775;top:2067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775;top:2067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38.75pt;margin-top:160.95pt;width:999.95pt;height:999.95pt" coordorigin="775,3219" coordsize="19999,19999">
                                  <v:shape id="shape_0" stroked="f" o:allowincell="f" style="position:absolute;left:775;top:3219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775;top:3219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38.75pt;margin-top:31.35pt;width:999.95pt;height:999.95pt" coordorigin="775,627" coordsize="19999,19999">
                                  <v:shape id="shape_0" stroked="f" o:allowincell="f" style="position:absolute;left:775;top:627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775;top:627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shape id="shape_0" coordsize="2867,636" path="m2148,0l2148,159l0,159l0,476l2148,476l2148,635l2866,318l2148,0e" stroked="t" o:allowincell="f" style="position:absolute;margin-left:96.35pt;margin-top:38.55pt;width:81.2pt;height:17.95pt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8413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esamin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459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esamin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pict>
                                <v:group id="shape_0" style="position:absolute;margin-left:47.75pt;margin-top:38.55pt;width:999.95pt;height:999.95pt" coordorigin="955,771" coordsize="19999,19999">
                                  <v:shape id="shape_0" stroked="f" o:allowincell="f" style="position:absolute;left:955;top:771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955;top:771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0130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olu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escel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630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Soluzio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prescelta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pict>
                                <v:group id="shape_0" style="position:absolute;margin-left:49.65pt;margin-top:160.95pt;width:999.95pt;height:999.95pt" coordorigin="993,3219" coordsize="19999,19999">
                                  <v:shape id="shape_0" stroked="f" o:allowincell="f" style="position:absolute;left:993;top:3219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993;top:3219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8460</wp:posOffset>
                </wp:positionH>
                <wp:positionV relativeFrom="paragraph">
                  <wp:posOffset>3781425</wp:posOffset>
                </wp:positionV>
                <wp:extent cx="12700000" cy="127000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0"/>
                                </a:moveTo>
                                <a:lnTo>
                                  <a:pt x="0" y="35278"/>
                                </a:lnTo>
                                <a:lnTo>
                                  <a:pt x="35278" y="35278"/>
                                </a:lnTo>
                                <a:lnTo>
                                  <a:pt x="352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297.75pt;width:999.95pt;height:999.95pt" coordorigin="596,5955" coordsize="19999,19999">
                <v:shape id="shape_0" stroked="f" o:allowincell="f" style="position:absolute;left:596;top:5955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596;top:5955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8460</wp:posOffset>
                </wp:positionH>
                <wp:positionV relativeFrom="paragraph">
                  <wp:posOffset>2867025</wp:posOffset>
                </wp:positionV>
                <wp:extent cx="12700000" cy="127000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0"/>
                                </a:moveTo>
                                <a:lnTo>
                                  <a:pt x="0" y="35278"/>
                                </a:lnTo>
                                <a:lnTo>
                                  <a:pt x="35278" y="35278"/>
                                </a:lnTo>
                                <a:lnTo>
                                  <a:pt x="352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225.75pt;width:999.95pt;height:999.95pt" coordorigin="596,4515" coordsize="19999,19999">
                <v:shape id="shape_0" stroked="f" o:allowincell="f" style="position:absolute;left:596;top:4515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596;top:4515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5080</wp:posOffset>
                </wp:positionH>
                <wp:positionV relativeFrom="paragraph">
                  <wp:posOffset>2044065</wp:posOffset>
                </wp:positionV>
                <wp:extent cx="12700000" cy="127000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5080" cy="6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Informazine ampia sulle attività scolastiche e sugli spazi aperti alla collaborazio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0"/>
                                </a:moveTo>
                                <a:lnTo>
                                  <a:pt x="0" y="35278"/>
                                </a:lnTo>
                                <a:lnTo>
                                  <a:pt x="35278" y="35278"/>
                                </a:lnTo>
                                <a:lnTo>
                                  <a:pt x="352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60.95pt;width:999.95pt;height:999.95pt" coordorigin="-8,3219" coordsize="19999,19999">
                <v:shape id="shape_0" stroked="f" o:allowincell="f" style="position:absolute;left:-8;top:3219;width:1503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Informazine ampia sulle attività scolastiche e sugli spazi aperti alla collaboraz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-8;top:3219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5080</wp:posOffset>
                </wp:positionH>
                <wp:positionV relativeFrom="paragraph">
                  <wp:posOffset>1221105</wp:posOffset>
                </wp:positionV>
                <wp:extent cx="12700000" cy="127000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alorizzazione dela produzione scolastic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0"/>
                                </a:moveTo>
                                <a:lnTo>
                                  <a:pt x="0" y="35278"/>
                                </a:lnTo>
                                <a:lnTo>
                                  <a:pt x="35278" y="35278"/>
                                </a:lnTo>
                                <a:lnTo>
                                  <a:pt x="352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96.15pt;width:999.95pt;height:999.95pt" coordorigin="-8,1923" coordsize="19999,19999">
                <v:shape id="shape_0" stroked="f" o:allowincell="f" style="position:absolute;left:-8;top:1923;width:15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alorizzazione dela produzione scolast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-8;top:1923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2867,636" path="m2148,0l2148,159l0,159l0,476l2148,476l2148,635l2866,318l2148,0e" stroked="t" o:allowincell="f" style="position:absolute;margin-left:87.4pt;margin-top:38.55pt;width:81.2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867,636" path="m2148,0l2148,159l0,159l0,476l2148,476l2148,635l2866,318l2148,0e" stroked="t" o:allowincell="f" style="position:absolute;margin-left:87.4pt;margin-top:168.15pt;width:81.2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867,636" path="m2148,0l2148,159l0,159l0,476l2148,476l2148,635l2866,318l2148,0e" stroked="t" o:allowincell="f" style="position:absolute;margin-left:87.4pt;margin-top:232.95pt;width:81.2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867,636" path="m2148,0l2148,159l0,159l0,476l2148,476l2148,635l2866,318l2148,0e" stroked="t" o:allowincell="f" style="position:absolute;margin-left:87.4pt;margin-top:110.55pt;width:81.2pt;height:17.9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638175</wp:posOffset>
                </wp:positionV>
                <wp:extent cx="12700000" cy="127000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6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Utilizzo di didattica modulare che valorizzi i l coinvolgimento di docenti/genitori/territori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0"/>
                                </a:moveTo>
                                <a:lnTo>
                                  <a:pt x="0" y="35278"/>
                                </a:lnTo>
                                <a:lnTo>
                                  <a:pt x="35278" y="35278"/>
                                </a:lnTo>
                                <a:lnTo>
                                  <a:pt x="352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50.25pt;width:999.95pt;height:999.95pt" coordorigin="-3,1005" coordsize="19999,19999">
                <v:shape id="shape_0" stroked="f" o:allowincell="f" style="position:absolute;left:-3;top:1005;width:167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3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Utilizzo di didattica modulare che valorizzi i l coinvolgimento di docenti/genitori/territo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-3;top:1005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92125</wp:posOffset>
                </wp:positionH>
                <wp:positionV relativeFrom="paragraph">
                  <wp:posOffset>1312545</wp:posOffset>
                </wp:positionV>
                <wp:extent cx="12700000" cy="127000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0"/>
                                </a:moveTo>
                                <a:lnTo>
                                  <a:pt x="0" y="35278"/>
                                </a:lnTo>
                                <a:lnTo>
                                  <a:pt x="35278" y="35278"/>
                                </a:lnTo>
                                <a:lnTo>
                                  <a:pt x="352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03.35pt;width:999.95pt;height:999.95pt" coordorigin="775,2067" coordsize="19999,19999">
                <v:shape id="shape_0" stroked="f" o:allowincell="f" style="position:absolute;left:775;top:206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775;top:2067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2125</wp:posOffset>
                </wp:positionH>
                <wp:positionV relativeFrom="paragraph">
                  <wp:posOffset>2044065</wp:posOffset>
                </wp:positionV>
                <wp:extent cx="12700000" cy="127000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0"/>
                                </a:moveTo>
                                <a:lnTo>
                                  <a:pt x="0" y="35278"/>
                                </a:lnTo>
                                <a:lnTo>
                                  <a:pt x="35278" y="35278"/>
                                </a:lnTo>
                                <a:lnTo>
                                  <a:pt x="352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60.95pt;width:999.95pt;height:999.95pt" coordorigin="775,3219" coordsize="19999,19999">
                <v:shape id="shape_0" stroked="f" o:allowincell="f" style="position:absolute;left:775;top:321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775;top:3219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92125</wp:posOffset>
                </wp:positionH>
                <wp:positionV relativeFrom="paragraph">
                  <wp:posOffset>398145</wp:posOffset>
                </wp:positionV>
                <wp:extent cx="12700000" cy="127000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0"/>
                                </a:moveTo>
                                <a:lnTo>
                                  <a:pt x="0" y="35278"/>
                                </a:lnTo>
                                <a:lnTo>
                                  <a:pt x="35278" y="35278"/>
                                </a:lnTo>
                                <a:lnTo>
                                  <a:pt x="352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31.35pt;width:999.95pt;height:999.95pt" coordorigin="775,627" coordsize="19999,19999">
                <v:shape id="shape_0" stroked="f" o:allowincell="f" style="position:absolute;left:775;top:62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775;top:627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2867,636" path="m2148,0l2148,159l0,159l0,476l2148,476l2148,635l2866,318l2148,0e" stroked="t" o:allowincell="f" style="position:absolute;margin-left:96.35pt;margin-top:38.55pt;width:81.2pt;height:17.9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06425</wp:posOffset>
                </wp:positionH>
                <wp:positionV relativeFrom="paragraph">
                  <wp:posOffset>489585</wp:posOffset>
                </wp:positionV>
                <wp:extent cx="12700000" cy="127000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0"/>
                                </a:moveTo>
                                <a:lnTo>
                                  <a:pt x="0" y="35278"/>
                                </a:lnTo>
                                <a:lnTo>
                                  <a:pt x="35278" y="35278"/>
                                </a:lnTo>
                                <a:lnTo>
                                  <a:pt x="352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5pt;margin-top:38.55pt;width:999.95pt;height:999.95pt" coordorigin="955,771" coordsize="19999,19999">
                <v:shape id="shape_0" stroked="f" o:allowincell="f" style="position:absolute;left:955;top:771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955;top:771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30555</wp:posOffset>
                </wp:positionH>
                <wp:positionV relativeFrom="paragraph">
                  <wp:posOffset>2044065</wp:posOffset>
                </wp:positionV>
                <wp:extent cx="12700000" cy="127000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0"/>
                                </a:moveTo>
                                <a:lnTo>
                                  <a:pt x="0" y="35278"/>
                                </a:lnTo>
                                <a:lnTo>
                                  <a:pt x="35278" y="35278"/>
                                </a:lnTo>
                                <a:lnTo>
                                  <a:pt x="352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160.95pt;width:999.95pt;height:999.95pt" coordorigin="993,3219" coordsize="19999,19999">
                <v:shape id="shape_0" stroked="f" o:allowincell="f" style="position:absolute;left:993;top:321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993;top:3219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pict>
          <v:shape id="shape_0" coordsize="2223,636" path="m1667,0l1667,158l0,158l0,476l1667,476l1667,635l2222,317l1667,0e" stroked="t" o:allowincell="f" style="position:absolute;margin-left:81pt;margin-top:108.7pt;width:62.95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23,636" path="m1667,0l1667,159l0,159l0,476l1667,476l1667,635l2222,318l1667,0e" stroked="t" o:allowincell="f" style="position:absolute;margin-left:81pt;margin-top:171.7pt;width:62.95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23,636" path="m1667,0l1667,158l0,158l0,476l1667,476l1667,635l2222,317l1667,0e" stroked="t" o:allowincell="f" style="position:absolute;margin-left:81pt;margin-top:234.7pt;width:62.95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23,636" path="m1667,0l1667,159l0,159l0,476l1667,476l1667,635l2222,318l1667,0e" stroked="t" o:allowincell="f" style="position:absolute;margin-left:81pt;margin-top:297.7pt;width:62.95pt;height:17.95pt">
            <v:stroke color="black" weight="9360" joinstyle="round" endcap="flat"/>
            <v:fill o:detectmouseclick="t" on="false"/>
            <w10:wrap type="none"/>
          </v:shape>
        </w:pic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ahoma" w:cs="Tahoma"/>
      <w:b/>
      <w:bCs/>
    </w:rPr>
  </w:style>
  <w:style w:type="paragraph" w:styleId="TextBody">
    <w:name w:val="Body Text"/>
    <w:basedOn w:val="Normal"/>
    <w:pPr>
      <w:jc w:val="center"/>
    </w:pPr>
    <w:rPr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52"/>
      <w:szCs w:val="52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eastAsia="Tahoma" w:cs="Tahoma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ind w:left="36" w:right="36" w:hanging="0"/>
      <w:jc w:val="center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0:04:00Z</dcterms:created>
  <dc:creator>Ministero Pubblica Istruzione</dc:creator>
  <dc:description/>
  <dc:language>en-US</dc:language>
  <cp:lastModifiedBy>Ministero Pubblica Istruzione</cp:lastModifiedBy>
  <dcterms:modified xsi:type="dcterms:W3CDTF">2003-05-07T11:54:00Z</dcterms:modified>
  <cp:revision>3</cp:revision>
  <dc:subject/>
  <dc:title>Il percorso di scelta delle soluzioni</dc:title>
</cp:coreProperties>
</file>