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B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ELENCO FASI PROGETTO PROGETT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 xml:space="preserve">PROGETTO: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“BIBLIOTECA”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I DI LAVOR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OTT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conclusione previs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e e catalogazione dei libri e del materiale multimediale in do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e dei libri e del materiale multimediale a seconda del gen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azione di un registro con titolo, autore e sommario per ogni lib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zzazione dei d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ituzione di un primo regolamento per la gestione della bibliotec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di una biblioteca al servizio degli utent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anno scolastico 2002/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quisto nuovi libri e materiale multimed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zione del regolamento per la gestione della bibliote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isposizione spazi, arredi e temp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a al servizio degli alunni e del pubblic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 2003/04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7:00Z</dcterms:created>
  <dc:creator>Ministero Pubblica Istruzione</dc:creator>
  <dc:description/>
  <dc:language>en-US</dc:language>
  <cp:lastModifiedBy>Circolo Didattico di Orta</cp:lastModifiedBy>
  <cp:lastPrinted>2003-04-09T09:44:00Z</cp:lastPrinted>
  <dcterms:modified xsi:type="dcterms:W3CDTF">2003-04-09T09:27:00Z</dcterms:modified>
  <cp:revision>2</cp:revision>
  <dc:subject/>
  <dc:title>SCUOLA</dc:title>
</cp:coreProperties>
</file>