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SCHEDA IDENTIFICAZIONE DEL PROGETT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: CIRCOLO DIDATTICO DI ORTA DI ATELL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ETTO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 “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BIBLIOTECA”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QUIPE DI PROGETTO: </w:t>
      </w:r>
      <w:r>
        <w:rPr>
          <w:sz w:val="28"/>
          <w:szCs w:val="28"/>
        </w:rPr>
        <w:t>inss. Perrotta Rachelina, Granata Massimo, Fiorino Giuseppa, Silvestre Pasquale, Abitino M. Giuseppa, Crispino Antonio (ass. amm.vo), Indaco Salvatore (coll. scol.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FERENTE: </w:t>
      </w:r>
      <w:r>
        <w:rPr>
          <w:sz w:val="28"/>
          <w:szCs w:val="28"/>
        </w:rPr>
        <w:t>ins. SASSI Tani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BIETTIVI: </w:t>
      </w:r>
      <w:r>
        <w:rPr>
          <w:sz w:val="28"/>
          <w:szCs w:val="28"/>
        </w:rPr>
        <w:t>offrire ad alunni, docenti, genitori e pubblico esterno risorse di informazione e documentazione a supporto dei processi di insegnamento/apprendimento e ad integrazione delle esigenze del territorio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RISULTATI/PRODOTTI ATTESI: </w:t>
      </w:r>
      <w:r>
        <w:rPr>
          <w:sz w:val="28"/>
          <w:szCs w:val="28"/>
        </w:rPr>
        <w:t>una biblioteca ampia ed aggiornata, arricchita anche da materiale multimedial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ISORSE PROFESSIONALI: </w:t>
      </w:r>
      <w:r>
        <w:rPr>
          <w:sz w:val="28"/>
          <w:szCs w:val="28"/>
        </w:rPr>
        <w:t>docenti e personale A.T.A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32"/>
          <w:szCs w:val="32"/>
        </w:rPr>
        <w:t xml:space="preserve">Tempo: </w:t>
      </w:r>
      <w:r>
        <w:rPr>
          <w:sz w:val="28"/>
          <w:szCs w:val="28"/>
        </w:rPr>
        <w:t>Anni scolastici 2002/03 e 2003/04 (tempi di attuazione del progetto)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32"/>
          <w:szCs w:val="32"/>
        </w:rPr>
        <w:t>Persone coinvolte:</w:t>
      </w:r>
      <w:r>
        <w:rPr>
          <w:sz w:val="28"/>
          <w:szCs w:val="28"/>
        </w:rPr>
        <w:t xml:space="preserve"> n. 4 docenti di scuola elementare; n. 1 assistente amministrativo; n. 1 collaboratore scolastico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32"/>
          <w:szCs w:val="32"/>
        </w:rPr>
        <w:t>Risorse esterne:</w:t>
      </w:r>
      <w:r>
        <w:rPr>
          <w:sz w:val="28"/>
          <w:szCs w:val="28"/>
        </w:rPr>
        <w:t xml:space="preserve"> //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32"/>
          <w:szCs w:val="32"/>
        </w:rPr>
        <w:t>Altre risorse:</w:t>
      </w:r>
      <w:r>
        <w:rPr>
          <w:sz w:val="28"/>
          <w:szCs w:val="28"/>
        </w:rPr>
        <w:t xml:space="preserve"> //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VALUTAZIONE PREVENTIVA DELL’IMPATTO </w:t>
      </w:r>
      <w:r>
        <w:rPr/>
        <w:t>(sul problema, sugli studenti, sui docenti): L’educazione alla lettura e l’accesso all’informazione rientrano tra le opportunità formative che devono essere garantite a ciascun cittadino nel contesto dell’</w:t>
      </w:r>
      <w:r>
        <w:rPr>
          <w:i/>
          <w:iCs/>
        </w:rPr>
        <w:t>educazione</w:t>
      </w:r>
      <w:r>
        <w:rPr/>
        <w:t xml:space="preserve"> </w:t>
      </w:r>
      <w:r>
        <w:rPr>
          <w:i/>
          <w:iCs/>
        </w:rPr>
        <w:t>permanente</w:t>
      </w:r>
      <w:r>
        <w:rPr/>
        <w:t>. La biblioteca scolastica, quindi, stimola la creatività incoraggiando gli alunni al gusto della lettura e dei linguaggi multimediali, motivandoli nell’impegno dell’apprendimento. Inoltre, è un aiuto essenziale per migliorare la professionalità docente, sia nell’ordinato svolgimento dell’attività d’insegnamento, sia per potenziare il bagaglio di strategie e modalità in vista del pieno raggiungimento di traguardi programmati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NTROLLO DEI RISULTATI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Modalità: NUCLEO V.R.Q. + Monitoraggio Funzione Obiettivo AREA 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6:00Z</dcterms:created>
  <dc:creator>Ministero Pubblica Istruzione</dc:creator>
  <dc:description/>
  <dc:language>en-US</dc:language>
  <cp:lastModifiedBy>Circolo Didattico di Orta</cp:lastModifiedBy>
  <cp:lastPrinted>2003-04-09T09:44:00Z</cp:lastPrinted>
  <dcterms:modified xsi:type="dcterms:W3CDTF">2003-04-09T09:26:00Z</dcterms:modified>
  <cp:revision>2</cp:revision>
  <dc:subject/>
  <dc:title>SCUOLA</dc:title>
</cp:coreProperties>
</file>