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IMPLEMENTAZIONE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ED ESITI</w:t>
      </w:r>
    </w:p>
    <w:p>
      <w:pPr>
        <w:pStyle w:val="Normal"/>
        <w:jc w:val="center"/>
        <w:rPr>
          <w:sz w:val="52"/>
        </w:rPr>
      </w:pPr>
      <w:r>
        <w:rPr>
          <w:sz w:val="52"/>
        </w:rPr>
        <w:t>DEL PROCESSO DI MIGLIORAMENTO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28 giungno 2003, in sede di Collegio Docenti, come previsto dalla scheda operativa progetto , è stato effettuata l’azione di Reporting relativa al “monitoraggio attività curricolari ed extracurricolari”, obiettivo del percorso di miglioramento.</w:t>
      </w:r>
    </w:p>
    <w:p>
      <w:pPr>
        <w:pStyle w:val="Normal"/>
        <w:rPr/>
      </w:pPr>
      <w:r>
        <w:rPr/>
        <w:t>Sono state illustrate ed esaminate collegialmente le risposte più significative estratte dai  questionari tabulati dal gruppo di lavoro.</w:t>
      </w:r>
    </w:p>
    <w:p>
      <w:pPr>
        <w:pStyle w:val="Normal"/>
        <w:rPr/>
      </w:pPr>
      <w:r>
        <w:rPr/>
        <w:t>Molta attenzione è stata riservata a ‘percezione e gradimento’degli alunni, in relazione alle attività curricolari ed extracurricolari che li ha visti attori durante l’anno scolastico.</w:t>
      </w:r>
    </w:p>
    <w:p>
      <w:pPr>
        <w:pStyle w:val="Normal"/>
        <w:rPr/>
      </w:pPr>
      <w:r>
        <w:rPr/>
        <w:t>Altro esame approfondito è stato effettuato sui dati relativi al Clima della classe offrendo al  collegio spunti di riflessione e di confronto.</w:t>
      </w:r>
    </w:p>
    <w:p>
      <w:pPr>
        <w:pStyle w:val="Normal"/>
        <w:rPr/>
      </w:pPr>
      <w:r>
        <w:rPr/>
        <w:t>Tutte le considerazioni emerse e condivise sono state registrate ed annotate al fine di apportare gli opportuni correttivi,  utili all’azione di Riprogettazione delle attività per il prossimo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tti i materiali utilizzati per l’attuazione del percorso sono stati attinti dagli strumenti tecnico scientifici del gruppo Class e dell’Invalsi, debitamente ‘contestualizzati’ e adattati  alle esigenze della nostra Istituzione scolastic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52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9:11:00Z</dcterms:created>
  <dc:creator>ISTITUTO COMPRENSIVO</dc:creator>
  <dc:description/>
  <dc:language>en-US</dc:language>
  <cp:lastModifiedBy>ISTITUTO COMPRENSIVO</cp:lastModifiedBy>
  <dcterms:modified xsi:type="dcterms:W3CDTF">2003-11-14T10:01:00Z</dcterms:modified>
  <cp:revision>5</cp:revision>
  <dc:subject/>
  <dc:title>IMPLEMENTAZIONE ED ESITI DEL PROCESSO DI MIGLIORAMENTO</dc:title>
</cp:coreProperties>
</file>