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xlsx" ContentType="application/vnd.openxmlformats-officedocument.spreadsheetml.sheet"/>
  <Override PartName="/word/embeddings/oleObject6.xlsx" ContentType="application/vnd.openxmlformats-officedocument.spreadsheetml.sheet"/>
  <Override PartName="/word/embeddings/oleObject17.xlsx" ContentType="application/vnd.openxmlformats-officedocument.spreadsheetml.sheet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14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15.xlsx" ContentType="application/vnd.openxmlformats-officedocument.spreadsheetml.sheet"/>
  <Override PartName="/word/embeddings/oleObject1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5.xlsx" ContentType="application/vnd.openxmlformats-officedocument.spreadsheetml.shee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/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lunni sezione media tab. 121 questionari</w:t>
            </w:r>
          </w:p>
        </w:tc>
      </w:tr>
      <w:tr>
        <w:trPr/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- I rapporti con i tuoi insegnanti sono:</w:t>
            </w:r>
          </w:p>
        </w:tc>
      </w:tr>
    </w:tbl>
    <w:p>
      <w:pPr>
        <w:pStyle w:val="Normal"/>
        <w:rPr/>
      </w:pPr>
      <w:r>
        <w:rPr>
          <w:rFonts w:eastAsia="Symbol" w:cs="Symbol" w:ascii="Symbol" w:hAnsi="Symbol"/>
        </w:rPr>
        <w:t></w:t>
      </w:r>
      <w:r>
        <w:rPr/>
        <w:t xml:space="preserve">  </w:t>
      </w:r>
      <w:r>
        <w:rPr/>
        <w:t xml:space="preserve">buoni con tutti gli insegnanti    </w:t>
      </w:r>
      <w:r>
        <w:rPr/>
        <w:object w:dxaOrig="2010" w:dyaOrig="2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3.4pt;height:13.8pt" filled="f" o:ole="">
            <v:imagedata r:id="rId3" o:title=""/>
          </v:shape>
          <o:OLEObject Type="Embed" ProgID="Excel.Sheet.12" ShapeID="ole_rId2" DrawAspect="Content" ObjectID="_1937905811" r:id="rId2"/>
        </w:object>
      </w:r>
    </w:p>
    <w:tbl>
      <w:tblPr>
        <w:tblW w:w="998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505"/>
        <w:gridCol w:w="1160"/>
        <w:gridCol w:w="795"/>
        <w:gridCol w:w="870"/>
        <w:gridCol w:w="1085"/>
        <w:gridCol w:w="580"/>
        <w:gridCol w:w="1375"/>
        <w:gridCol w:w="290"/>
        <w:gridCol w:w="1665"/>
      </w:tblGrid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 </w:t>
            </w:r>
            <w:r>
              <w:rPr/>
              <w:t xml:space="preserve">buoni   ma solo con alcuni insegnanti   </w:t>
            </w:r>
            <w:r>
              <w:rPr/>
              <w:object w:dxaOrig="2010" w:dyaOrig="25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3.4pt;height:13.8pt" filled="f" o:ole="">
                  <v:imagedata r:id="rId5" o:title=""/>
                </v:shape>
                <o:OLEObject Type="Embed" ProgID="Excel.Sheet.12" ShapeID="ole_rId4" DrawAspect="Content" ObjectID="_1102272901" r:id="rId4"/>
              </w:object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 </w:t>
            </w:r>
            <w:r>
              <w:rPr/>
              <w:t xml:space="preserve">normali (né buoni né cattivi)     </w:t>
            </w:r>
            <w:r>
              <w:rPr/>
              <w:object w:dxaOrig="2010" w:dyaOrig="25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3.4pt;height:13.8pt" filled="f" o:ole="">
                  <v:imagedata r:id="rId7" o:title=""/>
                </v:shape>
                <o:OLEObject Type="Embed" ProgID="Excel.Sheet.12" ShapeID="ole_rId6" DrawAspect="Content" ObjectID="_738197264" r:id="rId6"/>
              </w:object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</w:rPr>
              <w:t></w:t>
            </w:r>
            <w:r>
              <w:rPr/>
              <w:t xml:space="preserve">   </w:t>
            </w:r>
            <w:r>
              <w:rPr/>
              <w:t xml:space="preserve">non mi trovo bene con molti dei miei insegnanti  </w:t>
            </w:r>
            <w:r>
              <w:rPr/>
              <w:object w:dxaOrig="2010" w:dyaOrig="25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03.4pt;height:13.8pt" filled="f" o:ole="">
                  <v:imagedata r:id="rId9" o:title=""/>
                </v:shape>
                <o:OLEObject Type="Embed" ProgID="Excel.Sheet.12" ShapeID="ole_rId8" DrawAspect="Content" ObjectID="_1478960427" r:id="rId8"/>
              </w:object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on so rispondere  </w:t>
            </w:r>
            <w:r>
              <w:rPr/>
              <w:object w:dxaOrig="2010" w:dyaOrig="256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03.4pt;height:13.8pt" filled="f" o:ole="">
                  <v:imagedata r:id="rId11" o:title=""/>
                </v:shape>
                <o:OLEObject Type="Embed" ProgID="Excel.Sheet.12" ShapeID="ole_rId10" DrawAspect="Content" ObjectID="_1886275541" r:id="rId10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- Ti sembra che quello che dici o proponi sia preso in considerazione dai tuoi insegnanti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i 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aramente 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l più delle volte  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i, ma solo da alcuni 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empre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</w:t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6030" w:dyaOrig="511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96.2pt;height:26.25pt" filled="f" o:ole="">
                  <v:imagedata r:id="rId13" o:title=""/>
                </v:shape>
                <o:OLEObject Type="Embed" ProgID="Excel.Sheet.12" ShapeID="ole_rId12" DrawAspect="Content" ObjectID="_170260953" r:id="rId12"/>
              </w:objec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- Sai che cos’è il POF?° (20GE)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   15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   37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r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015" w:dyaOrig="511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98.2pt;height:26.25pt" filled="f" o:ole="">
                  <v:imagedata r:id="rId15" o:title=""/>
                </v:shape>
                <o:OLEObject Type="Embed" ProgID="Excel.Sheet.12" ShapeID="ole_rId14" DrawAspect="Content" ObjectID="_664387766" r:id="rId14"/>
              </w:objec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 Dai un giudizio sulla tua esperienza scolastica (risp multiple)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ttima, interessante  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n sempre interessante  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bbastanza noiosa  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lto noiosa  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tro   </w:t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026" w:dyaOrig="511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96.25pt;height:26.25pt" filled="f" o:ole="">
                  <v:imagedata r:id="rId17" o:title=""/>
                </v:shape>
                <o:OLEObject Type="Embed" ProgID="Excel.Sheet.12" ShapeID="ole_rId16" DrawAspect="Content" ObjectID="_286188651" r:id="rId16"/>
              </w:object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- Cosa è stato più interessante a scuola  (risp. Multiple)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La spiegazione delle lezioni  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alestra, gite, attività extra  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Quasi niente  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e con i compagni  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Altro   </w:t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object w:dxaOrig="5026" w:dyaOrig="51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496.25pt;height:26.25pt" filled="f" o:ole="">
                  <v:imagedata r:id="rId19" o:title=""/>
                </v:shape>
                <o:OLEObject Type="Embed" ProgID="Excel.Sheet.12" ShapeID="ole_rId18" DrawAspect="Content" ObjectID="_1413111440" r:id="rId18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oratori</w:t>
      </w:r>
    </w:p>
    <w:p>
      <w:pPr>
        <w:pStyle w:val="Normal"/>
        <w:rPr/>
      </w:pPr>
      <w:r>
        <w:rPr/>
        <w:t>Classi terze (</w:t>
      </w:r>
      <w:r>
        <w:rPr>
          <w:color w:val="FF0000"/>
          <w:sz w:val="36"/>
        </w:rPr>
        <w:t>52 alunni)</w:t>
      </w:r>
    </w:p>
    <w:tbl>
      <w:tblPr>
        <w:tblW w:w="998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9"/>
        <w:gridCol w:w="1955"/>
        <w:gridCol w:w="1405"/>
        <w:gridCol w:w="1134"/>
        <w:gridCol w:w="851"/>
        <w:gridCol w:w="1497"/>
        <w:gridCol w:w="978"/>
      </w:tblGrid>
      <w:tr>
        <w:trPr/>
        <w:tc>
          <w:tcPr>
            <w:tcW w:w="9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- Nel corso dell’anno la scuola ha organizzato alcune attività didattiche di laboratorio, ed altre pomeridiane, ‘esterne’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i te ne presentiamo l’ elenco. Indica a quali hai partecipato e quanto le hai trovate utili/interessanti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 partecipato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’ho trovato utile/interessante:</w:t>
            </w:r>
          </w:p>
        </w:tc>
      </w:tr>
      <w:tr>
        <w:trPr/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er niente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co     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bbastanza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olto    </w:t>
            </w:r>
          </w:p>
        </w:tc>
      </w:tr>
      <w:tr>
        <w:trPr/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ttere:Il linguaggio cinematografico e parla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Dalla consapevolezza del sè alle scelte future: orientamen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sica: Ascolto. Produzione con la diamonica. Can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. Scienze: Clima e povertà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ancese: ‘La bella e la bestia’ (allestimento spettacol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</w:tr>
      <w:tr>
        <w:trPr/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cnica-Artistica. ...Oltre la Reggi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cnica_Artistica: Museo all’aper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lese: potenziamen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ancese. potenziamen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lese: recuper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</w:tr>
      <w:tr>
        <w:trPr/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ancese: recuper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4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formatic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</w:rPr>
        <w:t>Classi II (</w:t>
      </w:r>
      <w:r>
        <w:rPr>
          <w:color w:val="FF0000"/>
          <w:sz w:val="28"/>
        </w:rPr>
        <w:t>36 alunni</w:t>
      </w:r>
      <w:r>
        <w:rPr/>
        <w:t>)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405"/>
        <w:gridCol w:w="1134"/>
        <w:gridCol w:w="851"/>
        <w:gridCol w:w="1497"/>
        <w:gridCol w:w="978"/>
      </w:tblGrid>
      <w:tr>
        <w:trPr/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- Nel corso dell’anno la scuola ha organizzato alcune attività didattiche di laboratorio, ed altre pomeridiane, ‘esterne’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i te ne presentiamo l’ elenco. Indica a quali hai partecipato e quanto le hai trovate utili/interessant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 partecipato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’ho trovato utile/interessante: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er niente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co     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bbastanza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olto    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ttere:Le monarchie europee di ieri e di oggi ‘C’era una volta un re’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ttere: Recuper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ttere. Potenziament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. Scienze: Comunicazione e alimentazione (Gnam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6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. Scienze: orientamento alle scelt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cnica-Artistica. I mezzi di comunicazion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ecnica_Artistica: La fotografi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lese: conversazione (doc. madrelingua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Francese. conversazione (doc. madrelingu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formatic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</w:t>
            </w:r>
            <w:r>
              <w:rPr>
                <w:color w:val="FF0000"/>
                <w:sz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Classi I (</w:t>
      </w:r>
      <w:r>
        <w:rPr>
          <w:color w:val="FF0000"/>
          <w:sz w:val="28"/>
        </w:rPr>
        <w:t>33 alunni)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405"/>
        <w:gridCol w:w="1134"/>
        <w:gridCol w:w="851"/>
        <w:gridCol w:w="1497"/>
        <w:gridCol w:w="978"/>
      </w:tblGrid>
      <w:tr>
        <w:trPr/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- Nel corso dell’anno la scuola ha organizzato alcune attività didattiche di laboratorio, ed altre pomeridiane, ‘esterne’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i te ne presentiamo l’ elenco. Indica a quali hai partecipato e quanto le hai trovate utili/interessant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 partecipato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’ho trovato utile/interessante: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er niente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co     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bbastanza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olto    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Lettere: Iliade-Odisse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ettere:Il testo poetic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at.Scienze: Il testo scientifico (lettura e analisi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?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7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Orientamento alle scelte –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Schede interess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 Mappa del Tesoro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4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Conversazione  INGLES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0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Conversazione  FRANCES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Musica-Ed Fis.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ochi di ieri e di ogg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6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sica: ‘Suono la diamonica’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3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usica, Relig., Ed Fis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Tradizioni natalizie in Campani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0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formatic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5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elementari   (48 questionari)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5"/>
      </w:tblGrid>
      <w:tr>
        <w:trPr/>
        <w:tc>
          <w:tcPr>
            <w:tcW w:w="9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- I rapporti con i tuoi insegnanti sono:</w:t>
            </w:r>
          </w:p>
        </w:tc>
      </w:tr>
    </w:tbl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</w:t>
      </w:r>
      <w:r>
        <w:rPr>
          <w:sz w:val="28"/>
        </w:rPr>
        <w:t xml:space="preserve">  </w:t>
      </w:r>
      <w:r>
        <w:rPr>
          <w:sz w:val="28"/>
        </w:rPr>
        <w:t xml:space="preserve">buoni con tutti gli insegnanti  </w:t>
      </w:r>
      <w:r>
        <w:rPr>
          <w:sz w:val="28"/>
        </w:rPr>
        <w:object w:dxaOrig="2010" w:dyaOrig="2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4pt;height:13.8pt" filled="f" o:ole="">
            <v:imagedata r:id="rId21" o:title=""/>
          </v:shape>
          <o:OLEObject Type="Embed" ProgID="Excel.Sheet.12" ShapeID="ole_rId20" DrawAspect="Content" ObjectID="_1488778074" r:id="rId20"/>
        </w:object>
      </w:r>
    </w:p>
    <w:tbl>
      <w:tblPr>
        <w:tblW w:w="9989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505"/>
        <w:gridCol w:w="1160"/>
        <w:gridCol w:w="795"/>
        <w:gridCol w:w="870"/>
        <w:gridCol w:w="1085"/>
        <w:gridCol w:w="580"/>
        <w:gridCol w:w="1375"/>
        <w:gridCol w:w="290"/>
        <w:gridCol w:w="1665"/>
      </w:tblGrid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buoni   ma solo con alcuni insegnanti   </w:t>
            </w:r>
            <w:r>
              <w:rPr>
                <w:sz w:val="28"/>
              </w:rPr>
              <w:object w:dxaOrig="2010" w:dyaOrig="25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03.4pt;height:13.8pt" filled="f" o:ole="">
                  <v:imagedata r:id="rId23" o:title=""/>
                </v:shape>
                <o:OLEObject Type="Embed" ProgID="Excel.Sheet.12" ShapeID="ole_rId22" DrawAspect="Content" ObjectID="_1209417275" r:id="rId22"/>
              </w:object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normali (né buoni né cattivi)    </w:t>
            </w:r>
            <w:r>
              <w:rPr>
                <w:sz w:val="28"/>
              </w:rPr>
              <w:object w:dxaOrig="2010" w:dyaOrig="25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03.4pt;height:13.8pt" filled="f" o:ole="">
                  <v:imagedata r:id="rId25" o:title=""/>
                </v:shape>
                <o:OLEObject Type="Embed" ProgID="Excel.Sheet.12" ShapeID="ole_rId24" DrawAspect="Content" ObjectID="_2059336989" r:id="rId24"/>
              </w:object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</w:t>
            </w: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non mi trovo bene con molti dei miei insegnanti  </w:t>
            </w:r>
            <w:r>
              <w:rPr>
                <w:sz w:val="28"/>
              </w:rPr>
              <w:object w:dxaOrig="2010" w:dyaOrig="25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03.4pt;height:13.8pt" filled="f" o:ole="">
                  <v:imagedata r:id="rId27" o:title=""/>
                </v:shape>
                <o:OLEObject Type="Embed" ProgID="Excel.Sheet.12" ShapeID="ole_rId26" DrawAspect="Content" ObjectID="_1057370859" r:id="rId26"/>
              </w:object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non so rispondere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- Ti sembra che quello che dici o proponi sia preso in considerazione dai tuoi insegnanti?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ai 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Raramente  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Il più delle volte  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si, ma solo da alcuni  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sempre 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</w:t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6030" w:dyaOrig="511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496.2pt;height:26.25pt" filled="f" o:ole="">
                  <v:imagedata r:id="rId29" o:title=""/>
                </v:shape>
                <o:OLEObject Type="Embed" ProgID="Excel.Sheet.12" ShapeID="ole_rId28" DrawAspect="Content" ObjectID="_668254257" r:id="rId28"/>
              </w:object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- Sai che cos’è il POF?° (20GE)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i  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o  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r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60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3015" w:dyaOrig="511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98.2pt;height:26.25pt" filled="f" o:ole="">
                  <v:imagedata r:id="rId31" o:title=""/>
                </v:shape>
                <o:OLEObject Type="Embed" ProgID="Excel.Sheet.12" ShapeID="ole_rId30" DrawAspect="Content" ObjectID="_1198023206" r:id="rId30"/>
              </w:objec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- Dai un giudizio sulla tua esperienza scolastica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Ottima, interessante  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on sempre interessante  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bbastanza noiosa  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olto noiosa  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nr </w:t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object w:dxaOrig="5026" w:dyaOrig="511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96.25pt;height:26.25pt" filled="f" o:ole="">
                  <v:imagedata r:id="rId33" o:title=""/>
                </v:shape>
                <o:OLEObject Type="Embed" ProgID="Excel.Sheet.12" ShapeID="ole_rId32" DrawAspect="Content" ObjectID="_913861072" r:id="rId32"/>
              </w:object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- Cosa è stato più interessante a scuola  (risp. Multiple)</w:t>
            </w:r>
          </w:p>
        </w:tc>
      </w:tr>
      <w:tr>
        <w:trPr/>
        <w:tc>
          <w:tcPr>
            <w:tcW w:w="2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La spiegazione delle lezioni  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alestra, gite, attività extra  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Quasi niente  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Stare con i compagni   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Altro   </w:t>
            </w:r>
          </w:p>
        </w:tc>
      </w:tr>
      <w:tr>
        <w:trPr/>
        <w:tc>
          <w:tcPr>
            <w:tcW w:w="99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object w:dxaOrig="5026" w:dyaOrig="511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496.25pt;height:26.25pt" filled="f" o:ole="">
                  <v:imagedata r:id="rId35" o:title=""/>
                </v:shape>
                <o:OLEObject Type="Embed" ProgID="Excel.Sheet.12" ShapeID="ole_rId34" DrawAspect="Content" ObjectID="_900696269" r:id="rId34"/>
              </w:objec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Laboratori v elementari</w:t>
      </w:r>
    </w:p>
    <w:tbl>
      <w:tblPr>
        <w:tblW w:w="97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5"/>
        <w:gridCol w:w="1955"/>
        <w:gridCol w:w="1405"/>
        <w:gridCol w:w="1134"/>
        <w:gridCol w:w="851"/>
        <w:gridCol w:w="1497"/>
        <w:gridCol w:w="978"/>
      </w:tblGrid>
      <w:tr>
        <w:trPr/>
        <w:tc>
          <w:tcPr>
            <w:tcW w:w="97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- Nel corso dell’anno la scuola ha organizzato alcune attività didattiche di laboratorio, ed altre pomeridiane, ‘esterne’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Qui te ne presentiamo l’ elenco. Indica a quali hai partecipato e quanto le hai trovate utili/interessanti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Ho partecipato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’ho trovato utile/interessante: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er niente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Poco     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Abbastanza   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Molto    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Laboratorio di teatro (mattina): il teatro dei Greci e dei Roman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ab. Lingua Italiana: La favola-La fiab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ontiscordardimè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5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Elezioni Consiglio Comunale Ragazzi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3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Giornata di continuità presso la Scuola Medi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1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1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8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formatica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 xml:space="preserve">1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7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5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glese(pomeriggi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 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12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6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Canto/Drammatizzazione (pomeriggio)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9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9</w:t>
            </w:r>
          </w:p>
        </w:tc>
      </w:tr>
      <w:tr>
        <w:trPr/>
        <w:tc>
          <w:tcPr>
            <w:tcW w:w="3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Visite d’istruzione/Uscite didattiche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  <w:r>
              <w:rPr>
                <w:color w:val="FF0000"/>
                <w:sz w:val="28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1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  <w:r>
              <w:rPr>
                <w:sz w:val="28"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package" Target="embeddings/oleObject14.xlsx"/><Relationship Id="rId29" Type="http://schemas.openxmlformats.org/officeDocument/2006/relationships/image" Target="media/image14.wmf"/><Relationship Id="rId30" Type="http://schemas.openxmlformats.org/officeDocument/2006/relationships/package" Target="embeddings/oleObject15.xlsx"/><Relationship Id="rId31" Type="http://schemas.openxmlformats.org/officeDocument/2006/relationships/image" Target="media/image15.wmf"/><Relationship Id="rId32" Type="http://schemas.openxmlformats.org/officeDocument/2006/relationships/package" Target="embeddings/oleObject16.xlsx"/><Relationship Id="rId33" Type="http://schemas.openxmlformats.org/officeDocument/2006/relationships/image" Target="media/image16.wmf"/><Relationship Id="rId34" Type="http://schemas.openxmlformats.org/officeDocument/2006/relationships/package" Target="embeddings/oleObject17.xlsx"/><Relationship Id="rId35" Type="http://schemas.openxmlformats.org/officeDocument/2006/relationships/image" Target="media/image17.wmf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6:59:00Z</dcterms:created>
  <dc:creator>ISTITUTO COMPRENSIVO</dc:creator>
  <dc:description/>
  <dc:language>en-US</dc:language>
  <cp:lastModifiedBy>Istituto Comprensivo</cp:lastModifiedBy>
  <cp:lastPrinted>2003-06-26T11:18:00Z</cp:lastPrinted>
  <dcterms:modified xsi:type="dcterms:W3CDTF">2003-06-27T08:25:00Z</dcterms:modified>
  <cp:revision>14</cp:revision>
  <dc:subject/>
  <dc:title/>
</cp:coreProperties>
</file>