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CHEDA C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SCHEDA PROGRAMMAZIONE DELLE FASI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CUOLA Istituto comprensivo – Castel Morrone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PROGETTO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Monitoraggio 2002/200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  20/04/2003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FASE   n°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ENOMINAZIONE   Organizzazione attività monitoraggio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2095"/>
        <w:gridCol w:w="1785"/>
        <w:gridCol w:w="1779"/>
        <w:gridCol w:w="1735"/>
        <w:gridCol w:w="1733"/>
        <w:gridCol w:w="1729"/>
        <w:gridCol w:w="1770"/>
      </w:tblGrid>
      <w:tr>
        <w:trPr/>
        <w:tc>
          <w:tcPr>
            <w:tcW w:w="91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OGRAMMAZIONE</w:t>
            </w:r>
          </w:p>
        </w:tc>
        <w:tc>
          <w:tcPr>
            <w:tcW w:w="5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NTROLLO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N°1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ZI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PERATORI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PREV. 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PREV. 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DATA EFF. 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ORE EFF. 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  <w:t>ANNOTAZIONI DI MODIFICHE E/O AZIONI CORRETTIVE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16"/>
              </w:rPr>
            </w:pPr>
            <w:r>
              <w:rPr>
                <w:rFonts w:cs="Tahoma" w:ascii="Tahoma" w:hAnsi="Tahoma"/>
                <w:sz w:val="16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rganizzazione attività di monitoraggi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alisi relazioni referenti progett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edisposizione questionar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mministrazione/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ccolt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bulazione risultat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.S. e Gruppo qualità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m.POF e Gruppo qualità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sp.Qualità – Docent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ruppo Qualità – Comm.POF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/05/200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2/05/200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al 23/05 al 30/05/200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/06/200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8:52:00Z</dcterms:created>
  <dc:creator>ISTITUTO COMPRENSIVO</dc:creator>
  <dc:description/>
  <dc:language>en-US</dc:language>
  <cp:lastModifiedBy>ISTITUTO COMPRENSIVO</cp:lastModifiedBy>
  <cp:lastPrinted>2003-05-08T11:55:00Z</cp:lastPrinted>
  <dcterms:modified xsi:type="dcterms:W3CDTF">2003-05-08T09:55:00Z</dcterms:modified>
  <cp:revision>5</cp:revision>
  <dc:subject/>
  <dc:title>SCHEDA C</dc:title>
</cp:coreProperties>
</file>