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934845</wp:posOffset>
                </wp:positionV>
                <wp:extent cx="292608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0584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RAMMENTARIETA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-20.7pt;margin-top:152.35pt;width:230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RAMMENTARIETA’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1477645</wp:posOffset>
                </wp:positionV>
                <wp:extent cx="2468880" cy="21945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945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MPOSSIBILITA’ DI VEICOLARE LE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CONOSCENZE TRA DOCENTI E TRA ALUN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17.7pt;margin-top:116.35pt;width:194.35pt;height:17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MPOSSIBILITA’ DI VEICOLARE LE</w:t>
                      </w:r>
                      <w:r>
                        <w:rPr>
                          <w:kern w:val="2"/>
                          <w:b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CONOSCENZE TRA DOCENTI E TRA ALUNNI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2940685</wp:posOffset>
                </wp:positionV>
                <wp:extent cx="448056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743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DIFFICOLTA’ DI CREARE MOMENTI DI INTERSCAMBI DIDATTICI EDUCATIVI E RELAZIONALI TRA DOCE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4.1pt;margin-top:231.55pt;width:352.7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DIFFICOLTA’ DI CREARE MOMENTI DI INTERSCAMBI DIDATTICI EDUCATIVI E RELAZIONALI TRA DOCENTI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1203325</wp:posOffset>
                </wp:positionV>
                <wp:extent cx="1005840" cy="73152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4.75pt" to="180.85pt,15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1203325</wp:posOffset>
                </wp:positionV>
                <wp:extent cx="548640" cy="36576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4.75pt" to="368.05pt,1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1203325</wp:posOffset>
                </wp:positionV>
                <wp:extent cx="0" cy="17373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94.75pt" to="245.7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1294765</wp:posOffset>
                </wp:positionV>
                <wp:extent cx="914400" cy="365760"/>
                <wp:effectExtent l="7620" t="10160" r="571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ef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INDIET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4.1pt;margin-top:101.95pt;width:71.95pt;height:28.7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INDIET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0710</wp:posOffset>
                </wp:positionH>
                <wp:positionV relativeFrom="paragraph">
                  <wp:posOffset>4129405</wp:posOffset>
                </wp:positionV>
                <wp:extent cx="822960" cy="365760"/>
                <wp:effectExtent l="5080" t="10795" r="825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AVA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7.3pt;margin-top:325.15pt;width:64.75pt;height:28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AVA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05</wp:posOffset>
                </wp:positionH>
                <wp:positionV relativeFrom="paragraph">
                  <wp:posOffset>-86360</wp:posOffset>
                </wp:positionV>
                <wp:extent cx="577977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9334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QUALITA’ = ELIMINARE I PUNTI DI DEBOL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5.1pt;height:73.5pt;mso-wrap-distance-left:9.05pt;mso-wrap-distance-right:9.05pt;mso-wrap-distance-top:0pt;mso-wrap-distance-bottom:0pt;margin-top:-6.8pt;mso-position-vertical-relative:text;margin-left:36.1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QUALITA’ = ELIMINARE I PUNTI DI DEBOLE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7905</wp:posOffset>
                </wp:positionH>
                <wp:positionV relativeFrom="paragraph">
                  <wp:posOffset>828040</wp:posOffset>
                </wp:positionV>
                <wp:extent cx="1939290" cy="3848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QUAL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52.7pt;height:30.3pt;mso-wrap-distance-left:9.05pt;mso-wrap-distance-right:9.05pt;mso-wrap-distance-top:0pt;mso-wrap-distance-bottom:0pt;margin-top:65.2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QUAL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5:20:00Z</dcterms:created>
  <dc:creator>max</dc:creator>
  <dc:description/>
  <dc:language>en-US</dc:language>
  <cp:lastModifiedBy>max</cp:lastModifiedBy>
  <dcterms:modified xsi:type="dcterms:W3CDTF">2002-09-24T05:15:00Z</dcterms:modified>
  <cp:revision>10</cp:revision>
  <dc:subject/>
  <dc:title/>
</cp:coreProperties>
</file>