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SCHEDA B</w:t>
      </w:r>
    </w:p>
    <w:p>
      <w:pPr>
        <w:pStyle w:val="Heading1"/>
        <w:widowControl/>
        <w:rPr/>
      </w:pPr>
      <w:r>
        <w:rPr/>
        <w:t>ELENCO FASI DEL PROGETTO</w:t>
      </w:r>
    </w:p>
    <w:p>
      <w:pPr>
        <w:pStyle w:val="Normal"/>
        <w:widowControl/>
        <w:jc w:val="center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widowControl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SCUOLA    Direzione Didattica Teano 2°  Circolo</w:t>
        <w:tab/>
        <w:t>_______________________________________________________</w:t>
      </w:r>
    </w:p>
    <w:p>
      <w:pPr>
        <w:pStyle w:val="Normal"/>
        <w:widowControl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widowControl/>
        <w:pBdr>
          <w:bottom w:val="single" w:sz="12" w:space="22" w:color="000000"/>
        </w:pBd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PROGETTO “Insieme per crescere”</w:t>
      </w:r>
    </w:p>
    <w:p>
      <w:pPr>
        <w:pStyle w:val="Normal"/>
        <w:widowControl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widowControl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ata tutto l’anno scolastico</w:t>
      </w:r>
    </w:p>
    <w:p>
      <w:pPr>
        <w:pStyle w:val="Normal"/>
        <w:widowControl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2200" cy="658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58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2700"/>
                              <w:gridCol w:w="25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FASI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PRODOTT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Data di conclusione prev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3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7" w:leader="none"/>
                                    </w:tabs>
                                    <w:ind w:left="643" w:hanging="283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Interpoli bimestrali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2)  “Interplessi quadrimestrali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7" w:leader="none"/>
                                    </w:tabs>
                                    <w:ind w:left="643" w:hanging="283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Progetti extracurriculari organizzati per pol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437" w:leader="none"/>
                                    </w:tabs>
                                    <w:ind w:left="643" w:hanging="283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Manifestazione di Circ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5) Attività di Formazione su “Cooperative Learning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72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Scambi di esperienze educativo - didattiche tra i docent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Verifica- valutazione dei percorsi educativo didattici attivati nel circ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Socializzazione tra alunni di plessi diversi attraverso lo stesso percorso formativ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Momenti di aggregazione e di crescita tra alunni e docent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Crescita a livello cognitivo, relazionale ed emotivo dei docenti e conseguente immediata ricaduta sull’attività scolasti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fine ogni bimes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Fine ogni quadrimes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fine 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fine 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>fine 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18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2700"/>
                        <w:gridCol w:w="25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FASI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PRODOTT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Data di conclusione prevista</w:t>
                            </w:r>
                          </w:p>
                        </w:tc>
                      </w:tr>
                      <w:tr>
                        <w:trPr>
                          <w:trHeight w:val="9693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7" w:leader="none"/>
                              </w:tabs>
                              <w:ind w:left="643" w:hanging="283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“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Interpoli bimestrali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2)  “Interplessi quadrimestrali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7" w:leader="none"/>
                              </w:tabs>
                              <w:ind w:left="643" w:hanging="283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Progetti extracurriculari organizzati per poli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37" w:leader="none"/>
                              </w:tabs>
                              <w:ind w:left="643" w:hanging="283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Manifestazione di Circo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5) Attività di Formazione su “Cooperative Learning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Scambi di esperienze educativo - didattiche tra i docenti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Verifica- valutazione dei percorsi educativo didattici attivati nel circo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Socializzazione tra alunni di plessi diversi attraverso lo stesso percorso formativ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Momenti di aggregazione e di crescita tra alunni e docenti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Crescita a livello cognitivo, relazionale ed emotivo dei docenti e conseguente immediata ricaduta sull’attività scolasti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fine ogni bimest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Fine ogni quadrimest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fine anno scolastic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fine anno scolastic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>fine anno scolastic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0" w:footer="720" w:bottom="776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Comic Sans MS" w:cs="Comic Sans MS"/>
      <w:b/>
      <w:b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1:04:00Z</dcterms:created>
  <dc:creator>enza</dc:creator>
  <dc:description/>
  <dc:language>en-US</dc:language>
  <cp:lastModifiedBy>Ministero Pubblica Istruzione</cp:lastModifiedBy>
  <cp:lastPrinted>2003-04-08T12:23:00Z</cp:lastPrinted>
  <dcterms:modified xsi:type="dcterms:W3CDTF">2003-04-14T09:51:00Z</dcterms:modified>
  <cp:revision>2</cp:revision>
  <dc:subject/>
  <dc:title>SCHEDA B</dc:title>
</cp:coreProperties>
</file>