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7270</wp:posOffset>
                </wp:positionH>
                <wp:positionV relativeFrom="paragraph">
                  <wp:posOffset>654685</wp:posOffset>
                </wp:positionV>
                <wp:extent cx="914400" cy="365760"/>
                <wp:effectExtent l="7620" t="10160" r="571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leftArrow">
                          <a:avLst>
                            <a:gd name="adj1" fmla="val 50000"/>
                            <a:gd name="adj2" fmla="val 6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INDIET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80.1pt;margin-top:51.55pt;width:71.95pt;height:28.7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INDIETR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8505</wp:posOffset>
                </wp:positionH>
                <wp:positionV relativeFrom="paragraph">
                  <wp:posOffset>284480</wp:posOffset>
                </wp:positionV>
                <wp:extent cx="5861050" cy="4672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467233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0"/>
                              </w:rPr>
                              <w:t>PROGETTI PER POL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er facilitare i rapporti tra  alunni di vari plessi e per avviare quindi i cittadini di domani verso una relazionalità più facile,il nostro Circolo ha deciso già da quattro anni di attivare i progetti inseriti nel curricolo opzionale in plessi riuniti per poli. Se si riescono a risolvere alcuni problemi logistici, è in programma l’idea di creare anche dei laboratori sparsi nei vari plessi  come attività aggiuntiv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La cosa è stata molto gradita dall’utenza vista la congrua affluenza da parte di alunni che per partecipare al progetto si dovevano recare in un plesso che non era il lor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Infatti per ragioni di spazio, di servizi, di risorse sono stati scelti come sedi di progetto alcuni edifici e non altri. Anche per i docenti questa continua ad essere una esperienza altamente qualificante perché permette loro da un lato di scambiare informazioni e competenze e dall’altro facilita la conoscenza tra loro, caratteristica indispensabile per programmare un piano di lavoro a livello di Circol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461.5pt;height:367.9pt;mso-wrap-distance-left:9.05pt;mso-wrap-distance-right:9.05pt;mso-wrap-distance-top:0pt;mso-wrap-distance-bottom:0pt;margin-top:22.4pt;mso-position-vertical-relative:text;margin-left:58.1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color w:val="0000FF"/>
                          <w:sz w:val="40"/>
                        </w:rPr>
                      </w:pPr>
                      <w:r>
                        <w:rPr>
                          <w:b/>
                          <w:color w:val="0000FF"/>
                          <w:sz w:val="40"/>
                        </w:rPr>
                        <w:t>PROGETTI PER POL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er facilitare i rapporti tra  alunni di vari plessi e per avviare quindi i cittadini di domani verso una relazionalità più facile,il nostro Circolo ha deciso già da quattro anni di attivare i progetti inseriti nel curricolo opzionale in plessi riuniti per poli. Se si riescono a risolvere alcuni problemi logistici, è in programma l’idea di creare anche dei laboratori sparsi nei vari plessi  come attività aggiuntiv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La cosa è stata molto gradita dall’utenza vista la congrua affluenza da parte di alunni che per partecipare al progetto si dovevano recare in un plesso che non era il lor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Infatti per ragioni di spazio, di servizi, di risorse sono stati scelti come sedi di progetto alcuni edifici e non altri. Anche per i docenti questa continua ad essere una esperienza altamente qualificante perché permette loro da un lato di scambiare informazioni e competenze e dall’altro facilita la conoscenza tra loro, caratteristica indispensabile per programmare un piano di lavoro a livello di Circo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4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0" w:color="000000"/>
      </w:pBdr>
      <w:jc w:val="center"/>
    </w:pPr>
    <w:rPr>
      <w:color w:val="0000FF"/>
      <w:sz w:val="36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0" w:color="000000"/>
      </w:pBdr>
    </w:pPr>
    <w:rPr>
      <w:color w:val="FFFF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1T15:55:00Z</dcterms:created>
  <dc:creator>max</dc:creator>
  <dc:description/>
  <dc:language>en-US</dc:language>
  <cp:lastModifiedBy>max</cp:lastModifiedBy>
  <cp:lastPrinted>2002-09-24T06:42:00Z</cp:lastPrinted>
  <dcterms:modified xsi:type="dcterms:W3CDTF">2002-09-24T05:15:00Z</dcterms:modified>
  <cp:revision>6</cp:revision>
  <dc:subject/>
  <dc:title>PROGETTI PER POLI</dc:title>
</cp:coreProperties>
</file>