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288925</wp:posOffset>
                </wp:positionV>
                <wp:extent cx="914400" cy="457200"/>
                <wp:effectExtent l="6985" t="12065" r="571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INDIET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8.9pt;margin-top:22.75pt;width:71.9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INDIET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72720</wp:posOffset>
                </wp:positionV>
                <wp:extent cx="4763770" cy="549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4952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NTERPLESS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Già da due anni il nostro Circolo ha attivato a scansione bimestrale incontri di Interplesso per dare più organicità alla programmazione fatta settimanalmente. Il gruppo docente gestirà così meglio tempi e organizzazione dell’attività didattica con la migliore utilizzazione delle competenze, delle disponibilità e delle esperienze in un quadro di efficace collaborazione professionale. L’attività risulterà anche una sorta di formazione in servizio nella forma innovativa di  “riflessione “ sulla pratica didattica. Quest’anno per contenere ancora di più le disomogeneità qualitative nell’organizzazione evidenziate dall’attività di monitoraggio, il Collegio ha stabilito di rendere più capillare la convergenza e l’unitarietà degli interventi destinando i tempi della programmazione a incontri per poli alfine di facilitare scambi educativi-didattici tra docenti di classi parallele, cosa altrimenti impossibile visto che nei plessi del Circolo sono presenti solo corsi in vertic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l monitoraggio si farà a scansione quadrimestrale tra tutti i docenti del Circolo per veicolare i risultati ottenuti e incastrarli tra lor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75.1pt;height:432.7pt;mso-wrap-distance-left:9.05pt;mso-wrap-distance-right:9.05pt;mso-wrap-distance-top:0pt;mso-wrap-distance-bottom:0pt;margin-top:-13.6pt;mso-position-vertical-relative:text;margin-left:72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NTERPLESSO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Già da due anni il nostro Circolo ha attivato a scansione bimestrale incontri di Interplesso per dare più organicità alla programmazione fatta settimanalmente. Il gruppo docente gestirà così meglio tempi e organizzazione dell’attività didattica con la migliore utilizzazione delle competenze, delle disponibilità e delle esperienze in un quadro di efficace collaborazione professionale. L’attività risulterà anche una sorta di formazione in servizio nella forma innovativa di  “riflessione “ sulla pratica didattica. Quest’anno per contenere ancora di più le disomogeneità qualitative nell’organizzazione evidenziate dall’attività di monitoraggio, il Collegio ha stabilito di rendere più capillare la convergenza e l’unitarietà degli interventi destinando i tempi della programmazione a incontri per poli alfine di facilitare scambi educativi-didattici tra docenti di classi parallele, cosa altrimenti impossibile visto che nei plessi del Circolo sono presenti solo corsi in vertical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l monitoraggio si farà a scansione quadrimestrale tra tutti i docenti del Circolo per veicolare i risultati ottenuti e incastrarli tra loro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5:08:00Z</dcterms:created>
  <dc:creator>max</dc:creator>
  <dc:description/>
  <dc:language>en-US</dc:language>
  <cp:lastModifiedBy>max</cp:lastModifiedBy>
  <dcterms:modified xsi:type="dcterms:W3CDTF">2002-09-24T11:51:00Z</dcterms:modified>
  <cp:revision>9</cp:revision>
  <dc:subject/>
  <dc:title/>
</cp:coreProperties>
</file>