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  <w:t>SCHEDA C</w:t>
      </w:r>
    </w:p>
    <w:p>
      <w:pPr>
        <w:pStyle w:val="Normal"/>
        <w:widowControl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Heading2"/>
        <w:widowControl/>
        <w:rPr/>
      </w:pPr>
      <w:r>
        <w:rPr/>
        <w:t>SCHEDA DI PROGRAMMAZIONE DELLE FASI</w:t>
      </w:r>
    </w:p>
    <w:p>
      <w:pPr>
        <w:pStyle w:val="Normal"/>
        <w:widowControl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Heading1"/>
        <w:widowControl/>
        <w:rPr/>
      </w:pPr>
      <w:r>
        <w:rPr/>
        <w:t>Scuola Direzione Didattica 2° Circolo Teano</w:t>
        <w:tab/>
        <w:tab/>
        <w:t>Progetto  Qualità “Insieme per Crescere”</w:t>
      </w:r>
    </w:p>
    <w:p>
      <w:pPr>
        <w:pStyle w:val="Normal"/>
        <w:widowControl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Data 01/10/02      Fase 1-2-3-4-5   Denominazione “Insieme per Crescere”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ab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85750</wp:posOffset>
                </wp:positionV>
                <wp:extent cx="8849360" cy="3998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399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0"/>
                              <w:gridCol w:w="2160"/>
                              <w:gridCol w:w="1265"/>
                              <w:gridCol w:w="1945"/>
                              <w:gridCol w:w="1110"/>
                              <w:gridCol w:w="1842"/>
                              <w:gridCol w:w="1315"/>
                              <w:gridCol w:w="3478"/>
                              <w:gridCol w:w="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3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grammazione</w:t>
                                  </w:r>
                                </w:p>
                              </w:tc>
                              <w:tc>
                                <w:tcPr>
                                  <w:tcW w:w="66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ntr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8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Data prev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Ore prev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Data eff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Ore eff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Annotazioni di modifiche </w:t>
                                  </w:r>
                                </w:p>
                                <w:p>
                                  <w:pPr>
                                    <w:pStyle w:val="Heading3"/>
                                    <w:widowControl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e/o azioni corret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6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Interpo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Interpless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Progetti extracurricula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Manifestazione di Circ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Attività di Formazione 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bimes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quadrimes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gennaio/giugno 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giugno 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Nov.02/Genn.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imes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adrimes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ennaio/marzo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progetti ancora in corso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>Nov.02/Genn.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ssu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ssu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ssu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ssu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314.85pt;mso-wrap-distance-left:0pt;mso-wrap-distance-right:7.05pt;mso-wrap-distance-top:0pt;mso-wrap-distance-bottom:0pt;margin-top:22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0"/>
                        <w:gridCol w:w="2160"/>
                        <w:gridCol w:w="1265"/>
                        <w:gridCol w:w="1945"/>
                        <w:gridCol w:w="1110"/>
                        <w:gridCol w:w="1842"/>
                        <w:gridCol w:w="1315"/>
                        <w:gridCol w:w="3478"/>
                        <w:gridCol w:w="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3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Programmazione</w:t>
                            </w:r>
                          </w:p>
                        </w:tc>
                        <w:tc>
                          <w:tcPr>
                            <w:tcW w:w="66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Controllo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Operazione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Data prev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Ore prev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Data eff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Ore eff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Annotazioni di modifiche </w:t>
                            </w:r>
                          </w:p>
                          <w:p>
                            <w:pPr>
                              <w:pStyle w:val="Heading3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e/o azioni correttive</w:t>
                            </w:r>
                          </w:p>
                        </w:tc>
                      </w:tr>
                      <w:tr>
                        <w:trPr>
                          <w:trHeight w:val="4796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Interpo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Interpless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Progetti extracurricular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Manifestazione di Circo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Attività di Formazione 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bimest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quadrimest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gennaio/giugno 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giugno 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Nov.02/Genn.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bimest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quadrimest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gennaio/marzo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(progetti ancora in corso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>Nov.02/Genn.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essu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essu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essu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essun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776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eastAsia="Comic Sans MS" w:cs="Comic Sans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Comic Sans MS" w:cs="Comic Sans MS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06:00Z</dcterms:created>
  <dc:creator>enza</dc:creator>
  <dc:description/>
  <dc:language>en-US</dc:language>
  <cp:lastModifiedBy>Ministero Pubblica Istruzione</cp:lastModifiedBy>
  <dcterms:modified xsi:type="dcterms:W3CDTF">2003-04-14T10:18:00Z</dcterms:modified>
  <cp:revision>4</cp:revision>
  <dc:subject/>
  <dc:title>SCHEDA C</dc:title>
</cp:coreProperties>
</file>