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L PERCORSO DI SCELTA DELLE SOLUZION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272"/>
        <w:gridCol w:w="2526"/>
        <w:gridCol w:w="2626"/>
        <w:gridCol w:w="3585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BLEMA IDENTIFICAT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LUZIONI INDICAT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LUZIONI CONSIDERAT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LUZIONI ESAMINAT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LUZIONE PRESCELTA</w:t>
            </w:r>
          </w:p>
        </w:tc>
      </w:tr>
      <w:tr>
        <w:trPr>
          <w:trHeight w:val="4481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vertAlign w:val="subscript"/>
                <w:lang w:val="en-US" w:eastAsia="en-US"/>
              </w:rPr>
            </w:pPr>
            <w:r>
              <w:rPr>
                <w:b/>
                <w:sz w:val="32"/>
                <w:szCs w:val="32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2">
                      <wp:simplePos x="0" y="0"/>
                      <wp:positionH relativeFrom="column">
                        <wp:posOffset>5032375</wp:posOffset>
                      </wp:positionH>
                      <wp:positionV relativeFrom="paragraph">
                        <wp:posOffset>1921510</wp:posOffset>
                      </wp:positionV>
                      <wp:extent cx="830580" cy="207010"/>
                      <wp:effectExtent l="6350" t="54610" r="0" b="552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45000">
                                <a:off x="0" y="0"/>
                                <a:ext cx="83052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3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96.25pt;margin-top:151.25pt;width:65.35pt;height:16.25pt;mso-wrap-style:none;v-text-anchor:middle;rotation:346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6175</wp:posOffset>
                      </wp:positionH>
                      <wp:positionV relativeFrom="paragraph">
                        <wp:posOffset>265430</wp:posOffset>
                      </wp:positionV>
                      <wp:extent cx="990600" cy="207010"/>
                      <wp:effectExtent l="5080" t="7620" r="1333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9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0.25pt;margin-top:20.9pt;width:77.95pt;height:16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84575</wp:posOffset>
                      </wp:positionH>
                      <wp:positionV relativeFrom="paragraph">
                        <wp:posOffset>2128520</wp:posOffset>
                      </wp:positionV>
                      <wp:extent cx="686435" cy="207010"/>
                      <wp:effectExtent l="5715" t="889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29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25pt;margin-top:167.6pt;width:54pt;height:16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2175</wp:posOffset>
                      </wp:positionH>
                      <wp:positionV relativeFrom="paragraph">
                        <wp:posOffset>1196975</wp:posOffset>
                      </wp:positionV>
                      <wp:extent cx="685800" cy="207010"/>
                      <wp:effectExtent l="5080" t="889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28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25pt;margin-top:94.25pt;width:53.95pt;height:16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265430</wp:posOffset>
                      </wp:positionV>
                      <wp:extent cx="685800" cy="207010"/>
                      <wp:effectExtent l="5080" t="889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28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pt;margin-top:20.9pt;width:53.95pt;height:16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260985</wp:posOffset>
                      </wp:positionV>
                      <wp:extent cx="389890" cy="2698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1.25pt;mso-wrap-distance-left:9.05pt;mso-wrap-distance-right:9.05pt;mso-wrap-distance-top:0pt;mso-wrap-distance-bottom:0pt;margin-top:20.55pt;mso-position-vertical-relative:text;margin-left:34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94530</wp:posOffset>
                      </wp:positionH>
                      <wp:positionV relativeFrom="paragraph">
                        <wp:posOffset>1192530</wp:posOffset>
                      </wp:positionV>
                      <wp:extent cx="389890" cy="3194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5.15pt;mso-wrap-distance-left:9.05pt;mso-wrap-distance-right:9.05pt;mso-wrap-distance-top:0pt;mso-wrap-distance-bottom:0pt;margin-top:93.9pt;mso-position-vertical-relative:text;margin-left:35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94530</wp:posOffset>
                      </wp:positionH>
                      <wp:positionV relativeFrom="paragraph">
                        <wp:posOffset>2020570</wp:posOffset>
                      </wp:positionV>
                      <wp:extent cx="389890" cy="2698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1.25pt;mso-wrap-distance-left:9.05pt;mso-wrap-distance-right:9.05pt;mso-wrap-distance-top:0pt;mso-wrap-distance-bottom:0pt;margin-top:159.1pt;mso-position-vertical-relative:text;margin-left:35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94730</wp:posOffset>
                      </wp:positionH>
                      <wp:positionV relativeFrom="paragraph">
                        <wp:posOffset>260985</wp:posOffset>
                      </wp:positionV>
                      <wp:extent cx="389890" cy="26987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1.25pt;mso-wrap-distance-left:9.05pt;mso-wrap-distance-right:9.05pt;mso-wrap-distance-top:0pt;mso-wrap-distance-bottom:0pt;margin-top:20.55pt;mso-position-vertical-relative:text;margin-left:47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595755</wp:posOffset>
                      </wp:positionH>
                      <wp:positionV relativeFrom="paragraph">
                        <wp:posOffset>163830</wp:posOffset>
                      </wp:positionV>
                      <wp:extent cx="389890" cy="2698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1.25pt;mso-wrap-distance-left:9.05pt;mso-wrap-distance-right:9.05pt;mso-wrap-distance-top:0pt;mso-wrap-distance-bottom:0pt;margin-top:12.9pt;mso-position-vertical-relative:text;margin-left:12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on circolarità di esperienze formative e di percorsi educativo- didattici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bscript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vertAlign w:val="subscript"/>
              </w:rPr>
              <w:t>Accorpamento tra ples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vertAlign w:val="subscript"/>
              </w:rPr>
            </w:pPr>
            <w:r>
              <w:rPr>
                <w:rFonts w:cs="Times New Roman"/>
                <w:b/>
                <w:sz w:val="36"/>
                <w:szCs w:val="36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Nuova tipologia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75565</wp:posOffset>
                      </wp:positionV>
                      <wp:extent cx="389890" cy="26987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1.25pt;mso-wrap-distance-left:9.05pt;mso-wrap-distance-right:9.05pt;mso-wrap-distance-top:0pt;mso-wrap-distance-bottom:0pt;margin-top:5.95pt;mso-position-vertical-relative:text;margin-left:-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rganizz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Formazione 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2225</wp:posOffset>
                      </wp:positionV>
                      <wp:extent cx="389890" cy="26987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1.25pt;mso-wrap-distance-left:9.05pt;mso-wrap-distance-right:9.05pt;mso-wrap-distance-top:0pt;mso-wrap-distance-bottom:0pt;margin-top:1.75pt;mso-position-vertical-relative:text;margin-left:-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Cooperative Lear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4140" simplePos="0" locked="0" layoutInCell="1" allowOverlap="1" relativeHeight="9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352425</wp:posOffset>
                      </wp:positionV>
                      <wp:extent cx="830580" cy="207010"/>
                      <wp:effectExtent l="1270" t="85090" r="0" b="673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19600">
                                <a:off x="0" y="0"/>
                                <a:ext cx="83052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3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15pt;margin-top:27.7pt;width:65.35pt;height:16.25pt;mso-wrap-style:none;v-text-anchor:middle;rotation:19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80745</wp:posOffset>
                      </wp:positionV>
                      <wp:extent cx="914400" cy="207010"/>
                      <wp:effectExtent l="5080" t="7620" r="1270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04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35pt;margin-top:69.35pt;width:71.95pt;height:16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669290</wp:posOffset>
                      </wp:positionV>
                      <wp:extent cx="531495" cy="62992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629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85pt;height:49.6pt;mso-wrap-distance-left:9.05pt;mso-wrap-distance-right:9.05pt;mso-wrap-distance-top:0pt;mso-wrap-distance-bottom:0pt;margin-top:52.7pt;mso-position-vertical-relative:text;margin-left:5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873760</wp:posOffset>
                      </wp:positionV>
                      <wp:extent cx="531495" cy="62992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629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85pt;height:49.6pt;mso-wrap-distance-left:9.05pt;mso-wrap-distance-right:9.05pt;mso-wrap-distance-top:0pt;mso-wrap-distance-bottom:0pt;margin-top:68.8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St13z0">
    <w:name w:val="WW8NumSt13z0"/>
    <w:qFormat/>
    <w:rPr>
      <w:rFonts w:ascii="Times New Roman" w:hAnsi="Times New Roman" w:cs="Times New Roman"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7:56:00Z</dcterms:created>
  <dc:creator>abbadia</dc:creator>
  <dc:description/>
  <dc:language>en-US</dc:language>
  <cp:lastModifiedBy>abbadia</cp:lastModifiedBy>
  <cp:lastPrinted>2003-04-14T20:09:00Z</cp:lastPrinted>
  <dcterms:modified xsi:type="dcterms:W3CDTF">2003-04-14T18:09:00Z</dcterms:modified>
  <cp:revision>5</cp:revision>
  <dc:subject/>
  <dc:title>IL PERCORSO DI SCELTA DELLE SOLUZIONI</dc:title>
</cp:coreProperties>
</file>