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</wp:posOffset>
                </wp:positionH>
                <wp:positionV relativeFrom="paragraph">
                  <wp:posOffset>12700</wp:posOffset>
                </wp:positionV>
                <wp:extent cx="5952490" cy="7232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232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3300"/>
                                  <w:sz w:val="40"/>
                                </w:rPr>
                                <w:t>QUALITA’</w:t>
                              </w:r>
                            </w:hyperlink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= CHE FAR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l 2° Circolo comprende scuole elementari e materne ubicate nelle varie frazioni del Comune di Teano, frazioni a volte distanti parecchi chilometri tra di loro; la frammentarietà è dunque la caratteristica principale del nostro Circolo Didattic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utte le frazioni del Comune in linea di massima sono inserite in un contesto ambientale similare, è comune la dimensione e l’articolazione e il tessuto culturale dell’utenza è lo stess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ambia invece la stratificazione professionale e ciò comporta negli alunni un’eredità culturale differente a seconda della classe sociale di appartenenza; di conseguenza la cosa  è portatrice di una disuguaglianza iniziale che potrebbe incidere sulla qualità dell’apprendimento e sui tassi di riuscit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er far sì allora che ciò alla lunga non degeneri in una frammentazione didattico-educativa i docenti del Circolo hanno messo in atto una tipologia organizzativa che veda scaturire il Piano dell’Offerta Formativa dall’attivazione sinergica  di tutte le risorse che concorrono a individuare i bisogni dell’utenza, a selezionare e graduare gli obiettivi, a organizzare percorsi,a verificare e valutare gli esiti per poi riprogett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Pertanto già da qualche anno tutti i docenti del Circolo tendono a programmare attività di interscambio sia dal punto di vista didattico (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8"/>
                                </w:rPr>
                                <w:t>manifestazioni</w:t>
                              </w:r>
                            </w:hyperlink>
                            <w:r>
                              <w:rPr>
                                <w:sz w:val="3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8"/>
                                </w:rPr>
                                <w:t>progetti</w:t>
                              </w:r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sz w:val="28"/>
                                </w:rPr>
                                <w:t>per</w:t>
                              </w:r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sz w:val="28"/>
                                </w:rPr>
                                <w:t>poli</w:t>
                              </w:r>
                            </w:hyperlink>
                            <w:r>
                              <w:rPr>
                                <w:sz w:val="32"/>
                              </w:rPr>
                              <w:t xml:space="preserve">,) sia dal punto di vista organizzativ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(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</w:rPr>
                                <w:t>interplessi,</w:t>
                              </w:r>
                            </w:hyperlink>
                            <w:r>
                              <w:rPr>
                                <w:sz w:val="32"/>
                              </w:rPr>
                              <w:t xml:space="preserve"> programmazioni per poli, corsi di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8"/>
                                </w:rPr>
                                <w:t>formazione</w:t>
                              </w:r>
                            </w:hyperlink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per gruppi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di lavoro con </w:t>
                            </w:r>
                            <w:r>
                              <w:rPr>
                                <w:sz w:val="28"/>
                              </w:rPr>
                              <w:t>trasferimento</w:t>
                            </w:r>
                            <w:r>
                              <w:rPr>
                                <w:sz w:val="32"/>
                              </w:rPr>
                              <w:t xml:space="preserve"> a catena,…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68.7pt;height:569.5pt;mso-wrap-distance-left:9.05pt;mso-wrap-distance-right:9.05pt;mso-wrap-distance-top:0pt;mso-wrap-distance-bottom:0pt;margin-top:1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7">
                        <w:r>
                          <w:rPr>
                            <w:rStyle w:val="InternetLink"/>
                            <w:color w:val="003300"/>
                            <w:sz w:val="40"/>
                          </w:rPr>
                          <w:t>QUALITA’</w:t>
                        </w:r>
                      </w:hyperlink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= CHE FAR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l 2° Circolo comprende scuole elementari e materne ubicate nelle varie frazioni del Comune di Teano, frazioni a volte distanti parecchi chilometri tra di loro; la frammentarietà è dunque la caratteristica principale del nostro Circolo Didattico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utte le frazioni del Comune in linea di massima sono inserite in un contesto ambientale similare, è comune la dimensione e l’articolazione e il tessuto culturale dell’utenza è lo stesso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ambia invece la stratificazione professionale e ciò comporta negli alunni un’eredità culturale differente a seconda della classe sociale di appartenenza; di conseguenza la cosa  è portatrice di una disuguaglianza iniziale che potrebbe incidere sulla qualità dell’apprendimento e sui tassi di riuscita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er far sì allora che ciò alla lunga non degeneri in una frammentazione didattico-educativa i docenti del Circolo hanno messo in atto una tipologia organizzativa che veda scaturire il Piano dell’Offerta Formativa dall’attivazione sinergica  di tutte le risorse che concorrono a individuare i bisogni dell’utenza, a selezionare e graduare gli obiettivi, a organizzare percorsi,a verificare e valutare gli esiti per poi riprogetta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Pertanto già da qualche anno tutti i docenti del Circolo tendono a programmare attività di interscambio sia dal punto di vista didattico (</w:t>
                      </w:r>
                      <w:hyperlink r:id="rId8">
                        <w:r>
                          <w:rPr>
                            <w:rStyle w:val="InternetLink"/>
                            <w:sz w:val="28"/>
                          </w:rPr>
                          <w:t>manifestazioni</w:t>
                        </w:r>
                      </w:hyperlink>
                      <w:r>
                        <w:rPr>
                          <w:sz w:val="32"/>
                        </w:rPr>
                        <w:t xml:space="preserve">, </w:t>
                      </w:r>
                      <w:hyperlink r:id="rId9">
                        <w:r>
                          <w:rPr>
                            <w:rStyle w:val="InternetLink"/>
                            <w:sz w:val="28"/>
                          </w:rPr>
                          <w:t>progetti</w:t>
                        </w:r>
                        <w:r>
                          <w:rPr>
                            <w:rStyle w:val="InternetLink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sz w:val="28"/>
                          </w:rPr>
                          <w:t>per</w:t>
                        </w:r>
                        <w:r>
                          <w:rPr>
                            <w:rStyle w:val="InternetLink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sz w:val="28"/>
                          </w:rPr>
                          <w:t>poli</w:t>
                        </w:r>
                      </w:hyperlink>
                      <w:r>
                        <w:rPr>
                          <w:sz w:val="32"/>
                        </w:rPr>
                        <w:t xml:space="preserve">,) sia dal punto di vista organizzativ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( </w:t>
                      </w:r>
                      <w:hyperlink r:id="rId10">
                        <w:r>
                          <w:rPr>
                            <w:rStyle w:val="InternetLink"/>
                            <w:sz w:val="28"/>
                          </w:rPr>
                          <w:t>interplessi,</w:t>
                        </w:r>
                      </w:hyperlink>
                      <w:r>
                        <w:rPr>
                          <w:sz w:val="32"/>
                        </w:rPr>
                        <w:t xml:space="preserve"> programmazioni per poli, corsi di </w:t>
                      </w:r>
                      <w:hyperlink r:id="rId11">
                        <w:r>
                          <w:rPr>
                            <w:rStyle w:val="InternetLink"/>
                            <w:sz w:val="28"/>
                          </w:rPr>
                          <w:t>formazione</w:t>
                        </w:r>
                      </w:hyperlink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per gruppi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di lavoro con </w:t>
                      </w:r>
                      <w:r>
                        <w:rPr>
                          <w:sz w:val="28"/>
                        </w:rPr>
                        <w:t>trasferimento</w:t>
                      </w:r>
                      <w:r>
                        <w:rPr>
                          <w:sz w:val="32"/>
                        </w:rPr>
                        <w:t xml:space="preserve"> a catena,…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UNTI%20DI%20FORZA.doc" TargetMode="External"/><Relationship Id="rId3" Type="http://schemas.openxmlformats.org/officeDocument/2006/relationships/hyperlink" Target="../in/MANIFESTAZIONI.doc" TargetMode="External"/><Relationship Id="rId4" Type="http://schemas.openxmlformats.org/officeDocument/2006/relationships/hyperlink" Target="../in/PROGETTI%20PER%20POLI.doc" TargetMode="External"/><Relationship Id="rId5" Type="http://schemas.openxmlformats.org/officeDocument/2006/relationships/hyperlink" Target="../in/INTERPLESSO.doc" TargetMode="External"/><Relationship Id="rId6" Type="http://schemas.openxmlformats.org/officeDocument/2006/relationships/hyperlink" Target="../in/FORMAZIONE.doc" TargetMode="External"/><Relationship Id="rId7" Type="http://schemas.openxmlformats.org/officeDocument/2006/relationships/hyperlink" Target="../in/PUNTI%20DI%20FORZA.doc" TargetMode="External"/><Relationship Id="rId8" Type="http://schemas.openxmlformats.org/officeDocument/2006/relationships/hyperlink" Target="../in/MANIFESTAZIONI.doc" TargetMode="External"/><Relationship Id="rId9" Type="http://schemas.openxmlformats.org/officeDocument/2006/relationships/hyperlink" Target="../in/PROGETTI%20PER%20POLI.doc" TargetMode="External"/><Relationship Id="rId10" Type="http://schemas.openxmlformats.org/officeDocument/2006/relationships/hyperlink" Target="../in/INTERPLESSO.doc" TargetMode="External"/><Relationship Id="rId11" Type="http://schemas.openxmlformats.org/officeDocument/2006/relationships/hyperlink" Target="../in/FORMAZIONE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4:56:00Z</dcterms:created>
  <dc:creator>max</dc:creator>
  <dc:description/>
  <dc:language>en-US</dc:language>
  <cp:lastModifiedBy>***</cp:lastModifiedBy>
  <cp:lastPrinted>2002-09-25T10:07:00Z</cp:lastPrinted>
  <dcterms:modified xsi:type="dcterms:W3CDTF">2002-09-25T08:14:00Z</dcterms:modified>
  <cp:revision>17</cp:revision>
  <dc:subject/>
  <dc:title/>
</cp:coreProperties>
</file>