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2849245</wp:posOffset>
                </wp:positionV>
                <wp:extent cx="4480560" cy="1097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097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L 2° CIRCOLO DI TE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2.5pt;margin-top:224.35pt;width:352.7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L 2° CIRCOLO DI TEANO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4950</wp:posOffset>
                </wp:positionH>
                <wp:positionV relativeFrom="paragraph">
                  <wp:posOffset>2666365</wp:posOffset>
                </wp:positionV>
                <wp:extent cx="822960" cy="45720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ightArrow">
                          <a:avLst>
                            <a:gd name="adj1" fmla="val 50000"/>
                            <a:gd name="adj2" fmla="val 4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it-IT"/>
                              </w:rPr>
                              <w:t>AVAN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8.5pt;margin-top:209.95pt;width:64.7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it-IT"/>
                        </w:rPr>
                        <w:t>AVAN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386205</wp:posOffset>
                </wp:positionV>
                <wp:extent cx="822960" cy="822960"/>
                <wp:effectExtent l="5080" t="5080" r="270510" b="3219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wedgeRoundRectCallout">
                          <a:avLst>
                            <a:gd name="adj1" fmla="val 82407"/>
                            <a:gd name="adj2" fmla="val 88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it-IT"/>
                              </w:rPr>
                              <w:t>PUNTI DI FOR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.9pt;margin-top:109.15pt;width:64.7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it-IT"/>
                        </w:rPr>
                        <w:t>PUNTI DI FOR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9190</wp:posOffset>
                </wp:positionH>
                <wp:positionV relativeFrom="paragraph">
                  <wp:posOffset>3946525</wp:posOffset>
                </wp:positionV>
                <wp:extent cx="1280160" cy="731520"/>
                <wp:effectExtent l="264160" t="5080" r="5715" b="417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wedgeRectCallout">
                          <a:avLst>
                            <a:gd name="adj1" fmla="val -70388"/>
                            <a:gd name="adj2" fmla="val 106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it-IT"/>
                              </w:rPr>
                              <w:t>PUNTI DI DEBOLEZ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9.7pt;margin-top:310.75pt;width:100.75pt;height:5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it-IT"/>
                        </w:rPr>
                        <w:t>PUNTI DI DEBOLEZ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2574925</wp:posOffset>
                </wp:positionV>
                <wp:extent cx="365760" cy="27432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02.75pt" to="260.05pt,2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0310</wp:posOffset>
                </wp:positionH>
                <wp:positionV relativeFrom="paragraph">
                  <wp:posOffset>3946525</wp:posOffset>
                </wp:positionV>
                <wp:extent cx="182880" cy="274320"/>
                <wp:effectExtent l="0" t="317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10.75pt" to="209.65pt,33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185</wp:posOffset>
                </wp:positionH>
                <wp:positionV relativeFrom="paragraph">
                  <wp:posOffset>828040</wp:posOffset>
                </wp:positionV>
                <wp:extent cx="5139690" cy="1756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7564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PO DOCENTE MOTIVATO E APERTO ALLE INNOVAZIONI EDUC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ISPONIBILITA’ ALLA COLLABORAZIONE TRA DOCENTI E CON ENTI, ASSOCIAZIONI, GENITORI, ECC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ICCHEZZA DI BENI AMBIENTALI E CULTURAL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MBIENTE RELATIVAMENTE “SANO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04.7pt;height:138.3pt;mso-wrap-distance-left:9.05pt;mso-wrap-distance-right:9.05pt;mso-wrap-distance-top:0pt;mso-wrap-distance-bottom:0pt;margin-top:65.2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PO DOCENTE MOTIVATO E APERTO ALLE INNOVAZIONI EDUC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ISPONIBILITA’ ALLA COLLABORAZIONE TRA DOCENTI E CON ENTI, ASSOCIAZIONI, GENITORI, ECC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ICCHEZZA DI BENI AMBIENTALI E CULTURAL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MBIENTE RELATIVAMENTE “SAN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4211320</wp:posOffset>
                </wp:positionV>
                <wp:extent cx="4865370" cy="23050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23050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IRCOLO FRAMMENTA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CUOLE UBICATE IN 10 FRAZIONI MOLTO DISTANTI TRA LO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IFFICOLTA’ DI STABILIRE RELAZIONI TRA ALUNNI E TRA DOCENTI DEI VARI PLES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AMPANILISMO TRA LE FRAZIO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IFFICOLTA’ DI TRASPORTO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MANCANZA DI STRUTTURE E SERVIZI  NELLE SEDI DEI PLES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83.1pt;height:181.5pt;mso-wrap-distance-left:9.05pt;mso-wrap-distance-right:9.05pt;mso-wrap-distance-top:0pt;mso-wrap-distance-bottom:0pt;margin-top:331.6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IRCOLO FRAMMENTA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CUOLE UBICATE IN 10 FRAZIONI MOLTO DISTANTI TRA LO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IFFICOLTA’ DI STABILIRE RELAZIONI TRA ALUNNI E TRA DOCENTI DEI VARI PLESS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AMPANILISMO TRA LE FRAZIO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IFFICOLTA’ DI TRASPORTO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MANCANZA DI STRUTTURE E SERVIZI  NELLE SEDI DEI PLES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3:52:00Z</dcterms:created>
  <dc:creator>max</dc:creator>
  <dc:description/>
  <dc:language>en-US</dc:language>
  <cp:lastModifiedBy>max</cp:lastModifiedBy>
  <dcterms:modified xsi:type="dcterms:W3CDTF">2002-09-24T05:15:00Z</dcterms:modified>
  <cp:revision>4</cp:revision>
  <dc:subject/>
  <dc:title/>
</cp:coreProperties>
</file>