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A</w:t>
      </w:r>
    </w:p>
    <w:p>
      <w:pPr>
        <w:pStyle w:val="Heading2"/>
        <w:rPr/>
      </w:pPr>
      <w:r>
        <w:rPr/>
        <w:t>Scheda identificazione del progetto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b/>
          <w:bCs/>
          <w:u w:val="none"/>
        </w:rPr>
        <w:t>Scuola:</w:t>
      </w:r>
      <w:r>
        <w:rPr>
          <w:rFonts w:cs="Tahoma" w:ascii="Tahoma" w:hAnsi="Tahoma"/>
          <w:u w:val="none"/>
        </w:rPr>
        <w:t xml:space="preserve"> .I.P.S.S.C.T.P."Mattei"Caserta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b/>
          <w:bCs/>
          <w:u w:val="none"/>
        </w:rPr>
        <w:t>Data:</w:t>
      </w:r>
      <w:r>
        <w:rPr>
          <w:rFonts w:cs="Tahoma" w:ascii="Tahoma" w:hAnsi="Tahoma"/>
          <w:u w:val="none"/>
        </w:rPr>
        <w:t xml:space="preserve"> 22/05/03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Progetto</w:t>
      </w:r>
      <w:r>
        <w:rPr>
          <w:rFonts w:cs="Tahoma" w:ascii="Tahoma" w:hAnsi="Tahoma"/>
          <w:u w:val="none"/>
        </w:rPr>
        <w:t xml:space="preserve">: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otenziare ed ottimizzare la gestione delle risorse umane dell'I.P.S.S.C.T.P. "Mattei" di Caserta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b/>
          <w:bCs/>
          <w:u w:val="none"/>
        </w:rPr>
        <w:t>Equipe di progetto</w:t>
      </w:r>
      <w:r>
        <w:rPr>
          <w:rFonts w:cs="Tahoma" w:ascii="Tahoma" w:hAnsi="Tahoma"/>
          <w:u w:val="none"/>
        </w:rPr>
        <w:t>: Il progetto è stato elaborato dalla prof.ssa Paolantonio Carmela, referente Qualità, e discusso, nelle sue linee generali, con il Preside, prof. Mangiante Giovanni, il prof. Rondinella Giosuè ( gruppo qualità ) e il D.G.S.A.Masiello Andrea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b/>
          <w:bCs/>
          <w:u w:val="none"/>
        </w:rPr>
        <w:t>Referente:</w:t>
      </w:r>
      <w:r>
        <w:rPr>
          <w:rFonts w:cs="Tahoma" w:ascii="Tahoma" w:hAnsi="Tahoma"/>
          <w:u w:val="none"/>
        </w:rPr>
        <w:t xml:space="preserve">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rof.ssa Paolantonio Carmela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Obiettivi: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1) Un esercizio condiviso di individuazione, per ciascuno degli elementi di negatività emersi dal check up, di "persone" che si facciano carico, in virtù del ruolo e della funzione espletati, della rimozione delle negatività in oggetto: "chi deve fare cosa, entro quanto tempo"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2) Favorire il crearsi di uno spirito di condivisione degli obiettivi, creare un processo di adesione cosciente e consapevole ai compiti.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3) Rendere analisi e scelte operate strettamente connesse e consequenziali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Risultati/prodotti attes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glioramento del servizio, soprattutto per quanto concerne i campi dell'offerta e della valutazio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isorse: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Tempo: Un anno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ersone coinvolte: componenti gruppo qualità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Risorse esterne:alunni, genitori, istituzioni presenti sul territorio, eventuale supporto di specialisti nella gestione delle risorse umane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Altre risorse:Strutture logistiche e tecniche dell'Istituto.  Risorse economiche destinate al potenziamento della Qualità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alutazione preventiva dell’impatto (sul problema, sugli studenti, sui docenti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a condivisione di scopi e obiettivi può trasformare in una comunità in cui trovare senso di identità ed appartenenza un insieme di persone che si trovano a condividere più o meno casualmente (e assai poco deliberatamente) una situazione sociale comun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rollo dei risulta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traverso un sondaggio teso a verificare: a) il grado di soddisfazione del personale per le modalità di lavoro nella scuola; b) il grado di consapevole condivisione degli obiettivi comuni dell'Istituto; c) il grado di percezione consapevole della ricaduta di ciascun processo sugli obiettivi genera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1:10:00Z</dcterms:created>
  <dc:creator>Ministero Pubblica Istruzione</dc:creator>
  <dc:description/>
  <dc:language>en-US</dc:language>
  <cp:lastModifiedBy>xx</cp:lastModifiedBy>
  <dcterms:modified xsi:type="dcterms:W3CDTF">2003-05-23T20:58:00Z</dcterms:modified>
  <cp:revision>2</cp:revision>
  <dc:subject/>
  <dc:title>Scheda A</dc:title>
</cp:coreProperties>
</file>