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28"/>
        </w:rPr>
      </w:pPr>
      <w:r>
        <w:rPr>
          <w:sz w:val="28"/>
        </w:rPr>
        <w:t>Il percorso di scelta delle soluzioni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0</wp:posOffset>
                </wp:positionV>
                <wp:extent cx="571500" cy="5257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257800"/>
                          <a:chOff x="0" y="0"/>
                          <a:chExt cx="571680" cy="525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25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BLEM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9.5pt;width:45pt;height:414pt" coordorigin="-180,790" coordsize="900,8280">
                <v:shape id="shape_0" coordsize="20000,20000" path="m0,0l0,20000l20000,20000l20000,0l0,0e" fillcolor="white" stroked="t" o:allowincell="f" style="position:absolute;left:-180;top:790;width:899;height:82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790;width:89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BL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501650</wp:posOffset>
                </wp:positionV>
                <wp:extent cx="685800" cy="5257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257800"/>
                          <a:chOff x="0" y="0"/>
                          <a:chExt cx="685800" cy="525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525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  D E N T  I  F  I  C A T O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9.5pt;width:54pt;height:414pt" coordorigin="720,790" coordsize="1080,8280">
                <v:shape id="shape_0" coordsize="20000,20000" path="m0,0l0,20000l20000,20000l20000,0l0,0e" fillcolor="white" stroked="t" o:allowincell="f" style="position:absolute;left:720;top:790;width:1079;height:82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20;top:790;width:107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  D E N T  I  F  I  C A T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4530</wp:posOffset>
                </wp:positionH>
                <wp:positionV relativeFrom="paragraph">
                  <wp:posOffset>1633220</wp:posOffset>
                </wp:positionV>
                <wp:extent cx="37426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ENTE  FORMAZIONE  INFORMATIC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L PERSONALE  TECNICO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MMINIST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72.7pt;mso-wrap-distance-left:9.05pt;mso-wrap-distance-right:9.05pt;mso-wrap-distance-top:0pt;mso-wrap-distance-bottom:0pt;margin-top:128.6pt;mso-position-vertical-relative:text;margin-left:253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ENTE  FORMAZIONE  INFORMATICA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L PERSONALE  TECNICO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MMINISTR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06210</wp:posOffset>
                </wp:positionH>
                <wp:positionV relativeFrom="paragraph">
                  <wp:posOffset>-138430</wp:posOffset>
                </wp:positionV>
                <wp:extent cx="457200" cy="34290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29000"/>
                          <a:chOff x="0" y="0"/>
                          <a:chExt cx="45720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EC I S IONE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3pt;margin-top:-10.9pt;width:36pt;height:270pt" coordorigin="10246,-218" coordsize="720,5400">
                <v:shape id="shape_0" coordsize="20000,20000" path="m0,0l0,20000l20000,20000l20000,0l0,0e" fillcolor="white" stroked="f" o:allowincell="f" style="position:absolute;left:10246;top:-218;width:719;height:53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46;top:-218;width:71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EC I S 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0155</wp:posOffset>
                </wp:positionH>
                <wp:positionV relativeFrom="paragraph">
                  <wp:posOffset>-48260</wp:posOffset>
                </wp:positionV>
                <wp:extent cx="1844675" cy="59226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ind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66.35pt;mso-wrap-distance-left:7.05pt;mso-wrap-distance-right:7.05pt;mso-wrap-distance-top:0pt;mso-wrap-distance-bottom:0pt;margin-top:-3.8pt;mso-position-vertical-relative:text;margin-left:97.65pt;mso-position-horizontal-relative:page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indic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2pt;margin-top:285.2pt;width:90pt;height:60pt" coordorigin="40,5704" coordsize="1800,1200">
                                  <v:shape id="shape_0" coordsize="20000,20000" path="m0,0l0,20000l20000,20000l20000,0l0,0e" fillcolor="white" stroked="t" o:allowincell="f" style="position:absolute;left:40;top:5704;width:1799;height:119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40;top:5704;width:1799;height:119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Riorganizzazione del microsistem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pt;margin-top:225.75pt;width:72pt;height:53.5pt" coordorigin="40,4515" coordsize="1440,1070">
                                  <v:shape id="shape_0" coordsize="20000,20000" path="m0,0l0,20000l20000,20000l20000,0l0,0e" fillcolor="white" stroked="t" o:allowincell="f" style="position:absolute;left:40;top:4516;width:1439;height:1068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40;top:4515;width:1439;height:1068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postamenti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Dei ruoli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pt;margin-top:160.95pt;width:72pt;height:52.3pt" coordorigin="40,3219" coordsize="1440,1046">
                                  <v:shape id="shape_0" coordsize="20000,20000" path="m0,0l0,20000l20000,20000l20000,0l0,0e" fillcolor="white" stroked="t" o:allowincell="f" style="position:absolute;left:40;top:3220;width:1439;height:1044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40;top:3219;width:1439;height:1044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S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Tutor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ad person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-2.3pt;margin-top:87.2pt;width:84pt;height:60pt" coordorigin="-46,1744" coordsize="1680,1200">
                                  <v:shape id="shape_0" coordsize="20000,20000" path="m0,0l0,20000l20000,20000l20000,0l0,0e" fillcolor="white" stroked="t" o:allowincell="f" style="position:absolute;left:-46;top:1744;width:1679;height:119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-46;top:1744;width:1679;height:119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right="36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Autoformazion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incentivant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5.6pt;margin-top:3.2pt;width:69.2pt;height:72pt" coordorigin="112,64" coordsize="1384,1440">
                                  <v:shape id="shape_0" coordsize="20000,20000" path="m0,0l0,20000l20000,20000l20000,0l0,0e" fillcolor="white" stroked="t" o:allowincell="f" style="position:absolute;left:112;top:64;width:1383;height:143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112;top:64;width:1383;height:143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Formazion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ricorrent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0000,20000" path="m14991,0l14991,5000l0,5000l0,15000l14991,15000l14991,20000l20000,10000l14991,0e" fillcolor="white" stroked="t" o:allowincell="f" style="position:absolute;margin-left:87.4pt;margin-top:168.15pt;width:81.2pt;height:17.95pt;mso-wrap-style:none;v-text-anchor:middle;mso-position-horizontal-relative:margin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20000,20000" path="m14991,0l14991,5000l0,5000l0,15000l14991,15000l14991,20000l20000,10000l14991,0e" fillcolor="white" stroked="t" o:allowincell="f" style="position:absolute;margin-left:87.4pt;margin-top:110.55pt;width:81.2pt;height:17.95pt;mso-wrap-style:none;v-text-anchor:middle;mso-position-horizontal-relative:margin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en-US" w:eastAsia="en-US"/>
                              </w:rPr>
                              <w:pict>
                                <v:shape id="shape_0" coordsize="20000,20000" path="m14991,0l14991,5000l0,5000l0,15000l14991,15000l14991,20000l20000,10000l14991,0e" fillcolor="white" stroked="t" o:allowincell="t" style="position:absolute;margin-left:92.25pt;margin-top:48.8pt;width:81.2pt;height:17.9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en-US" w:eastAsia="en-US"/>
                              </w:rPr>
                              <w:pict>
                                <v:shape id="shape_0" coordsize="20000,20000" path="m14991,0l14991,5000l0,5000l0,15000l14991,15000l14991,20000l20000,10000l14991,0e" fillcolor="white" stroked="t" o:allowincell="t" style="position:absolute;margin-left:98.2pt;margin-top:44.95pt;width:81.2pt;height:17.95pt;mso-wrap-style:none;v-text-anchor:middle;rotation:11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en-US" w:eastAsia="en-US"/>
                              </w:rPr>
                              <w:pict>
                                <v:shape id="shape_0" coordsize="20000,20000" path="m14991,0l14991,5000l0,5000l0,15000l14991,15000l14991,20000l20000,10000l14991,0e" fillcolor="white" stroked="t" o:allowincell="t" style="position:absolute;margin-left:98.2pt;margin-top:54.1pt;width:81.2pt;height:17.95pt;mso-wrap-style:none;v-text-anchor:middle;rotation:344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268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conside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consider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38.75pt;margin-top:255.2pt;width:45pt;height:48pt" coordorigin="775,5104" coordsize="900,960">
                                  <v:shape id="shape_0" coordsize="20000,20000" path="m0,0l0,20000l20000,20000l20000,0l0,0e" fillcolor="white" stroked="t" o:allowincell="f" style="position:absolute;left:775;top:5104;width:899;height:95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775;top:5104;width:899;height:95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6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8.75pt;margin-top:160.95pt;width:45pt;height:36pt" coordorigin="775,3219" coordsize="900,720">
                                  <v:shape id="shape_0" coordsize="20000,20000" path="m0,0l0,20000l20000,20000l20000,0l0,0e" fillcolor="white" stroked="t" o:allowincell="f" style="position:absolute;left:775;top:3219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775;top:3219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8.75pt;margin-top:31.35pt;width:45pt;height:36pt" coordorigin="775,627" coordsize="900,720">
                                  <v:shape id="shape_0" coordsize="20000,20000" path="m0,0l0,20000l20000,20000l20000,0l0,0e" fillcolor="white" stroked="t" o:allowincell="f" style="position:absolute;left:775;top:627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775;top:627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0000,20000" path="m14991,0l14991,5000l0,5000l0,15000l14991,15000l14991,20000l20000,10000l14991,0e" fillcolor="white" stroked="t" o:allowincell="f" style="position:absolute;margin-left:96.35pt;margin-top:38.55pt;width:81.2pt;height:17.95pt;mso-wrap-style:none;v-text-anchor:middle;mso-position-horizontal-relative:margin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20000,20000" path="m14991,0l14991,5000l0,5000l0,15000l14991,15000l14991,20000l20000,10000l14991,0e" fillcolor="white" stroked="t" o:allowincell="f" style="position:absolute;margin-left:96.35pt;margin-top:168.15pt;width:81.2pt;height:17.95pt;mso-wrap-style:none;v-text-anchor:middle;mso-position-horizontal-relative:margin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shape id="shape_0" coordsize="20000,20000" path="m14991,0l14991,5000l0,5000l0,15000l14991,15000l14991,20000l20000,10000l14991,0e" fillcolor="white" stroked="t" o:allowincell="t" style="position:absolute;margin-left:92.95pt;margin-top:49.5pt;width:81.2pt;height:17.95pt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8413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esamin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459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esaminate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47.75pt;margin-top:261.2pt;width:45pt;height:42pt" coordorigin="955,5224" coordsize="900,840">
                                  <v:shape id="shape_0" coordsize="20000,20000" path="m0,0l0,20000l20000,20000l20000,0l0,0e" fillcolor="white" stroked="t" o:allowincell="f" style="position:absolute;left:955;top:5224;width:899;height:83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955;top:5224;width:899;height:83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47.75pt;margin-top:160.95pt;width:45pt;height:36pt" coordorigin="955,3219" coordsize="900,720">
                                  <v:shape id="shape_0" coordsize="20000,20000" path="m0,0l0,20000l20000,20000l20000,0l0,0e" fillcolor="white" stroked="t" o:allowincell="f" style="position:absolute;left:955;top:3219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955;top:3219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shape id="shape_0" coordsize="20000,20000" path="m14994,0l14994,4987l0,4987l0,14962l14994,14962l14994,20000l20000,9975l14994,0e" fillcolor="white" stroked="t" o:allowincell="f" style="position:absolute;margin-left:98.15pt;margin-top:168.15pt;width:117.2pt;height:19.6pt;mso-wrap-style:none;v-text-anchor:middle;mso-position-horizontal-relative:margin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013065</wp:posOffset>
                </wp:positionH>
                <wp:positionV relativeFrom="paragraph">
                  <wp:posOffset>-48260</wp:posOffset>
                </wp:positionV>
                <wp:extent cx="1457960" cy="5922645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Solu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</w:rPr>
                                    <w:t>presce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4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466.35pt;mso-wrap-distance-left:7.05pt;mso-wrap-distance-right:7.05pt;mso-wrap-distance-top:0pt;mso-wrap-distance-bottom:0pt;margin-top:-3.8pt;mso-position-vertical-relative:text;margin-left:630.9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Soluz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prescelta</w:t>
                            </w:r>
                          </w:p>
                        </w:tc>
                      </w:tr>
                      <w:tr>
                        <w:trPr>
                          <w:trHeight w:val="5594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group id="shape_0" style="position:absolute;margin-left:49.65pt;margin-top:160.95pt;width:45pt;height:36pt" coordorigin="993,3219" coordsize="900,720">
                                  <v:shape id="shape_0" coordsize="20000,20000" path="m0,0l0,20000l20000,20000l20000,0l0,0e" fillcolor="white" stroked="t" o:allowincell="f" style="position:absolute;left:993;top:3219;width:899;height:719;mso-wrap-style:none;v-text-anchor:middle;mso-position-horizontal-relative:margin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stroked="f" o:allowincell="f" style="position:absolute;left:993;top:3219;width:899;height:71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left="36" w:right="3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it-IT" w:bidi="ar-SA"/>
                                            </w:rPr>
                                            <w:t>S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02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5400</wp:posOffset>
                </wp:positionH>
                <wp:positionV relativeFrom="paragraph">
                  <wp:posOffset>3622040</wp:posOffset>
                </wp:positionV>
                <wp:extent cx="1143000" cy="762000"/>
                <wp:effectExtent l="5080" t="5080" r="5715" b="222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62120"/>
                          <a:chOff x="0" y="0"/>
                          <a:chExt cx="114300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iorganizzazione del microsistem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85.2pt;width:90pt;height:60pt" coordorigin="40,5704" coordsize="1800,1200">
                <v:shape id="shape_0" coordsize="20000,20000" path="m0,0l0,20000l20000,20000l20000,0l0,0e" fillcolor="white" stroked="t" o:allowincell="f" style="position:absolute;left:40;top:5704;width:1799;height:119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0;top:5704;width:1799;height:11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iorganizzazione del microsist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5400</wp:posOffset>
                </wp:positionH>
                <wp:positionV relativeFrom="paragraph">
                  <wp:posOffset>2867025</wp:posOffset>
                </wp:positionV>
                <wp:extent cx="914400" cy="679450"/>
                <wp:effectExtent l="5080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79320"/>
                          <a:chOff x="0" y="0"/>
                          <a:chExt cx="914400" cy="67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91440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postament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i ruoli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25.75pt;width:72pt;height:53.5pt" coordorigin="40,4515" coordsize="1440,1070">
                <v:shape id="shape_0" coordsize="20000,20000" path="m0,0l0,20000l20000,20000l20000,0l0,0e" fillcolor="white" stroked="t" o:allowincell="f" style="position:absolute;left:40;top:4516;width:1439;height:1068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0;top:4515;width:1439;height:10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postament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i ru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5400</wp:posOffset>
                </wp:positionH>
                <wp:positionV relativeFrom="paragraph">
                  <wp:posOffset>2044065</wp:posOffset>
                </wp:positionV>
                <wp:extent cx="914400" cy="664210"/>
                <wp:effectExtent l="5080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64200"/>
                          <a:chOff x="0" y="0"/>
                          <a:chExt cx="914400" cy="664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91440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6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ut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d person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60.95pt;width:72pt;height:52.3pt" coordorigin="40,3219" coordsize="1440,1046">
                <v:shape id="shape_0" coordsize="20000,20000" path="m0,0l0,20000l20000,20000l20000,0l0,0e" fillcolor="white" stroked="t" o:allowincell="f" style="position:absolute;left:40;top:3220;width:1439;height:1044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0;top:3219;width:1439;height:104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ut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d pers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9210</wp:posOffset>
                </wp:positionH>
                <wp:positionV relativeFrom="paragraph">
                  <wp:posOffset>1107440</wp:posOffset>
                </wp:positionV>
                <wp:extent cx="1066800" cy="762000"/>
                <wp:effectExtent l="5080" t="5080" r="5715" b="222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762120"/>
                          <a:chOff x="0" y="0"/>
                          <a:chExt cx="106668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68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utoformazio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centivan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7.2pt;width:84pt;height:60pt" coordorigin="-46,1744" coordsize="1680,1200">
                <v:shape id="shape_0" coordsize="20000,20000" path="m0,0l0,20000l20000,20000l20000,0l0,0e" fillcolor="white" stroked="t" o:allowincell="f" style="position:absolute;left:-46;top:1744;width:1679;height:119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-46;top:1744;width:1679;height:11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utoformazio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centivan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1120</wp:posOffset>
                </wp:positionH>
                <wp:positionV relativeFrom="paragraph">
                  <wp:posOffset>40640</wp:posOffset>
                </wp:positionV>
                <wp:extent cx="87884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914400"/>
                          <a:chOff x="0" y="0"/>
                          <a:chExt cx="8787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8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ormazio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icorrente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3.2pt;width:69.2pt;height:72pt" coordorigin="112,64" coordsize="1384,1440">
                <v:shape id="shape_0" coordsize="20000,20000" path="m0,0l0,20000l20000,20000l20000,0l0,0e" fillcolor="white" stroked="t" o:allowincell="f" style="position:absolute;left:112;top:64;width:1383;height:143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12;top:64;width:1383;height:14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ormazio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icorr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109980</wp:posOffset>
                </wp:positionH>
                <wp:positionV relativeFrom="paragraph">
                  <wp:posOffset>2135505</wp:posOffset>
                </wp:positionV>
                <wp:extent cx="1031875" cy="2286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f" style="position:absolute;margin-left:87.4pt;margin-top:168.15pt;width:81.2pt;height:17.95pt;mso-wrap-style:none;v-text-anchor:middle;mso-position-horizontal-relative:margin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109980</wp:posOffset>
                </wp:positionH>
                <wp:positionV relativeFrom="paragraph">
                  <wp:posOffset>1403985</wp:posOffset>
                </wp:positionV>
                <wp:extent cx="1031875" cy="2286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f" style="position:absolute;margin-left:87.4pt;margin-top:110.55pt;width:81.2pt;height:17.95pt;mso-wrap-style:none;v-text-anchor:middle;mso-position-horizontal-relative:margin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171575</wp:posOffset>
                </wp:positionH>
                <wp:positionV relativeFrom="paragraph">
                  <wp:posOffset>619760</wp:posOffset>
                </wp:positionV>
                <wp:extent cx="1031875" cy="2286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t" style="position:absolute;margin-left:92.25pt;margin-top:48.8pt;width:81.2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1" allowOverlap="1" relativeHeight="28">
                <wp:simplePos x="0" y="0"/>
                <wp:positionH relativeFrom="column">
                  <wp:posOffset>1247140</wp:posOffset>
                </wp:positionH>
                <wp:positionV relativeFrom="paragraph">
                  <wp:posOffset>570865</wp:posOffset>
                </wp:positionV>
                <wp:extent cx="1031875" cy="228600"/>
                <wp:effectExtent l="6350" t="46990" r="0" b="527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1400"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t" style="position:absolute;margin-left:98.2pt;margin-top:44.95pt;width:81.2pt;height:17.95pt;mso-wrap-style:none;v-text-anchor:middle;rotation:1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1" allowOverlap="1" relativeHeight="34">
                <wp:simplePos x="0" y="0"/>
                <wp:positionH relativeFrom="column">
                  <wp:posOffset>1247775</wp:posOffset>
                </wp:positionH>
                <wp:positionV relativeFrom="paragraph">
                  <wp:posOffset>687070</wp:posOffset>
                </wp:positionV>
                <wp:extent cx="1031875" cy="228600"/>
                <wp:effectExtent l="1270" t="72390" r="0" b="895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0400"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t" style="position:absolute;margin-left:98.2pt;margin-top:54.1pt;width:81.2pt;height:17.95pt;mso-wrap-style:none;v-text-anchor:middle;rotation:344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92125</wp:posOffset>
                </wp:positionH>
                <wp:positionV relativeFrom="paragraph">
                  <wp:posOffset>3241040</wp:posOffset>
                </wp:positionV>
                <wp:extent cx="571500" cy="609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09480"/>
                          <a:chOff x="0" y="0"/>
                          <a:chExt cx="57168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255.2pt;width:45pt;height:48pt" coordorigin="775,5104" coordsize="900,960">
                <v:shape id="shape_0" coordsize="20000,20000" path="m0,0l0,20000l20000,20000l20000,0l0,0e" fillcolor="white" stroked="t" o:allowincell="f" style="position:absolute;left:775;top:5104;width:899;height:95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75;top:5104;width:899;height:9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92125</wp:posOffset>
                </wp:positionH>
                <wp:positionV relativeFrom="paragraph">
                  <wp:posOffset>2044065</wp:posOffset>
                </wp:positionV>
                <wp:extent cx="5715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60.95pt;width:45pt;height:36pt" coordorigin="775,3219" coordsize="900,720">
                <v:shape id="shape_0" coordsize="20000,20000" path="m0,0l0,20000l20000,20000l20000,0l0,0e" fillcolor="white" stroked="t" o:allowincell="f" style="position:absolute;left:775;top:3219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75;top:3219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92125</wp:posOffset>
                </wp:positionH>
                <wp:positionV relativeFrom="paragraph">
                  <wp:posOffset>398145</wp:posOffset>
                </wp:positionV>
                <wp:extent cx="5715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31.35pt;width:45pt;height:36pt" coordorigin="775,627" coordsize="900,720">
                <v:shape id="shape_0" coordsize="20000,20000" path="m0,0l0,20000l20000,20000l20000,0l0,0e" fillcolor="white" stroked="t" o:allowincell="f" style="position:absolute;left:775;top:627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75;top:627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223645</wp:posOffset>
                </wp:positionH>
                <wp:positionV relativeFrom="paragraph">
                  <wp:posOffset>489585</wp:posOffset>
                </wp:positionV>
                <wp:extent cx="1031875" cy="2286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f" style="position:absolute;margin-left:96.35pt;margin-top:38.55pt;width:81.2pt;height:17.95pt;mso-wrap-style:none;v-text-anchor:middle;mso-position-horizontal-relative:margin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223645</wp:posOffset>
                </wp:positionH>
                <wp:positionV relativeFrom="paragraph">
                  <wp:posOffset>2135505</wp:posOffset>
                </wp:positionV>
                <wp:extent cx="1031875" cy="22860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f" style="position:absolute;margin-left:96.35pt;margin-top:168.15pt;width:81.2pt;height:17.95pt;mso-wrap-style:none;v-text-anchor:middle;mso-position-horizontal-relative:margin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180465</wp:posOffset>
                </wp:positionH>
                <wp:positionV relativeFrom="paragraph">
                  <wp:posOffset>628650</wp:posOffset>
                </wp:positionV>
                <wp:extent cx="1031875" cy="2286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1" y="0"/>
                              </a:moveTo>
                              <a:lnTo>
                                <a:pt x="14991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4991" y="15000"/>
                              </a:lnTo>
                              <a:lnTo>
                                <a:pt x="14991" y="20000"/>
                              </a:lnTo>
                              <a:lnTo>
                                <a:pt x="20000" y="10000"/>
                              </a:lnTo>
                              <a:lnTo>
                                <a:pt x="14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1,0l14991,5000l0,5000l0,15000l14991,15000l14991,20000l20000,10000l14991,0e" fillcolor="white" stroked="t" o:allowincell="t" style="position:absolute;margin-left:92.95pt;margin-top:49.5pt;width:81.2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06425</wp:posOffset>
                </wp:positionH>
                <wp:positionV relativeFrom="paragraph">
                  <wp:posOffset>3317240</wp:posOffset>
                </wp:positionV>
                <wp:extent cx="571500" cy="533400"/>
                <wp:effectExtent l="5080" t="508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33520"/>
                          <a:chOff x="0" y="0"/>
                          <a:chExt cx="571680" cy="53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261.2pt;width:45pt;height:42pt" coordorigin="955,5224" coordsize="900,840">
                <v:shape id="shape_0" coordsize="20000,20000" path="m0,0l0,20000l20000,20000l20000,0l0,0e" fillcolor="white" stroked="t" o:allowincell="f" style="position:absolute;left:955;top:5224;width:899;height:83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955;top:5224;width:899;height:8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06425</wp:posOffset>
                </wp:positionH>
                <wp:positionV relativeFrom="paragraph">
                  <wp:posOffset>2044065</wp:posOffset>
                </wp:positionV>
                <wp:extent cx="5715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160.95pt;width:45pt;height:36pt" coordorigin="955,3219" coordsize="900,720">
                <v:shape id="shape_0" coordsize="20000,20000" path="m0,0l0,20000l20000,20000l20000,0l0,0e" fillcolor="white" stroked="t" o:allowincell="f" style="position:absolute;left:955;top:3219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955;top:3219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6505</wp:posOffset>
                </wp:positionH>
                <wp:positionV relativeFrom="paragraph">
                  <wp:posOffset>2135505</wp:posOffset>
                </wp:positionV>
                <wp:extent cx="1489075" cy="24955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94" y="0"/>
                              </a:moveTo>
                              <a:lnTo>
                                <a:pt x="14994" y="4987"/>
                              </a:lnTo>
                              <a:lnTo>
                                <a:pt x="0" y="4987"/>
                              </a:lnTo>
                              <a:lnTo>
                                <a:pt x="0" y="14962"/>
                              </a:lnTo>
                              <a:lnTo>
                                <a:pt x="14994" y="14962"/>
                              </a:lnTo>
                              <a:lnTo>
                                <a:pt x="14994" y="20000"/>
                              </a:lnTo>
                              <a:lnTo>
                                <a:pt x="20000" y="9975"/>
                              </a:lnTo>
                              <a:lnTo>
                                <a:pt x="149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94,0l14994,4987l0,4987l0,14962l14994,14962l14994,20000l20000,9975l14994,0e" fillcolor="white" stroked="t" o:allowincell="f" style="position:absolute;margin-left:98.15pt;margin-top:168.15pt;width:117.2pt;height:19.6pt;mso-wrap-style:none;v-text-anchor:middle;mso-position-horizontal-relative:margin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30555</wp:posOffset>
                </wp:positionH>
                <wp:positionV relativeFrom="paragraph">
                  <wp:posOffset>2044065</wp:posOffset>
                </wp:positionV>
                <wp:extent cx="5715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60.95pt;width:45pt;height:36pt" coordorigin="993,3219" coordsize="900,720">
                <v:shape id="shape_0" coordsize="20000,20000" path="m0,0l0,20000l20000,20000l20000,0l0,0e" fillcolor="white" stroked="t" o:allowincell="f" style="position:absolute;left:993;top:3219;width:899;height:719;mso-wrap-style:none;v-text-anchor:middle;mso-position-horizontal-relative:margin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993;top:3219;width:899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80490</wp:posOffset>
                </wp:positionV>
                <wp:extent cx="8001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108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180590</wp:posOffset>
                </wp:positionV>
                <wp:extent cx="8001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171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980690</wp:posOffset>
                </wp:positionV>
                <wp:extent cx="8001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234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3780790</wp:posOffset>
                </wp:positionV>
                <wp:extent cx="8001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e" fillcolor="white" stroked="t" o:allowincell="f" style="position:absolute;margin-left:81pt;margin-top:297.7pt;width:62.9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36" w:right="36" w:hanging="0"/>
      <w:jc w:val="center"/>
      <w:outlineLvl w:val="3"/>
    </w:pPr>
    <w:rPr>
      <w:sz w:val="3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sz w:val="52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/>
      <w:ind w:left="36" w:right="3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04:00Z</dcterms:created>
  <dc:creator>Ministero Pubblica Istruzione</dc:creator>
  <dc:description/>
  <dc:language>en-US</dc:language>
  <cp:lastModifiedBy>a</cp:lastModifiedBy>
  <dcterms:modified xsi:type="dcterms:W3CDTF">2003-05-11T00:25:00Z</dcterms:modified>
  <cp:revision>4</cp:revision>
  <dc:subject/>
  <dc:title>Il percorso di scelta delle soluzioni</dc:title>
</cp:coreProperties>
</file>