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SCHEDA C</w:t>
      </w:r>
    </w:p>
    <w:p>
      <w:pPr>
        <w:pStyle w:val="Normal"/>
        <w:jc w:val="center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SCHEDA PROGRAMMAZIONE DELLE FASI</w:t>
      </w:r>
    </w:p>
    <w:p>
      <w:pPr>
        <w:pStyle w:val="Normal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SCUOLA : I.P.I.A. “ Leonardo da Vinci”. V.le Trieste 1, Sessa Aurunca  PROGETTO: Migliorare le conoscenze informatiche del                         </w:t>
      </w:r>
    </w:p>
    <w:p>
      <w:pPr>
        <w:pStyle w:val="Normal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 xml:space="preserve">    personale amministrativo.</w:t>
      </w:r>
    </w:p>
    <w:p>
      <w:pPr>
        <w:pStyle w:val="Normal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DATA . 04/04/03.                FASE: Prima.................                         DENOMINAZIONE : VIAGGIANDO IN RETE........................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803"/>
        <w:gridCol w:w="1803"/>
        <w:gridCol w:w="1803"/>
        <w:gridCol w:w="1803"/>
        <w:gridCol w:w="1803"/>
        <w:gridCol w:w="1804"/>
        <w:gridCol w:w="1804"/>
      </w:tblGrid>
      <w:tr>
        <w:trPr/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ROGRAMMAZIONE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CONTROLLO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N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OPERAZIO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OPERATOR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ATA PREV.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ORE PREV. 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DATA EFF.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ORE EFF.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ANNOTAZIONI DI MODIFICHE E/O AZIONI CORRETTIVE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Attivazione corso Qualit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Ing.Giacomo D’Angi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Ing. Mastrocinque Antoniett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28/03/0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03/04/0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0/04/0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08/05/0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2/05/0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6/05/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Tre ad ogni incontr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Tot.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28/03/0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03/04/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arz.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02:00Z</dcterms:created>
  <dc:creator>ISTITUTO COMPRENSIVO</dc:creator>
  <dc:description/>
  <dc:language>en-US</dc:language>
  <cp:lastModifiedBy>a</cp:lastModifiedBy>
  <dcterms:modified xsi:type="dcterms:W3CDTF">2003-05-12T22:43:00Z</dcterms:modified>
  <cp:revision>4</cp:revision>
  <dc:subject/>
  <dc:title>SCHEDA C</dc:title>
</cp:coreProperties>
</file>