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ahoma" w:ascii="Tahoma" w:hAnsi="Tahoma"/>
          <w:u w:val="none"/>
        </w:rPr>
        <w:t>Scuola : ..I° Circolo Didattico “L.Settembrini”-MADDALONI (C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rogetto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OBIETTIVO  RECUPE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ata: Ottobre 2002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struzione di prove di ingresso condivise e comu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zazione delle attività di recupero e potenzi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fica e valutazione delle attività programm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itoraggio delle attività realizzate e della ricaduta dell’inizi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zione di materiale didattico e di schede di lavoro per il team doc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upero della maggior parte delle competenze ed abilità da recuperare e potenziare già segnalate nell’analisi della situazione iniz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ertamento delle conoscenze,competenze,abilità in usc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bulazione e pubblicazione dei risult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9:47:00Z</dcterms:created>
  <dc:creator>ISTITUTO COMPRENSIVO</dc:creator>
  <dc:description/>
  <dc:language>en-US</dc:language>
  <cp:lastModifiedBy>direzione didattica 1° circolo</cp:lastModifiedBy>
  <dcterms:modified xsi:type="dcterms:W3CDTF">2003-05-12T09:47:00Z</dcterms:modified>
  <cp:revision>2</cp:revision>
  <dc:subject/>
  <dc:title>Scheda B</dc:title>
</cp:coreProperties>
</file>