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ruppo di miglioramento - qualit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caps/>
        </w:rPr>
        <w:t>Progetto</w:t>
      </w:r>
      <w:r>
        <w:rPr/>
        <w:t>: Obiettivo recupero (1° circolo didattico “L. Settembrini” – Maddaloni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 xml:space="preserve">SCHEDA PER L’ANALISI DI </w:t>
      </w:r>
      <w:r>
        <w:rPr>
          <w:caps/>
        </w:rPr>
        <w:t>Fattibilità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ata: ottobre 200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602"/>
        <w:gridCol w:w="1576"/>
        <w:gridCol w:w="1776"/>
        <w:gridCol w:w="166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Oggett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hi son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isponibilit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unti critic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zioni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cisor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irigente Scolastic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Si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ccavallamento di responsabilità; resistenze dei docent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omozione e controllo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isorse professional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eferente di progetto e gruppo di miglioramen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Nessun punto critic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omozione, organizzazione controllo, verifica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isorse strutturali/strumental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le, laboratori, fotocopiatrici, computer, materiale di facile consum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Entro i limiti strutturali e finanziar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Difficoltà di reperire il materiale in tempo utile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Tempi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Ottobre – giugno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Relative alle necessità di servizio dei docenti coinvolti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Sproporzione numerica nel rapporto tra docenti e alunni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Risorse finanziarie/costi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ateriale/incentivazione docent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Fondo d’istituto, contrattazio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Scarsità delle risorse economiche e finanziar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0:13:00Z</dcterms:created>
  <dc:creator>direzione didattica 1° circolo maddaloni</dc:creator>
  <dc:description/>
  <dc:language>en-US</dc:language>
  <cp:lastModifiedBy>direzione didattica 1° circolo maddaloni</cp:lastModifiedBy>
  <dcterms:modified xsi:type="dcterms:W3CDTF">2002-11-14T10:22:00Z</dcterms:modified>
  <cp:revision>1</cp:revision>
  <dc:subject/>
  <dc:title>gruppo di miglioramento - qualità</dc:title>
</cp:coreProperties>
</file>