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3543300</wp:posOffset>
                </wp:positionV>
                <wp:extent cx="834390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79pt" to="593.95pt,27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257300" cy="3429000"/>
                <wp:effectExtent l="6350" t="2540" r="1016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98.95pt,278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543300</wp:posOffset>
                </wp:positionV>
                <wp:extent cx="1371600" cy="2743200"/>
                <wp:effectExtent l="5715" t="0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9pt" to="98.95pt,494.9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143000" cy="3429000"/>
                <wp:effectExtent l="6350" t="2540" r="1206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458.95pt,278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3543300</wp:posOffset>
                </wp:positionV>
                <wp:extent cx="1485900" cy="2743200"/>
                <wp:effectExtent l="571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9pt" to="458.95pt,494.9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609090" cy="237490"/>
                <wp:effectExtent l="0" t="0" r="0" b="0"/>
                <wp:wrapNone/>
                <wp:docPr id="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IZZ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GANIZZ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923290" cy="237490"/>
                <wp:effectExtent l="0" t="0" r="0" b="0"/>
                <wp:wrapNone/>
                <wp:docPr id="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RS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6282055</wp:posOffset>
                </wp:positionV>
                <wp:extent cx="694690" cy="237490"/>
                <wp:effectExtent l="0" t="0" r="0" b="0"/>
                <wp:wrapNone/>
                <wp:docPr id="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ZZ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9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Z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8955</wp:posOffset>
                </wp:positionH>
                <wp:positionV relativeFrom="paragraph">
                  <wp:posOffset>6282055</wp:posOffset>
                </wp:positionV>
                <wp:extent cx="808990" cy="23749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O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94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TO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39355</wp:posOffset>
                </wp:positionH>
                <wp:positionV relativeFrom="paragraph">
                  <wp:posOffset>3195955</wp:posOffset>
                </wp:positionV>
                <wp:extent cx="2523490" cy="80899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FETT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adeguata gestione degli interventi di recupero e potenzi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251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FETTO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adeguata gestione degli interventi di recupero e potenziame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338455</wp:posOffset>
                </wp:positionV>
                <wp:extent cx="4352290" cy="4660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adeguatezza dei mezzi di comunicazione tra i docent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7pt;mso-wrap-distance-left:9.05pt;mso-wrap-distance-right:9.05pt;mso-wrap-distance-top:0pt;mso-wrap-distance-bottom:0pt;margin-top:2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adeguatezza dei mezzi di comunicazione tra i docent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1138555</wp:posOffset>
                </wp:positionV>
                <wp:extent cx="4352290" cy="2374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canza della cultura del lavoro di te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8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canza della cultura del lavoro di 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1481455</wp:posOffset>
                </wp:positionV>
                <wp:extent cx="4352290" cy="3517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adeguata programmazione dei tempi di interv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116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adeguata programmazione dei tempi di interv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2855</wp:posOffset>
                </wp:positionH>
                <wp:positionV relativeFrom="paragraph">
                  <wp:posOffset>3081655</wp:posOffset>
                </wp:positionV>
                <wp:extent cx="4352290" cy="23749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42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4755</wp:posOffset>
                </wp:positionH>
                <wp:positionV relativeFrom="paragraph">
                  <wp:posOffset>490855</wp:posOffset>
                </wp:positionV>
                <wp:extent cx="4352290" cy="3136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arsa cooperazione tra i doce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4.7pt;mso-wrap-distance-left:9.05pt;mso-wrap-distance-right:9.05pt;mso-wrap-distance-top:0pt;mso-wrap-distance-bottom:0pt;margin-top:3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arsa cooperazione tra i doc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67655</wp:posOffset>
                </wp:positionH>
                <wp:positionV relativeFrom="paragraph">
                  <wp:posOffset>1176655</wp:posOffset>
                </wp:positionV>
                <wp:extent cx="4352290" cy="3136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istenza ai processi di innov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4.7pt;mso-wrap-distance-left:9.05pt;mso-wrap-distance-right:9.05pt;mso-wrap-distance-top:0pt;mso-wrap-distance-bottom:0pt;margin-top:92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istenza ai processi di innov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4855</wp:posOffset>
                </wp:positionH>
                <wp:positionV relativeFrom="paragraph">
                  <wp:posOffset>2548255</wp:posOffset>
                </wp:positionV>
                <wp:extent cx="4352290" cy="2374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istenza dei genit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00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istenza dei genit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8555</wp:posOffset>
                </wp:positionH>
                <wp:positionV relativeFrom="paragraph">
                  <wp:posOffset>3767455</wp:posOffset>
                </wp:positionV>
                <wp:extent cx="4352290" cy="3517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canza di una anagrafe delle competenze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296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canza di una anagrafe delle competenze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5655</wp:posOffset>
                </wp:positionH>
                <wp:positionV relativeFrom="paragraph">
                  <wp:posOffset>4453255</wp:posOffset>
                </wp:positionV>
                <wp:extent cx="4352290" cy="23749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efficace comunicazione delle attivit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50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efficace comunicazione delle attivi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5139055</wp:posOffset>
                </wp:positionV>
                <wp:extent cx="4352290" cy="3517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ufficienza dei tempi di attu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404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ufficienza dei tempi di attu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5824855</wp:posOffset>
                </wp:positionV>
                <wp:extent cx="4352290" cy="23749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ufficienza delle risorse economi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45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ufficienza delle risorse economi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96255</wp:posOffset>
                </wp:positionH>
                <wp:positionV relativeFrom="paragraph">
                  <wp:posOffset>4224655</wp:posOffset>
                </wp:positionV>
                <wp:extent cx="4352290" cy="4660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cata condivisione di obiettivi comuni di programmazione e verif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7pt;mso-wrap-distance-left:9.05pt;mso-wrap-distance-right:9.05pt;mso-wrap-distance-top:0pt;mso-wrap-distance-bottom:0pt;margin-top:332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cata condivisione di obiettivi comuni di programmazione e veri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3355</wp:posOffset>
                </wp:positionH>
                <wp:positionV relativeFrom="paragraph">
                  <wp:posOffset>4910455</wp:posOffset>
                </wp:positionV>
                <wp:extent cx="4352290" cy="4660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cata condivisione dei parametri di valut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7pt;mso-wrap-distance-left:9.05pt;mso-wrap-distance-right:9.05pt;mso-wrap-distance-top:0pt;mso-wrap-distance-bottom:0pt;margin-top:386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cata condivisione dei parametri di valut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0455</wp:posOffset>
                </wp:positionH>
                <wp:positionV relativeFrom="paragraph">
                  <wp:posOffset>5481955</wp:posOffset>
                </wp:positionV>
                <wp:extent cx="4352290" cy="3517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sistenza alla condivisione di strategie didattich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431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sistenza alla condivisione di strategie didattich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1855</wp:posOffset>
                </wp:positionH>
                <wp:positionV relativeFrom="paragraph">
                  <wp:posOffset>5939155</wp:posOffset>
                </wp:positionV>
                <wp:extent cx="4352290" cy="35179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istenza al  lavoro di equi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467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istenza al  lavoro di equi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10655</wp:posOffset>
                </wp:positionH>
                <wp:positionV relativeFrom="paragraph">
                  <wp:posOffset>-4445</wp:posOffset>
                </wp:positionV>
                <wp:extent cx="2866390" cy="2374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agramma causa/effetto (Ishikaw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.7pt;mso-wrap-distance-left:9.05pt;mso-wrap-distance-right:9.05pt;mso-wrap-distance-top:0pt;mso-wrap-distance-bottom:0pt;margin-top:-0.3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iagramma causa/effetto (Ishikaw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8:47:00Z</dcterms:created>
  <dc:creator>ISTITUTO COMPRENSIVO</dc:creator>
  <dc:description/>
  <dc:language>en-US</dc:language>
  <cp:lastModifiedBy>direzione didattica 1° circolo</cp:lastModifiedBy>
  <dcterms:modified xsi:type="dcterms:W3CDTF">2003-05-12T08:53:00Z</dcterms:modified>
  <cp:revision>3</cp:revision>
  <dc:subject/>
  <dc:title/>
</cp:coreProperties>
</file>