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CHEDA   A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CHEDA IDENTIFICAZIONE PROGETT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uola : ISISS  MANZONI   Caserta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 8 aprile ’03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Progetto: MO.NET.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Equipe di progetto: </w:t>
            </w:r>
            <w:r>
              <w:rPr>
                <w:sz w:val="32"/>
                <w:szCs w:val="32"/>
              </w:rPr>
              <w:t>Gruppo Qualità (Proff. Pasquariello, Di Bianco, Colucci) &amp; Figure Obiettivo (Proff. Corrado, De Filippo, Russo, Schiavone) D.S. dott.ssa Lidia de Lucia. Team di dirigenza Prof.ssa Merola Patrizia e Di Monaco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Referente: </w:t>
            </w:r>
            <w:r>
              <w:rPr>
                <w:sz w:val="32"/>
                <w:szCs w:val="32"/>
              </w:rPr>
              <w:t>Referente ad interim prof.sa Annamaria Pasquariell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Obiettivi: </w:t>
            </w:r>
            <w:r>
              <w:rPr>
                <w:sz w:val="32"/>
                <w:szCs w:val="32"/>
              </w:rPr>
              <w:t>passare da un approccio burocratico-formale del lavoro svolto dai consigli di classe ad un approccio pragmatico- operativ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Risultati / prodotti attesi: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Risultati attesi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b/>
                <w:b/>
                <w:bCs/>
              </w:rPr>
            </w:pPr>
            <w:r>
              <w:rPr/>
              <w:t>un miglior funzionamento dei consigli come gruppi di progett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b/>
                <w:b/>
                <w:bCs/>
              </w:rPr>
            </w:pPr>
            <w:r>
              <w:rPr/>
              <w:t xml:space="preserve">potenziamento dell’abitudine al lavoro in tea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b/>
                <w:b/>
                <w:bCs/>
                <w:sz w:val="32"/>
                <w:szCs w:val="32"/>
              </w:rPr>
            </w:pPr>
            <w:r>
              <w:rPr/>
              <w:t>sviluppo di una mentalità di lavoro più scientif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1800" w:hanging="720"/>
              <w:rPr/>
            </w:pPr>
            <w:r>
              <w:rPr/>
              <w:t>10 consigli di classe che realizzino il progetto in tutte le fas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1800" w:hanging="720"/>
              <w:rPr/>
            </w:pPr>
            <w:r>
              <w:rPr/>
              <w:t xml:space="preserve"> </w:t>
            </w:r>
            <w:r>
              <w:rPr/>
              <w:t>20 consigli di classe che usino in parte gli strumenti proposti per la progettazione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1800" w:hanging="720"/>
              <w:rPr/>
            </w:pPr>
            <w:r>
              <w:rPr/>
              <w:t>60 consigli che usino le griglie di valutazione del percorso formativo-didattico degli alliev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dotti attesi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1800" w:hanging="720"/>
              <w:rPr>
                <w:b/>
                <w:b/>
                <w:bCs/>
              </w:rPr>
            </w:pPr>
            <w:r>
              <w:rPr/>
              <w:t xml:space="preserve">10 progetti modulari, compiuti in tutte le loro fasi, delle attività pluri/interdisciplinari individuate come fondamentali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1800" w:hanging="720"/>
              <w:rPr>
                <w:b/>
                <w:b/>
                <w:bCs/>
              </w:rPr>
            </w:pPr>
            <w:r>
              <w:rPr/>
              <w:t>10 progetti modulari di integrazione delle attività curricolari con i progetti extra-curricol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1800" w:hanging="720"/>
              <w:rPr/>
            </w:pPr>
            <w:r>
              <w:rPr/>
              <w:t>10 schede di valutazione della progettazione del consigl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1800" w:hanging="720"/>
              <w:rPr>
                <w:b/>
                <w:b/>
                <w:bCs/>
              </w:rPr>
            </w:pPr>
            <w:r>
              <w:rPr/>
              <w:t>60 schede di valutazione del percorso formativo-didattico degli allie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1800" w:hanging="720"/>
              <w:rPr>
                <w:b/>
                <w:b/>
                <w:bCs/>
                <w:sz w:val="32"/>
                <w:szCs w:val="32"/>
              </w:rPr>
            </w:pPr>
            <w:r>
              <w:rPr/>
              <w:t>5 schede di riprogettazione delle attività previste. Tali schede saranno funzionali alla gestione dei problemi emersi nel corso dell’anno e rilevati attraverso le schede di valutazion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isors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b/>
                <w:bCs/>
              </w:rPr>
              <w:t xml:space="preserve">Tempo:  </w:t>
            </w:r>
            <w:r>
              <w:rPr/>
              <w:t>un anno scolastic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sone coinvolte: </w:t>
            </w:r>
            <w:r>
              <w:rPr/>
              <w:t>Dirigente scolastico, gruppo qualità, FO (aree 1- 2-3), coordinatori dei consigli di classe, responsabili di dipartimento, collegio docenti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isorse esterne: </w:t>
            </w:r>
            <w:r>
              <w:rPr/>
              <w:t>esperti di percorsi di qualità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ltre risorse: </w:t>
            </w:r>
            <w:r>
              <w:rPr/>
              <w:t xml:space="preserve">fotocopie, materiale di facile consumo, laboratorio informatica, floppy disk, Cdrom.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/>
            </w:pPr>
            <w:r>
              <w:rPr>
                <w:b/>
                <w:bCs/>
                <w:sz w:val="32"/>
                <w:szCs w:val="32"/>
              </w:rPr>
              <w:t>Valutazione preventiva dell’impatto</w:t>
            </w:r>
            <w:r>
              <w:rPr>
                <w:sz w:val="32"/>
                <w:szCs w:val="32"/>
              </w:rPr>
              <w:t xml:space="preserve"> (sul problema, sugli studenti, sui docent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1800" w:hanging="720"/>
              <w:rPr/>
            </w:pPr>
            <w:r>
              <w:rPr>
                <w:b/>
                <w:bCs/>
                <w:sz w:val="32"/>
                <w:szCs w:val="32"/>
              </w:rPr>
              <w:t xml:space="preserve">Impatto sul problema: </w:t>
            </w:r>
            <w:r>
              <w:rPr/>
              <w:t>vi saranno</w:t>
            </w:r>
            <w:r>
              <w:rPr>
                <w:b/>
                <w:bCs/>
              </w:rPr>
              <w:t xml:space="preserve"> </w:t>
            </w:r>
            <w:r>
              <w:rPr/>
              <w:t>attività e</w:t>
            </w:r>
            <w:r>
              <w:rPr>
                <w:b/>
                <w:bCs/>
              </w:rPr>
              <w:t xml:space="preserve"> </w:t>
            </w:r>
            <w:r>
              <w:rPr/>
              <w:t>prodotti del lavoro del consiglio comuni, osservabili e tangibili  che renderanno più oggettiva , agevole, efficace e veloce  l’attività dei consigli e faciliteranno il controllo, il monitoraggio e la valutazione dei risultati dell’operato dei consigli stessi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1800" w:hanging="72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mpatto sui docenti: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i docenti dovranno abituarsi a lavorare utilizzando degli strumenti di lavoro per loro nuovi che li obbligheranno a seguire procedure prefissate comuni sia di progettazione che di valutazione. Ciò ad un primo impatto potrebbe sembrare un limite alla loro attività e creare resistenze. Nello stesso tempo l’uso di tali strumenti di lavoro favorirà l’abitudine al lavoro in team ed anche lo sviluppo di una mentalità di lavoro più scientifica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ontrollo dei risultati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b/>
                <w:bCs/>
              </w:rPr>
              <w:t>Modalità</w:t>
            </w:r>
            <w:r>
              <w:rPr/>
              <w:t xml:space="preserve"> 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180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ggetti responsabili del controllo: </w:t>
            </w:r>
            <w:r>
              <w:rPr/>
              <w:t>dirigenza, gruppo qualit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180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mpi del controllo: </w:t>
            </w:r>
            <w:r>
              <w:rPr/>
              <w:t>fine I° e II° quadrimest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180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i del controllo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0" w:leader="none"/>
              </w:tabs>
              <w:ind w:left="2520" w:hanging="720"/>
              <w:rPr/>
            </w:pPr>
            <w:r>
              <w:rPr/>
              <w:t>esame dell’esistenza delle schede di progetto e di valutazione compilate in tutte le loro par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0" w:leader="none"/>
              </w:tabs>
              <w:ind w:left="2520" w:hanging="720"/>
              <w:rPr/>
            </w:pPr>
            <w:r>
              <w:rPr/>
              <w:t>elaborazione di una scheda riassuntiva dei progetti extracurricolari e dei consigli che li hanno assun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0" w:leader="none"/>
              </w:tabs>
              <w:ind w:left="2160" w:hanging="360"/>
              <w:rPr/>
            </w:pPr>
            <w:r>
              <w:rPr/>
              <w:t>elaborazione di una scheda riassuntiva di progetti pluri/interdisciplinar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HEDA  B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ENCO FASI DEL PROGETT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uola:  I.S.I.S.S. Manzoni Cas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etto:  MO.N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: 08 aprile ’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SI DI LAVOR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OTT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DI CONCLUSIONE PREVIST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1) FORMAZIONE in ricerca-azione (16 ore)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-687705</wp:posOffset>
                      </wp:positionH>
                      <wp:positionV relativeFrom="paragraph">
                        <wp:posOffset>151765</wp:posOffset>
                      </wp:positionV>
                      <wp:extent cx="614045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16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GRUPP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QUALITA’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-54.15pt;margin-top:11.95pt;width:48.3pt;height:7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GRUP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QUALITA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FF0000"/>
                <w:u w:val="single"/>
              </w:rPr>
              <w:t>2)ELABORAZIONE DEGLI STRUMENTI DI LAVORO (20 ore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Strumenti di lavoro da proporre ai cdc: schede di progettazione, griglie di monitoraggio e di valutazion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Maggio 2003 a tutto settembre 2003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3) SOCIALIZZAZIONE E CONDIVISIONE DEGLI STRUMENTI ELABORATI E DEI CRITERI CHE SONO ALLA LORO BAS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Verbale del CdD e dei dipartimenti con la dichiarazione dell’ assunzione degli strumenti di lavoro e della proposta lavorati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Fine settembre 2003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) PROGETTAZIONE DEI CdC SECONDO I MODELLI PREVIST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/>
            </w:pPr>
            <w:r>
              <w:rPr/>
              <w:t>Schede di progetto compilate dai vari consig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/>
            </w:pPr>
            <w:r>
              <w:rPr/>
              <w:t>Schede di valutazione della situazione di ingresso utili all’avvio della prima fase dei corsi di recuper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e ottobre 2003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) AUTO-VALUTAZIONE DELL’ATTIVITA’ DIDATTICA OPERATA USANDO LE SCHEDE PREVIST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/>
            </w:pPr>
            <w:r>
              <w:rPr/>
              <w:t xml:space="preserve">Schede di valutazione compilate dai consig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/>
            </w:pPr>
            <w:r>
              <w:rPr/>
              <w:t>Schede di analisi dei risultati compilate dai consigli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cembre 2003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46355</wp:posOffset>
                      </wp:positionV>
                      <wp:extent cx="614045" cy="914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16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GRUPP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QUALITA’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54pt;margin-top:3.65pt;width:48.3pt;height:7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GRUP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QUALITA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FF0000"/>
                <w:u w:val="single"/>
              </w:rPr>
              <w:t>6) MONITORAGGIO DEI PRODOTTI DELL’ATTIVIT</w:t>
            </w:r>
            <w:r>
              <w:rPr>
                <w:b/>
                <w:bCs/>
                <w:caps/>
                <w:color w:val="FF0000"/>
                <w:u w:val="single"/>
              </w:rPr>
              <w:t>à</w:t>
            </w:r>
            <w:r>
              <w:rPr>
                <w:b/>
                <w:bCs/>
                <w:color w:val="FF0000"/>
                <w:u w:val="single"/>
              </w:rPr>
              <w:t xml:space="preserve"> DI PROGETTAZIONE E DI VALUTAZIONE DEI CDC (10 ore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Scheda riassuntiva dei prodotti elaborati dai vari Cd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scheda riassuntiva dei progetti extracurricolari e dei consigli che li hanno assunt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Gennaio 2004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) AUTO-VALUTAZIONE DELL’ATTIVITA’ DIDATTICA OPERATA USANDO LE SCHEDE PREVIST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/>
            </w:pPr>
            <w:r>
              <w:rPr/>
              <w:t>Schede di valutazione dei risultati degli allievi compilate dai consigli utili all’avvio della prima fase dei corsi di recupe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braio 2004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336550</wp:posOffset>
                      </wp:positionV>
                      <wp:extent cx="614045" cy="914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16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GRUPP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QUALITA’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54pt;margin-top:26.5pt;width:48.3pt;height:7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GRUP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QUALITA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FF0000"/>
                <w:u w:val="single"/>
              </w:rPr>
              <w:t>8) AUTO-VALUTAZIONE DELL’ATTIVITA’ DIDATTICA OPERATA USANDO LE SCHEDE PREVISTE (10 ore)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 xml:space="preserve">Schede di valutazione compilate dai CdC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Schede di analisi dei risultati compilate dai Cd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Scheda riassuntiva dell’attuazione di quanto progettato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Aprile  2004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Maggio 2004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HEDA   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HEDA DI PROGRAMMAZIONE DELLE FAS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89"/>
      </w:tblGrid>
      <w:tr>
        <w:trPr/>
        <w:tc>
          <w:tcPr>
            <w:tcW w:w="4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uola I.S.I.S.S.  MANZONI  Caserta</w:t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etto MO.NET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 08 aprile 2003</w:t>
            </w:r>
          </w:p>
        </w:tc>
        <w:tc>
          <w:tcPr>
            <w:tcW w:w="24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se 1</w:t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nominazione : la formazio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zione </w:t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trollo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2278"/>
        <w:gridCol w:w="1530"/>
        <w:gridCol w:w="746"/>
        <w:gridCol w:w="386"/>
        <w:gridCol w:w="891"/>
        <w:gridCol w:w="924"/>
        <w:gridCol w:w="931"/>
        <w:gridCol w:w="1795"/>
      </w:tblGrid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ZIO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I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V. 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V. 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V. 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EFF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TAZIONI DI MODIFICHE E/O AZIONI CORRETTE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FORMAZIONE in ricerca-azione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Esperti, Dirigenza, gruppo qualità, FO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Inizio maggi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Metà maggio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Settembre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se 2</w:t>
            </w:r>
          </w:p>
        </w:tc>
        <w:tc>
          <w:tcPr>
            <w:tcW w:w="49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nominazione : l’elaborazione degli strumenti di lavoro</w:t>
            </w:r>
          </w:p>
        </w:tc>
      </w:tr>
      <w:tr>
        <w:trPr/>
        <w:tc>
          <w:tcPr>
            <w:tcW w:w="492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zione</w:t>
            </w:r>
          </w:p>
        </w:tc>
        <w:tc>
          <w:tcPr>
            <w:tcW w:w="492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o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ELABORAZIONE DI INDICATORI E SCHE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Gruppo qualità, FO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Inizio maggi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Metà maggio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Settembre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se 3</w:t>
            </w:r>
          </w:p>
        </w:tc>
        <w:tc>
          <w:tcPr>
            <w:tcW w:w="49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nominazione : la condivisione degli strumenti di lavoro</w:t>
            </w:r>
          </w:p>
        </w:tc>
      </w:tr>
      <w:tr>
        <w:trPr/>
        <w:tc>
          <w:tcPr>
            <w:tcW w:w="492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zione</w:t>
            </w:r>
          </w:p>
        </w:tc>
        <w:tc>
          <w:tcPr>
            <w:tcW w:w="492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o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SOCIALIZZAZIONE E CONDIVISIONE DEGLI STRUMENTI ELABORATI E DEI CRITERI CHE SONO ALLA LORO BA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Dirigenza, gruppo qualità, FO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Fine settembre 200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se 4</w:t>
            </w:r>
          </w:p>
        </w:tc>
        <w:tc>
          <w:tcPr>
            <w:tcW w:w="49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nominazione : la progettazione dei consigli</w:t>
            </w:r>
          </w:p>
        </w:tc>
      </w:tr>
      <w:tr>
        <w:trPr/>
        <w:tc>
          <w:tcPr>
            <w:tcW w:w="492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zione</w:t>
            </w:r>
          </w:p>
        </w:tc>
        <w:tc>
          <w:tcPr>
            <w:tcW w:w="492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o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ETTAZIONE DEI CdC SECONDO I MODELLI PREVIST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C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e ottobr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se 5</w:t>
            </w:r>
          </w:p>
        </w:tc>
        <w:tc>
          <w:tcPr>
            <w:tcW w:w="49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nominazione : l’autovalutazione dei consigli</w:t>
            </w:r>
          </w:p>
        </w:tc>
      </w:tr>
      <w:tr>
        <w:trPr/>
        <w:tc>
          <w:tcPr>
            <w:tcW w:w="492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zione</w:t>
            </w:r>
          </w:p>
        </w:tc>
        <w:tc>
          <w:tcPr>
            <w:tcW w:w="492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o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-VALUTAZIONE DELL’ATTIVITA’ DIDATTICA OPERATA USANDO LE SCHEDE PREVIS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C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e dicembr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se 6</w:t>
            </w:r>
          </w:p>
        </w:tc>
        <w:tc>
          <w:tcPr>
            <w:tcW w:w="49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nominazione : il monitoraggio intermedio del lavoro svolto dai consigli</w:t>
            </w:r>
          </w:p>
        </w:tc>
      </w:tr>
      <w:tr>
        <w:trPr/>
        <w:tc>
          <w:tcPr>
            <w:tcW w:w="492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zione</w:t>
            </w:r>
          </w:p>
        </w:tc>
        <w:tc>
          <w:tcPr>
            <w:tcW w:w="492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o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u w:val="single"/>
              </w:rPr>
              <w:t>MONITORAGGIO DEI PRODOTTI DELL’ATTIVIT</w:t>
            </w:r>
            <w:r>
              <w:rPr>
                <w:b/>
                <w:bCs/>
                <w:caps/>
                <w:color w:val="FF0000"/>
                <w:u w:val="single"/>
              </w:rPr>
              <w:t>à’</w:t>
            </w:r>
            <w:r>
              <w:rPr>
                <w:b/>
                <w:bCs/>
                <w:color w:val="FF0000"/>
                <w:u w:val="single"/>
              </w:rPr>
              <w:t xml:space="preserve"> DI PROGETTAZIONE E DI VALUTAZIONE DEI CD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Gruppo Qualità, FO, Dirigenza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Gennaio 200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se 7</w:t>
            </w:r>
          </w:p>
        </w:tc>
        <w:tc>
          <w:tcPr>
            <w:tcW w:w="49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nominazione : la valutazione e la riprogettazione</w:t>
            </w:r>
          </w:p>
        </w:tc>
      </w:tr>
      <w:tr>
        <w:trPr/>
        <w:tc>
          <w:tcPr>
            <w:tcW w:w="492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zione</w:t>
            </w:r>
          </w:p>
        </w:tc>
        <w:tc>
          <w:tcPr>
            <w:tcW w:w="492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o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hanging="347"/>
              <w:rPr/>
            </w:pPr>
            <w:r>
              <w:rPr/>
              <w:t>VALUTAZIONE DEL PERCORSO FORMATIVO E DI APPRENDIMENTO DEGLI ALLIEVI, OPERATA USANDO LE SCHEDE PREVIS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hanging="347"/>
              <w:rPr/>
            </w:pPr>
            <w:r>
              <w:rPr/>
              <w:t>AUTO-VALUTAZIONE DELL’ATTIVITA’ DIDATTICA, OPERATA USANDO LE SCHEDE PREVISTE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C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braio 200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-VALUTAZIONE  e RIPROGETTAZIONE DELL’ATTIVITA’ DIDATTICA, OPERATA USANDO LE SCHEDE PREVIS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C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rile 200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se 8</w:t>
            </w:r>
          </w:p>
        </w:tc>
        <w:tc>
          <w:tcPr>
            <w:tcW w:w="49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nominazione : il monitoraggio finale del lavoro svolto dai consigli e la valutazione finale del progetto</w:t>
            </w:r>
          </w:p>
        </w:tc>
      </w:tr>
      <w:tr>
        <w:trPr/>
        <w:tc>
          <w:tcPr>
            <w:tcW w:w="492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zione</w:t>
            </w:r>
          </w:p>
        </w:tc>
        <w:tc>
          <w:tcPr>
            <w:tcW w:w="492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o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8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u w:val="single"/>
              </w:rPr>
              <w:t>MONITORAGGIO DEI PRODOTTI DELL’ATTIVIT</w:t>
            </w:r>
            <w:r>
              <w:rPr>
                <w:b/>
                <w:bCs/>
                <w:caps/>
                <w:color w:val="FF0000"/>
                <w:u w:val="single"/>
              </w:rPr>
              <w:t>à’</w:t>
            </w:r>
            <w:r>
              <w:rPr>
                <w:b/>
                <w:bCs/>
                <w:color w:val="FF0000"/>
                <w:u w:val="single"/>
              </w:rPr>
              <w:t xml:space="preserve"> DI PROGETTAZIONE E DI VALUTAZIONE DEI CDC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VALUTAZIONE DEL PROGETT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Gruppo Qualità, FO, Dirigenza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Maggio 200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CHEDA PER L’ANALISI DI FATTIBILITA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60579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CUOLA: ISISS MANZONI CASER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0.6pt;width:476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CUOLA: ISISS MANZONI CASERT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057900" cy="5981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PROGETTO: MO.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DATA: 08 aprile 20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pt;width:476.95pt;height:4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PROGETTO: MO.N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DATA: 08 aprile 2003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1747"/>
        <w:gridCol w:w="1836"/>
        <w:gridCol w:w="2387"/>
        <w:gridCol w:w="2028"/>
      </w:tblGrid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getti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i sono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li servono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nto occorr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sponibili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n disponibili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 quale misura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nti critici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zio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138"/>
        <w:gridCol w:w="1745"/>
        <w:gridCol w:w="2305"/>
        <w:gridCol w:w="1967"/>
      </w:tblGrid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isori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igente, gruppo qualità,  CdD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nibili?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423" w:hanging="348"/>
              <w:rPr/>
            </w:pPr>
            <w:r>
              <w:rPr/>
              <w:t>Resistenza all’innovazione da parte del Cd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423" w:hanging="348"/>
              <w:rPr/>
            </w:pPr>
            <w:r>
              <w:rPr/>
              <w:t>Disponibilità del Dirigente a sostenere l’azione del gruppo nonostante i possibili contrasti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360" w:hanging="341"/>
              <w:rPr/>
            </w:pPr>
            <w:r>
              <w:rPr/>
              <w:t xml:space="preserve">Estendere le attività di formazione almeno ai responsabili di dipartimento ed anche ai docenti interessat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360" w:hanging="341"/>
              <w:rPr/>
            </w:pPr>
            <w:r>
              <w:rPr/>
              <w:t>Il progetto dovrà essere presentato al collegio dal D.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360" w:hanging="341"/>
              <w:rPr/>
            </w:pPr>
            <w:r>
              <w:rPr/>
              <w:t>Illustrare gli strumenti di lavoro proposti mettendo in evidenza che saranno utili a facilitare e velocizzare le operazioni dei consigl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360" w:hanging="341"/>
              <w:rPr/>
            </w:pPr>
            <w:r>
              <w:rPr/>
              <w:t>Tutte le circolari inerenti il progetto dovranno essere promulgate dal 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360" w:hanging="341"/>
              <w:rPr/>
            </w:pPr>
            <w:r>
              <w:rPr/>
              <w:t>Il DS dovrà curare l’ottemperanza alle circolari stess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138"/>
        <w:gridCol w:w="1745"/>
        <w:gridCol w:w="2305"/>
        <w:gridCol w:w="1967"/>
      </w:tblGrid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getti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i sono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li servono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nto occorre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sponibili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n disponibili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 quale misura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nti critici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zioni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sorse professionali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365" w:hanging="360"/>
              <w:rPr/>
            </w:pPr>
            <w:r>
              <w:rPr/>
              <w:t>Esperti di progettazione e percorsi di qualità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365" w:hanging="360"/>
              <w:rPr/>
            </w:pPr>
            <w:r>
              <w:rPr/>
              <w:t>Docenti Gruppo Qualità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nibi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nibili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 compen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modalità di individuazione dei componenti del gruppo qualità e del suo referente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393" w:hanging="360"/>
              <w:rPr/>
            </w:pPr>
            <w:r>
              <w:rPr/>
              <w:t>Il progetto deve essere incluso nel Piano Annuale nell’ambito delle spese di gestione dell’istitu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393" w:hanging="360"/>
              <w:rPr/>
            </w:pPr>
            <w:r>
              <w:rPr/>
              <w:t>Si devono stabilire le competenze necessarie per far parte del gruppo, in relazione ad esse si presentano candidature e curriculum, si appronta un quadro sinottico dei candidati e delle competenze coerenti con le funzioni del gruppo, il dirigente nomina i componenti del gruppo. Il referente sarà uno dei componenti e sarà scelto dal gruppo stesso.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/>
              <w:t>Competenze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IVE A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1080" w:hanging="1080"/>
              <w:rPr/>
            </w:pPr>
            <w:r>
              <w:rPr/>
              <w:t xml:space="preserve">progettazion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/>
              <w:t>qualità e valutazione di sistem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/>
              <w:t>costruzione/ individuazione di indicator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/>
              <w:t xml:space="preserve">elaborazione di schede di monitoraggio e valutazion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/>
              <w:t>interpretazione dei dati raccolti attraverso glin indicatori prescelti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nibili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sorse strutturali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. informatica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nibili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sorse strumentali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copie, materiale di facile consumo,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nibili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i 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360" w:hanging="355"/>
              <w:rPr/>
            </w:pPr>
            <w:r>
              <w:rPr/>
              <w:t>Formazione: 16 ore x 2 esper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360" w:hanging="355"/>
              <w:rPr/>
            </w:pPr>
            <w:r>
              <w:rPr/>
              <w:t>Attività del gruppo qualità 40 ore x 4 docenti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nibili in relazione alla progettazione del Piano Annuale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ti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ettare il Piano Annuale tenendo conto dei costi del progetto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orse finanziarie (costi)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360" w:hanging="355"/>
              <w:rPr/>
            </w:pPr>
            <w:r>
              <w:rPr/>
              <w:t>16 0re x 2 persone a 41 eur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360" w:hanging="355"/>
              <w:rPr/>
            </w:pPr>
            <w:r>
              <w:rPr/>
              <w:t>40 ore x 4 persone a 15 eur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365" w:hanging="360"/>
              <w:rPr/>
            </w:pPr>
            <w:r>
              <w:rPr/>
              <w:t>materiali di facile consumo: 300 eur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nibili in relazione alla progettazione del Piano Annuale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ti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ettare il Piano Annuale tenendo conto dei costi del proge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8255</wp:posOffset>
                </wp:positionV>
                <wp:extent cx="68580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NO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-0.65pt;width:539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NO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0:53:00Z</dcterms:created>
  <dc:creator>note</dc:creator>
  <dc:description/>
  <dc:language>en-US</dc:language>
  <cp:lastModifiedBy>isiss manzoni</cp:lastModifiedBy>
  <dcterms:modified xsi:type="dcterms:W3CDTF">2003-04-16T10:53:00Z</dcterms:modified>
  <cp:revision>2</cp:revision>
  <dc:subject/>
  <dc:title>SCHEDA PER L’ANALISI DI FATTIBILITA’</dc:title>
</cp:coreProperties>
</file>