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43280"/>
                          <a:chOff x="0" y="0"/>
                          <a:chExt cx="60573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160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GANIZZA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570960"/>
                            <a:ext cx="13708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ERS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40" y="789840"/>
                            <a:ext cx="1212840" cy="28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696600"/>
                            <a:ext cx="1306080" cy="28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34268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656880"/>
                            <a:ext cx="125676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igliorare la coerenza tra le attività extracurriculari e la specificità dei due indirizzi attiva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1560"/>
                            <a:ext cx="2285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ente analisi del contesto territor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ente documentazione relativa ai monitoraggi delle attiv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ente definizione dei criteri di lettura dei monitorag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ssenza di una commissione preposta all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celt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i progetti extracurriculari attinenti alla specificità degli indirizzi di studio attiv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156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ancanza condivisione dei percorsi con l’intero Collegio  dei Doc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114760"/>
                            <a:ext cx="15987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ZZI-STRUME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114760"/>
                            <a:ext cx="1600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TO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9400" y="4961160"/>
                            <a:ext cx="894240" cy="29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0" y="5075640"/>
                            <a:ext cx="894240" cy="29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56560"/>
                            <a:ext cx="1828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Mancata predisposizione de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urricu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rofessionali aggiornati dei doc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umenti di monitoraggio delle attività incomple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62796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ente rilettura critica dei nodi problematici  relativi ai progetti extracurriculari attuati negli anni scolastici precedent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9.95pt" coordorigin="0,0" coordsize="9539,14399">
                <v:rect id="shape_0" stroked="f" o:allowincell="f" style="position:absolute;left:0;top:0;width:953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079;top:89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GANIZZ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119;top:899;width:21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ERS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371,1244" to="2280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7,1097" to="7393,5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839" to="773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560;top:5759;width:1978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igliorare la coerenza tra le attività extracurriculari e la specificità dei due indirizzi attiva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1798;width:35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ente analisi del contesto territoriale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ente documentazione relativa ai monitoraggi delle attività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ente definizione dei criteri di lettura dei monitoraggi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ssenza di una commissione preposta alla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celt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i progetti extracurriculari attinenti alla specificità degli indirizzi di studio attiva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798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ancanza condivisione dei percorsi con l’intero Collegio  dei Docent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540;top:12779;width:251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ZZI-STRUMEN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300;top:127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TO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802,7813" to="2209,125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7993" to="7428,127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98;width:28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Mancata predisposizione dei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urricu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rofessionali aggiornati dei docenti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umenti di monitoraggio delle attività incomple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0438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ente rilettura critica dei nodi problematici  relativi ai progetti extracurriculari attuati negli anni scolastici precedenti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agramma causa / eff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iagramma causa / effet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</w:t>
    </w:r>
  </w:p>
  <w:p>
    <w:pPr>
      <w:pStyle w:val="Footer"/>
      <w:jc w:val="center"/>
      <w:rPr/>
    </w:pPr>
    <w:r>
      <w:rPr>
        <w:sz w:val="16"/>
      </w:rPr>
      <w:t xml:space="preserve">I.S.I.S.S. </w:t>
    </w:r>
    <w:r>
      <w:rPr>
        <w:i/>
        <w:iCs/>
        <w:sz w:val="16"/>
      </w:rPr>
      <w:t>Taddeo da Sessa</w:t>
    </w:r>
    <w:r>
      <w:rPr>
        <w:sz w:val="16"/>
      </w:rPr>
      <w:t xml:space="preserve"> </w:t>
    </w:r>
  </w:p>
  <w:p>
    <w:pPr>
      <w:pStyle w:val="Footer"/>
      <w:jc w:val="center"/>
      <w:rPr>
        <w:sz w:val="16"/>
      </w:rPr>
    </w:pPr>
    <w:r>
      <w:rPr>
        <w:sz w:val="16"/>
      </w:rPr>
      <w:t>Sessa Aurunca -Caser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843" w:leader="none"/>
      </w:tabs>
      <w:jc w:val="center"/>
    </w:pPr>
    <w:rPr>
      <w:b/>
      <w:sz w:val="44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15:00Z</dcterms:created>
  <dc:creator>ISTITUTO MAGISTRALE</dc:creator>
  <dc:description/>
  <dc:language>en-US</dc:language>
  <cp:lastModifiedBy>Istituto Magistrale</cp:lastModifiedBy>
  <cp:lastPrinted>2003-05-14T11:41:00Z</cp:lastPrinted>
  <dcterms:modified xsi:type="dcterms:W3CDTF">2003-05-14T09:41:00Z</dcterms:modified>
  <cp:revision>6</cp:revision>
  <dc:subject/>
  <dc:title>ISTITUTO  STATALE DI ISTRUZIONE SECONDARIA  SUPERIORE</dc:title>
</cp:coreProperties>
</file>