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2520"/>
        <w:gridCol w:w="2520"/>
        <w:gridCol w:w="2160"/>
        <w:gridCol w:w="2051"/>
        <w:gridCol w:w="2405"/>
      </w:tblGrid>
      <w:tr>
        <w:trPr>
          <w:trHeight w:val="100" w:hRule="atLeast"/>
        </w:trPr>
        <w:tc>
          <w:tcPr>
            <w:tcW w:w="1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b/>
                <w:b/>
              </w:rPr>
            </w:pPr>
            <w:r>
              <w:rPr>
                <w:rFonts w:cs="Arial Rounded MT Bold;Tahoma" w:ascii="Arial Rounded MT Bold;Tahoma" w:hAnsi="Arial Rounded MT Bold;Tahoma"/>
              </w:rPr>
              <w:t>I° Percorso di Miglioramento</w:t>
            </w:r>
            <w:r>
              <w:rPr>
                <w:rFonts w:cs="Arial Rounded MT Bold;Tahoma" w:ascii="Arial Rounded MT Bold;Tahoma" w:hAnsi="Arial Rounded MT Bold;Tahoma"/>
                <w:b/>
              </w:rPr>
              <w:t>: Offerta formativa “attività extracurriculari”</w:t>
            </w:r>
          </w:p>
        </w:tc>
      </w:tr>
      <w:tr>
        <w:trPr>
          <w:trHeight w:val="10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2"/>
              <w:rPr/>
            </w:pPr>
            <w:r>
              <w:rPr/>
              <w:t>Obiettivo Gener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b/>
                <w:b/>
              </w:rPr>
            </w:pPr>
            <w:r>
              <w:rPr>
                <w:rFonts w:cs="Arial Rounded MT Bold;Tahoma" w:ascii="Arial Rounded MT Bold;Tahoma" w:hAnsi="Arial Rounded MT Bold;Tahoma"/>
                <w:b/>
              </w:rPr>
              <w:t>Fa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b/>
                <w:b/>
              </w:rPr>
            </w:pPr>
            <w:r>
              <w:rPr>
                <w:rFonts w:cs="Arial Rounded MT Bold;Tahoma" w:ascii="Arial Rounded MT Bold;Tahoma" w:hAnsi="Arial Rounded MT Bold;Tahoma"/>
                <w:b/>
              </w:rPr>
              <w:t>Operazio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b/>
                <w:b/>
              </w:rPr>
            </w:pPr>
            <w:r>
              <w:rPr>
                <w:rFonts w:cs="Arial Rounded MT Bold;Tahoma" w:ascii="Arial Rounded MT Bold;Tahoma" w:hAnsi="Arial Rounded MT Bold;Tahoma"/>
                <w:b/>
              </w:rPr>
              <w:t>Operatori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b/>
                <w:b/>
              </w:rPr>
            </w:pPr>
            <w:r>
              <w:rPr>
                <w:rFonts w:cs="Arial Rounded MT Bold;Tahoma" w:ascii="Arial Rounded MT Bold;Tahoma" w:hAnsi="Arial Rounded MT Bold;Tahoma"/>
                <w:b/>
              </w:rPr>
              <w:t>Tempi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b/>
                <w:b/>
              </w:rPr>
            </w:pPr>
            <w:r>
              <w:rPr>
                <w:rFonts w:cs="Arial Rounded MT Bold;Tahoma" w:ascii="Arial Rounded MT Bold;Tahoma" w:hAnsi="Arial Rounded MT Bold;Tahoma"/>
                <w:b/>
              </w:rPr>
              <w:t>Prodotto</w:t>
            </w:r>
          </w:p>
        </w:tc>
      </w:tr>
      <w:tr>
        <w:trPr>
          <w:trHeight w:val="9561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;Tahoma" w:hAnsi="Arial Rounded MT Bold;Tahoma" w:cs="Arial Rounded MT Bold;Tahoma"/>
                <w:b/>
                <w:b/>
                <w:lang w:val="en-US" w:eastAsia="en-US"/>
              </w:rPr>
            </w:pPr>
            <w:r>
              <w:rPr>
                <w:rFonts w:cs="Arial Rounded MT Bold;Tahoma" w:ascii="Arial Rounded MT Bold;Tahoma" w:hAnsi="Arial Rounded MT Bold;Tahoma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2166620</wp:posOffset>
                      </wp:positionV>
                      <wp:extent cx="1600200" cy="2103755"/>
                      <wp:effectExtent l="5080" t="5715" r="81915" b="812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2103840"/>
                              </a:xfrm>
                              <a:custGeom>
                                <a:avLst/>
                                <a:gdLst>
                                  <a:gd name="textAreaLeft" fmla="*/ 44280 w 907200"/>
                                  <a:gd name="textAreaRight" fmla="*/ 862920 w 907200"/>
                                  <a:gd name="textAreaTop" fmla="*/ 44280 h 1192680"/>
                                  <a:gd name="textAreaBottom" fmla="*/ 1148400 h 1192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39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794"/>
                                    </a:lnTo>
                                    <a:arcTo wR="3600" hR="3600" stAng="10800000" swAng="-5400000"/>
                                    <a:lnTo>
                                      <a:pt x="18000" y="2839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Migliorare la coerenza tra le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8"/>
                                      <w:i/>
                                      <w:iCs/>
                                      <w:rFonts w:ascii="Times New Roman" w:hAnsi="Times New Roman" w:eastAsia="Times New Roman" w:cs="Times New Roman"/>
                                      <w:color w:val="0000FF"/>
                                      <w:lang w:val="it-IT" w:bidi="ar-SA"/>
                                    </w:rPr>
                                    <w:t>attività extracurriculari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 e la peculiarità del Liceo socio- psico-pedagogico e del Liceo linguistic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“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Taddeo da Sess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”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1.9pt;margin-top:170.6pt;width:125.95pt;height:165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Migliorare la coerenza tra le 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0000FF"/>
                                <w:lang w:val="it-IT" w:bidi="ar-SA"/>
                              </w:rPr>
                              <w:t>attività extracurriculari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e la peculiarità del Liceo socio- psico-pedagogico e del Liceo linguistic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“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addeo da Sess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”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25595</wp:posOffset>
                      </wp:positionH>
                      <wp:positionV relativeFrom="paragraph">
                        <wp:posOffset>4914900</wp:posOffset>
                      </wp:positionV>
                      <wp:extent cx="0" cy="1143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85pt,387pt" to="324.85pt,39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82420</wp:posOffset>
                      </wp:positionH>
                      <wp:positionV relativeFrom="paragraph">
                        <wp:posOffset>3195320</wp:posOffset>
                      </wp:positionV>
                      <wp:extent cx="107950" cy="1016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800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6pt,251.6pt" to="133.05pt,252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97790</wp:posOffset>
                      </wp:positionV>
                      <wp:extent cx="1240155" cy="800100"/>
                      <wp:effectExtent l="5715" t="5080" r="81280" b="819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0200" cy="800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Analisi del contesto territorial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7.2pt;margin-top:7.7pt;width:97.6pt;height:6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Analisi del contesto territori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023620</wp:posOffset>
                      </wp:positionV>
                      <wp:extent cx="1371600" cy="1143000"/>
                      <wp:effectExtent l="5080" t="5080" r="81915" b="819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14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Definizione delle competenze in uscita, alla luce degli obiettivi generali, specifici e formativi della riforma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.6pt;margin-top:80.6pt;width:107.95pt;height:8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efinizione delle competenze in uscita, alla luce degli obiettivi generali, specifici e formativi della riform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565785</wp:posOffset>
                      </wp:positionV>
                      <wp:extent cx="114300" cy="0"/>
                      <wp:effectExtent l="635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44.55pt" to="3.8pt,4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5148580</wp:posOffset>
                      </wp:positionV>
                      <wp:extent cx="114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405.4pt" to="12.8pt,40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394585</wp:posOffset>
                      </wp:positionV>
                      <wp:extent cx="1368425" cy="1610360"/>
                      <wp:effectExtent l="5715" t="5080" r="81280" b="819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8360" cy="16102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Raccolta dei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curricula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professionali aggiornati dei Docenti. (Titoli, esperienze, partecipazione a corsi di aggiornamento/ formazione, partecipazione a gruppi di lavoro esterni e/o interni all’Istituto)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3.85pt;margin-top:188.55pt;width:107.7pt;height:126.7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Raccolta dei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curricula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professionali aggiornati dei Docenti. (Titoli, esperienze, partecipazione a corsi di aggiornamento/ formazione, partecipazione a gruppi di lavoro esterni e/o interni all’Istituto)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566420</wp:posOffset>
                      </wp:positionV>
                      <wp:extent cx="0" cy="43434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4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44.6pt" to="-5.4pt,38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565785</wp:posOffset>
                      </wp:positionV>
                      <wp:extent cx="3429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5pt,44.55pt" to="129.8pt,44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5137785</wp:posOffset>
                      </wp:positionV>
                      <wp:extent cx="225425" cy="635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85pt,404.55pt" to="129.55pt,40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4110355</wp:posOffset>
                      </wp:positionV>
                      <wp:extent cx="1371600" cy="1859280"/>
                      <wp:effectExtent l="5080" t="5080" r="81915" b="819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59400"/>
                              </a:xfrm>
                              <a:custGeom>
                                <a:avLst/>
                                <a:gdLst>
                                  <a:gd name="textAreaLeft" fmla="*/ 37800 w 777600"/>
                                  <a:gd name="textAreaRight" fmla="*/ 739800 w 777600"/>
                                  <a:gd name="textAreaTop" fmla="*/ 37800 h 1054080"/>
                                  <a:gd name="textAreaBottom" fmla="*/ 1016280 h 1054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276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5676"/>
                                    </a:lnTo>
                                    <a:arcTo wR="3600" hR="3600" stAng="10800000" swAng="-5400000"/>
                                    <a:lnTo>
                                      <a:pt x="18000" y="29276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Formazione di una commissione costituita da 5 docenti preposta alla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“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scelta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dei progetti  e dei Referenti cui affidarne la progettazione ed il coordinamento delle attività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.1pt;margin-top:323.65pt;width:107.95pt;height:146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Formazione di una commissione costituita da 5 docenti preposta all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“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scelt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ei progetti  e dei Referenti cui affidarne la progettazione ed il coordinamento delle attività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909820</wp:posOffset>
                      </wp:positionV>
                      <wp:extent cx="107950" cy="10160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800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86.6pt" to="3.05pt,387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308985</wp:posOffset>
                      </wp:positionV>
                      <wp:extent cx="107950" cy="10160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800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260.55pt" to="3.3pt,261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1719580</wp:posOffset>
                      </wp:positionV>
                      <wp:extent cx="114300" cy="0"/>
                      <wp:effectExtent l="0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85pt,135.4pt" to="120.8pt,135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422650</wp:posOffset>
                      </wp:positionV>
                      <wp:extent cx="107950" cy="9525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800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85pt,269.5pt" to="120.3pt,270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09220</wp:posOffset>
                      </wp:positionV>
                      <wp:extent cx="1488440" cy="811530"/>
                      <wp:effectExtent l="5080" t="5080" r="81915" b="819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8600" cy="811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Lettura dati dal rapporto Excelsior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.6pt;margin-top:8.6pt;width:117.15pt;height:63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Lettura dati dal rapporto Excelsio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938020</wp:posOffset>
                      </wp:positionV>
                      <wp:extent cx="1368425" cy="798195"/>
                      <wp:effectExtent l="5715" t="5715" r="81280" b="812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8360" cy="798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Stesura testi ed impostazione grafica dei contenuti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.85pt;margin-top:152.6pt;width:107.7pt;height:62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Stesura testi ed impostazione grafica dei contenuti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852420</wp:posOffset>
                      </wp:positionV>
                      <wp:extent cx="1367790" cy="457835"/>
                      <wp:effectExtent l="5080" t="5715" r="81915" b="812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7640" cy="457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Somministrazione scheda di indagin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.6pt;margin-top:224.6pt;width:107.65pt;height:3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Somministrazione scheda di indagin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022985</wp:posOffset>
                      </wp:positionV>
                      <wp:extent cx="1371600" cy="800735"/>
                      <wp:effectExtent l="5080" t="5715" r="81915" b="812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80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Lettura dell’analisi del contesto territoriale alla luce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della normativa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 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.85pt;margin-top:80.55pt;width:107.95pt;height:6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Lettura dell’analisi del contesto territoriale alla luce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ella normativa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3879850</wp:posOffset>
                      </wp:positionV>
                      <wp:extent cx="1367790" cy="686435"/>
                      <wp:effectExtent l="5080" t="5715" r="81915" b="812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7640" cy="686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Creazione “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Anagrafe Docenti”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 fruibile, su  supporto magnetico.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.1pt;margin-top:305.5pt;width:107.65pt;height:5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Creazione “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Anagrafe Docenti”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fruibile, su  supporto magnetico.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4805680</wp:posOffset>
                      </wp:positionV>
                      <wp:extent cx="1367790" cy="915670"/>
                      <wp:effectExtent l="5080" t="5080" r="81915" b="819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7640" cy="9158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Individuazione dei componenti la Commissione nel Collegio Docenti di settembr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378.4pt;width:107.65pt;height:72.0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Individuazione dei componenti la Commissione nel Collegio Docenti di settembr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5367020</wp:posOffset>
                      </wp:positionV>
                      <wp:extent cx="0" cy="11430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422.6pt" to="48.6pt,43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37185</wp:posOffset>
                      </wp:positionV>
                      <wp:extent cx="0" cy="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26.55pt" to="-5.15pt,2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262380</wp:posOffset>
                      </wp:positionV>
                      <wp:extent cx="114300" cy="0"/>
                      <wp:effectExtent l="635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99.4pt" to="3.8pt,99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566420</wp:posOffset>
                      </wp:positionV>
                      <wp:extent cx="0" cy="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44.6pt" to="57.6pt,44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280285</wp:posOffset>
                      </wp:positionV>
                      <wp:extent cx="114300" cy="0"/>
                      <wp:effectExtent l="635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79.55pt" to="3.8pt,179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965450</wp:posOffset>
                      </wp:positionV>
                      <wp:extent cx="6350" cy="1258570"/>
                      <wp:effectExtent l="5080" t="635" r="5080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25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33.5pt" to="-4.95pt,332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2966085</wp:posOffset>
                      </wp:positionV>
                      <wp:extent cx="114300" cy="0"/>
                      <wp:effectExtent l="0" t="508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85pt,233.55pt" to="120.8pt,23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4234180</wp:posOffset>
                      </wp:positionV>
                      <wp:extent cx="114300" cy="0"/>
                      <wp:effectExtent l="0" t="5080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85pt,333.4pt" to="120.8pt,33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4234180</wp:posOffset>
                      </wp:positionV>
                      <wp:extent cx="114300" cy="0"/>
                      <wp:effectExtent l="0" t="5080" r="63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85pt,333.4pt" to="120.8pt,33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52220</wp:posOffset>
                      </wp:positionV>
                      <wp:extent cx="3175" cy="1028700"/>
                      <wp:effectExtent l="5080" t="635" r="5080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98.6pt" to="-5.25pt,179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4223385</wp:posOffset>
                      </wp:positionV>
                      <wp:extent cx="114300" cy="0"/>
                      <wp:effectExtent l="635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332.55pt" to="3.8pt,33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1479550</wp:posOffset>
                      </wp:positionV>
                      <wp:extent cx="117475" cy="635"/>
                      <wp:effectExtent l="635" t="5080" r="63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7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85pt,116.5pt" to="121.05pt,116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2404745</wp:posOffset>
                      </wp:positionV>
                      <wp:extent cx="117475" cy="635"/>
                      <wp:effectExtent l="635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7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85pt,189.35pt" to="121.05pt,189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976880</wp:posOffset>
                      </wp:positionV>
                      <wp:extent cx="111125" cy="635"/>
                      <wp:effectExtent l="635" t="5080" r="63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234.4pt" to="3.55pt,234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423920</wp:posOffset>
                      </wp:positionV>
                      <wp:extent cx="1367790" cy="342900"/>
                      <wp:effectExtent l="5080" t="5080" r="81915" b="819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764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Lettura e raccolta dat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.6pt;margin-top:269.6pt;width:107.6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Lettura e raccolta dat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107950</wp:posOffset>
                      </wp:positionV>
                      <wp:extent cx="1143000" cy="572135"/>
                      <wp:effectExtent l="5080" t="5715" r="81915" b="812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72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Gruppo Qualità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.1pt;margin-top:8.5pt;width:89.95pt;height: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Gruppo Qualit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3080385</wp:posOffset>
                      </wp:positionV>
                      <wp:extent cx="1141095" cy="682625"/>
                      <wp:effectExtent l="5715" t="5715" r="81280" b="812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1200" cy="6825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Gruppo Qualità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.85pt;margin-top:242.55pt;width:89.8pt;height:53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Gruppo Qualità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4919980</wp:posOffset>
                      </wp:positionV>
                      <wp:extent cx="1025525" cy="569595"/>
                      <wp:effectExtent l="5715" t="5715" r="81280" b="812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5640" cy="569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Collegio dei Docenti, D.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.85pt;margin-top:387.4pt;width:80.7pt;height:44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Collegio dei Docenti, D.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3423285</wp:posOffset>
                      </wp:positionV>
                      <wp:extent cx="228600" cy="0"/>
                      <wp:effectExtent l="0" t="5080" r="63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85pt,269.55pt" to="111.8pt,26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451485</wp:posOffset>
                      </wp:positionV>
                      <wp:extent cx="228600" cy="0"/>
                      <wp:effectExtent l="0" t="5080" r="63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85pt,35.55pt" to="111.8pt,3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966085</wp:posOffset>
                      </wp:positionV>
                      <wp:extent cx="3175" cy="1256665"/>
                      <wp:effectExtent l="5080" t="635" r="5080" b="63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125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233.55pt" to="-4.95pt,33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423285</wp:posOffset>
                      </wp:positionV>
                      <wp:extent cx="114300" cy="0"/>
                      <wp:effectExtent l="635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269.55pt" to="3.8pt,26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5252720</wp:posOffset>
                      </wp:positionV>
                      <wp:extent cx="228600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413.6pt" to="111.55pt,41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719580</wp:posOffset>
                      </wp:positionV>
                      <wp:extent cx="1143000" cy="572135"/>
                      <wp:effectExtent l="5080" t="5715" r="81915" b="812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72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Gruppo Qualità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.85pt;margin-top:135.4pt;width:89.95pt;height: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Gruppo Qualit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2052320</wp:posOffset>
                      </wp:positionV>
                      <wp:extent cx="22860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161.6pt" to="111.55pt,16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480820</wp:posOffset>
                      </wp:positionV>
                      <wp:extent cx="0" cy="91440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16.6pt" to="-5.4pt,18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051685</wp:posOffset>
                      </wp:positionV>
                      <wp:extent cx="111125" cy="635"/>
                      <wp:effectExtent l="635" t="5080" r="63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61.55pt" to="3.55pt,16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462280</wp:posOffset>
                      </wp:positionV>
                      <wp:extent cx="111125" cy="635"/>
                      <wp:effectExtent l="635" t="5080" r="63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36.4pt" to="3.55pt,3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5262880</wp:posOffset>
                      </wp:positionV>
                      <wp:extent cx="220345" cy="10160"/>
                      <wp:effectExtent l="635" t="5080" r="635" b="5080"/>
                      <wp:wrapTopAndBottom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032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414.4pt" to="12.75pt,415.15pt" stroked="t" o:allowincell="t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</w:tc>
        <w:tc>
          <w:tcPr>
            <w:tcW w:w="2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08585</wp:posOffset>
                      </wp:positionV>
                      <wp:extent cx="1028700" cy="571500"/>
                      <wp:effectExtent l="5080" t="5080" r="81915" b="819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1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15 Magg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.85pt;margin-top:8.55pt;width:80.9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15 Magg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3080385</wp:posOffset>
                      </wp:positionV>
                      <wp:extent cx="1028700" cy="685800"/>
                      <wp:effectExtent l="5080" t="5080" r="81915" b="819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685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30 Magg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.85pt;margin-top:242.55pt;width:80.95pt;height:5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30 Magg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452120</wp:posOffset>
                      </wp:positionV>
                      <wp:extent cx="342900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35.6pt" to="111.55pt,3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3423285</wp:posOffset>
                      </wp:positionV>
                      <wp:extent cx="225425" cy="635"/>
                      <wp:effectExtent l="635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85pt,269.55pt" to="102.55pt,26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909820</wp:posOffset>
                      </wp:positionV>
                      <wp:extent cx="1143000" cy="571500"/>
                      <wp:effectExtent l="5080" t="5080" r="81915" b="819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716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30 Settembr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386.6pt;width:89.95pt;height:44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30 Settembr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5252720</wp:posOffset>
                      </wp:positionV>
                      <wp:extent cx="114300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413.6pt" to="102.55pt,41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709420</wp:posOffset>
                      </wp:positionV>
                      <wp:extent cx="1028700" cy="571500"/>
                      <wp:effectExtent l="5080" t="5080" r="81915" b="819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1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30 magg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.6pt;margin-top:134.6pt;width:80.9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30 magg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2052320</wp:posOffset>
                      </wp:positionV>
                      <wp:extent cx="228600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161.6pt" to="102.55pt,16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08585</wp:posOffset>
                      </wp:positionV>
                      <wp:extent cx="1257300" cy="551180"/>
                      <wp:effectExtent l="5080" t="5080" r="81915" b="819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551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Documento di rilevazion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8.85pt;margin-top:8.55pt;width:98.95pt;height:43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ocumento di rilevazion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3080385</wp:posOffset>
                      </wp:positionV>
                      <wp:extent cx="1257300" cy="685800"/>
                      <wp:effectExtent l="5080" t="5080" r="81915" b="819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85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Database “Anagrafe docenti “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0.15pt;margin-top:242.55pt;width:98.95pt;height:5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atabase “Anagrafe docenti “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4796790</wp:posOffset>
                      </wp:positionV>
                      <wp:extent cx="1371600" cy="1058545"/>
                      <wp:effectExtent l="5080" t="5715" r="81915" b="812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0584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Elenco dei Progetti da attivare, coerentemente alle peculiarità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dell’Istituto ed ai bisogni dell’utenz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1pt;margin-top:377.7pt;width:107.95pt;height:83.3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Elenco dei Progetti da attivare, coerentemente alle peculiarità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ell’Istituto ed ai bisogni dell’utenz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1595120</wp:posOffset>
                      </wp:positionV>
                      <wp:extent cx="1257300" cy="685800"/>
                      <wp:effectExtent l="5080" t="5080" r="81915" b="819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85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POF, relativamente alle competenze in uscit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0.05pt;margin-top:125.6pt;width:98.95pt;height:5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POF, relativamente alle competenze in uscit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;Tahoma" w:hAnsi="Arial Rounded MT Bold;Tahoma" w:cs="Arial Rounded MT Bold;Tahoma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18"/>
    </w:rPr>
  </w:style>
  <w:style w:type="paragraph" w:styleId="Corpodeltesto3">
    <w:name w:val="Corpo del testo 3"/>
    <w:basedOn w:val="Normal"/>
    <w:qFormat/>
    <w:pPr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9:18:00Z</dcterms:created>
  <dc:creator>Giorgio Formicola</dc:creator>
  <dc:description/>
  <dc:language>en-US</dc:language>
  <cp:lastModifiedBy>Istituto Magistrale</cp:lastModifiedBy>
  <cp:lastPrinted>2003-04-09T12:37:00Z</cp:lastPrinted>
  <dcterms:modified xsi:type="dcterms:W3CDTF">2003-05-13T13:57:00Z</dcterms:modified>
  <cp:revision>8</cp:revision>
  <dc:subject/>
  <dc:title>Obiettivo Generale</dc:title>
</cp:coreProperties>
</file>