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520"/>
        <w:gridCol w:w="2520"/>
        <w:gridCol w:w="2160"/>
        <w:gridCol w:w="2051"/>
        <w:gridCol w:w="2405"/>
      </w:tblGrid>
      <w:tr>
        <w:trPr>
          <w:trHeight w:val="348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</w:rPr>
              <w:t>III° Percorso di Miglioramento</w:t>
            </w:r>
            <w:r>
              <w:rPr>
                <w:rFonts w:cs="Arial Rounded MT Bold;Tahoma" w:ascii="Arial Rounded MT Bold;Tahoma" w:hAnsi="Arial Rounded MT Bold;Tahoma"/>
                <w:b/>
              </w:rPr>
              <w:t>:Funzionamento del sistema “monitoraggio”</w:t>
            </w:r>
          </w:p>
        </w:tc>
      </w:tr>
      <w:tr>
        <w:trPr>
          <w:trHeight w:val="34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biettivo Gener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F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per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perator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Temp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Prodotto</w:t>
            </w:r>
          </w:p>
        </w:tc>
      </w:tr>
      <w:tr>
        <w:trPr>
          <w:trHeight w:val="924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lang w:val="en-US" w:eastAsia="en-US"/>
              </w:rPr>
            </w:pPr>
            <w:r>
              <w:rPr>
                <w:rFonts w:cs="Arial Rounded MT Bold;Tahoma" w:ascii="Arial Rounded MT Bold;Tahoma" w:hAnsi="Arial Rounded MT Bold;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166620</wp:posOffset>
                      </wp:positionV>
                      <wp:extent cx="1600200" cy="2103755"/>
                      <wp:effectExtent l="5080" t="5715" r="81915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103840"/>
                              </a:xfrm>
                              <a:custGeom>
                                <a:avLst/>
                                <a:gdLst>
                                  <a:gd name="textAreaLeft" fmla="*/ 44280 w 907200"/>
                                  <a:gd name="textAreaRight" fmla="*/ 862920 w 907200"/>
                                  <a:gd name="textAreaTop" fmla="*/ 44280 h 1192680"/>
                                  <a:gd name="textAreaBottom" fmla="*/ 1148400 h 11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3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794"/>
                                    </a:lnTo>
                                    <a:arcTo wR="3600" hR="3600" stAng="10800000" swAng="-5400000"/>
                                    <a:lnTo>
                                      <a:pt x="18000" y="283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Migliorare il funzionamento del sistema attraverso la lettura critica del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monitoraggi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di ciascuna attività dell’Istituto “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addeo da Sess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9pt;margin-top:170.6pt;width:125.95pt;height:16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Migliorare il funzionamento del sistema attraverso la lettura critica de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onitoraggi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di ciascuna attività dell’Istituto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addeo da Sess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25595</wp:posOffset>
                      </wp:positionH>
                      <wp:positionV relativeFrom="paragraph">
                        <wp:posOffset>4914900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5pt,387pt" to="324.85pt,39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320548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252.4pt" to="142.55pt,25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9380</wp:posOffset>
                      </wp:positionV>
                      <wp:extent cx="1240155" cy="1257300"/>
                      <wp:effectExtent l="5715" t="5080" r="81280" b="819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1257480"/>
                              </a:xfrm>
                              <a:custGeom>
                                <a:avLst/>
                                <a:gdLst>
                                  <a:gd name="textAreaLeft" fmla="*/ 34200 w 703080"/>
                                  <a:gd name="textAreaRight" fmla="*/ 668880 w 703080"/>
                                  <a:gd name="textAreaTop" fmla="*/ 34200 h 712800"/>
                                  <a:gd name="textAreaBottom" fmla="*/ 67860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89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298"/>
                                    </a:lnTo>
                                    <a:arcTo wR="3600" hR="3600" stAng="10800000" swAng="-5400000"/>
                                    <a:lnTo>
                                      <a:pt x="18000" y="2189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Produzione di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trument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comuni per monitorare tutte le attiv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9.4pt;width:97.6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roduzione d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rument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comuni per monitorare tutte le attiv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072640</wp:posOffset>
                      </wp:positionV>
                      <wp:extent cx="1257300" cy="1590040"/>
                      <wp:effectExtent l="5080" t="5080" r="81915" b="819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590120"/>
                              </a:xfrm>
                              <a:custGeom>
                                <a:avLst/>
                                <a:gdLst>
                                  <a:gd name="textAreaLeft" fmla="*/ 34560 w 712800"/>
                                  <a:gd name="textAreaRight" fmla="*/ 678240 w 712800"/>
                                  <a:gd name="textAreaTop" fmla="*/ 34560 h 901440"/>
                                  <a:gd name="textAreaBottom" fmla="*/ 866880 h 90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1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13"/>
                                    </a:lnTo>
                                    <a:arcTo wR="3600" hR="3600" stAng="10800000" swAng="-5400000"/>
                                    <a:lnTo>
                                      <a:pt x="18000" y="2731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Esplicitazione dei criteri di accettabilità e di lettura diagnostica per ciascuna attività monitora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1pt;margin-top:163.2pt;width:98.95pt;height:1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splicitazione dei criteri di accettabilità e di lettura diagnostica per ciascuna attività monitora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0518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3.4pt" to="12.8pt,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14858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405.4pt" to="12.8pt,40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577080</wp:posOffset>
                      </wp:positionV>
                      <wp:extent cx="1257300" cy="1136650"/>
                      <wp:effectExtent l="5080" t="5080" r="81915" b="819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36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oduzione delle schede di monitoraggio destinate agli alunni per rilevare la customer-satisfac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2.85pt;margin-top:360.4pt;width:98.95pt;height:89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duzione delle schede di monitoraggio destinate agli alunni per rilevare la customer-satisfa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748280</wp:posOffset>
                      </wp:positionV>
                      <wp:extent cx="1143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216.4pt" to="120.8pt,2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252720</wp:posOffset>
                      </wp:positionV>
                      <wp:extent cx="114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13.6pt" to="120.55pt,4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95020</wp:posOffset>
                      </wp:positionV>
                      <wp:extent cx="0" cy="43434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2.6pt" to="3.6pt,40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805180</wp:posOffset>
                      </wp:positionV>
                      <wp:extent cx="1143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63.4pt" to="120.8pt,6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9380</wp:posOffset>
                      </wp:positionV>
                      <wp:extent cx="1367790" cy="401320"/>
                      <wp:effectExtent l="5080" t="5080" r="819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Individuazione e selezione degli item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9.4pt;width:107.65pt;height:3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dividuazione e selezione degli ite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90880</wp:posOffset>
                      </wp:positionV>
                      <wp:extent cx="1367790" cy="332740"/>
                      <wp:effectExtent l="5080" t="5080" r="81915" b="819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33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tesura del t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54.4pt;width:107.65pt;height:26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esura del t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91080</wp:posOffset>
                      </wp:positionV>
                      <wp:extent cx="1367790" cy="457200"/>
                      <wp:effectExtent l="5080" t="5080" r="819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ocializzazione al Collegio dei Docen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180.4pt;width:107.6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cializzazione al Collegio dei Docen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19580</wp:posOffset>
                      </wp:positionV>
                      <wp:extent cx="1367790" cy="447040"/>
                      <wp:effectExtent l="5080" t="5080" r="81915" b="819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447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tesura del t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135.4pt;width:107.65pt;height:3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esura del t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8080</wp:posOffset>
                      </wp:positionV>
                      <wp:extent cx="1367790" cy="332740"/>
                      <wp:effectExtent l="5080" t="5080" r="819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33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Impostazione graf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90.4pt;width:107.65pt;height:26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mpostazione graf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23620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80.6pt" to="57.6pt,8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548380</wp:posOffset>
                      </wp:positionV>
                      <wp:extent cx="1367790" cy="457200"/>
                      <wp:effectExtent l="5080" t="5080" r="819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Elaborazione dei grafic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1pt;margin-top:279.4pt;width:107.6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laborazione dei grafi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748280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16.4pt" to="57.85pt,22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119880</wp:posOffset>
                      </wp:positionV>
                      <wp:extent cx="1367790" cy="332740"/>
                      <wp:effectExtent l="5080" t="5080" r="819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332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ettura dei risulta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324.4pt;width:107.65pt;height:26.1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ttura dei risulta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691380</wp:posOffset>
                      </wp:positionV>
                      <wp:extent cx="1368425" cy="218440"/>
                      <wp:effectExtent l="5715" t="5080" r="81280" b="136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218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Individuazione degli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item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369.4pt;width:107.7pt;height:17.1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Individuazione degl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te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24120</wp:posOffset>
                      </wp:positionV>
                      <wp:extent cx="1367790" cy="353060"/>
                      <wp:effectExtent l="5080" t="5080" r="81915" b="819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353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omministrazione sch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395.6pt;width:107.65pt;height:27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mministrazione sch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491480</wp:posOffset>
                      </wp:positionV>
                      <wp:extent cx="1367790" cy="228600"/>
                      <wp:effectExtent l="5080" t="5080" r="819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228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Elaborazione da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432.4pt;width:107.65pt;height:1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laborazione da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367020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22.6pt" to="48.6pt,43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795520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77.6pt" to="129.55pt,37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595620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0.6pt" to="129.55pt,44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05680</wp:posOffset>
                      </wp:positionV>
                      <wp:extent cx="0" cy="9144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78.4pt" to="-5.15pt,45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709920</wp:posOffset>
                      </wp:positionV>
                      <wp:extent cx="1143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49.6pt" to="3.55pt,44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7820</wp:posOffset>
                      </wp:positionV>
                      <wp:extent cx="1143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6pt" to="3.55pt,2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62380</wp:posOffset>
                      </wp:positionV>
                      <wp:extent cx="11430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9.4pt" to="3.8pt,9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66420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44.6pt" to="57.6pt,4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48180</wp:posOffset>
                      </wp:positionV>
                      <wp:extent cx="114300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53.4pt" to="3.8pt,15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58340</wp:posOffset>
                      </wp:positionV>
                      <wp:extent cx="3175" cy="227584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7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54.2pt" to="-5pt,333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34180</wp:posOffset>
                      </wp:positionV>
                      <wp:extent cx="114300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33.4pt" to="3.8pt,3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37820</wp:posOffset>
                      </wp:positionV>
                      <wp:extent cx="1143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6.6pt" to="120.55pt,2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376680</wp:posOffset>
                      </wp:positionV>
                      <wp:extent cx="11430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08.4pt" to="120.8pt,10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948180</wp:posOffset>
                      </wp:positionV>
                      <wp:extent cx="1143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53.4pt" to="120.8pt,15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234180</wp:posOffset>
                      </wp:positionV>
                      <wp:extent cx="11430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333.4pt" to="120.8pt,3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234180</wp:posOffset>
                      </wp:positionV>
                      <wp:extent cx="114300" cy="0"/>
                      <wp:effectExtent l="0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333.4pt" to="120.8pt,3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862580</wp:posOffset>
                      </wp:positionV>
                      <wp:extent cx="1371600" cy="571500"/>
                      <wp:effectExtent l="5080" t="5080" r="81915" b="819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omministrazione delle schede di monitoraggio ai referenti dei proget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225.4pt;width:107.95pt;height:44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mministrazione delle schede di monitoraggio ai referenti dei proget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66420</wp:posOffset>
                      </wp:positionV>
                      <wp:extent cx="0" cy="1143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44.6pt" to="57.6pt,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7820</wp:posOffset>
                      </wp:positionV>
                      <wp:extent cx="0" cy="9144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6pt" to="-5.4pt,9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795520</wp:posOffset>
                      </wp:positionV>
                      <wp:extent cx="1143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77.6pt" to="3.55pt,37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47980</wp:posOffset>
                      </wp:positionV>
                      <wp:extent cx="1143000" cy="800100"/>
                      <wp:effectExtent l="5080" t="5080" r="81915" b="819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o Qual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27.4pt;width:89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o Qual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509520</wp:posOffset>
                      </wp:positionV>
                      <wp:extent cx="1141095" cy="682625"/>
                      <wp:effectExtent l="5715" t="5715" r="81280" b="812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68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o Qual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97.6pt;width:89.8pt;height:5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o Qual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19980</wp:posOffset>
                      </wp:positionV>
                      <wp:extent cx="1025525" cy="569595"/>
                      <wp:effectExtent l="5715" t="5715" r="81280" b="812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6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o Qual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387.4pt;width:80.7pt;height:4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o Qual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805680</wp:posOffset>
                      </wp:positionV>
                      <wp:extent cx="3175" cy="78994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378.4pt" to="3.75pt,44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57200</wp:posOffset>
                      </wp:positionV>
                      <wp:extent cx="1028700" cy="571500"/>
                      <wp:effectExtent l="5080" t="5080" r="81915" b="819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0 Magg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1.6pt;margin-top:36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0 Magg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862580</wp:posOffset>
                      </wp:positionV>
                      <wp:extent cx="228600" cy="0"/>
                      <wp:effectExtent l="0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225.4pt" to="111.8pt,22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95020</wp:posOffset>
                      </wp:positionV>
                      <wp:extent cx="2286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2.6pt" to="111.55pt,6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52720</wp:posOffset>
                      </wp:positionV>
                      <wp:extent cx="1143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13.6pt" to="12.55pt,4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7980</wp:posOffset>
                      </wp:positionV>
                      <wp:extent cx="0" cy="10287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7.4pt" to="-5.15pt,10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05180</wp:posOffset>
                      </wp:positionV>
                      <wp:extent cx="114300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63.4pt" to="3.8pt,6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38020</wp:posOffset>
                      </wp:positionV>
                      <wp:extent cx="0" cy="22860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2.6pt" to="-5.4pt,33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52420</wp:posOffset>
                      </wp:positionV>
                      <wp:extent cx="1143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4.6pt" to="3.55pt,22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252720</wp:posOffset>
                      </wp:positionV>
                      <wp:extent cx="2286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13.6pt" to="111.55pt,4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519680</wp:posOffset>
                      </wp:positionV>
                      <wp:extent cx="1028700" cy="685800"/>
                      <wp:effectExtent l="5080" t="5080" r="81915" b="819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0 Magg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198.4pt;width:80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0 Magg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690880</wp:posOffset>
                      </wp:positionV>
                      <wp:extent cx="3429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54.4pt" to="111.8pt,5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852420</wp:posOffset>
                      </wp:positionV>
                      <wp:extent cx="3429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24.6pt" to="111.55pt,22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909820</wp:posOffset>
                      </wp:positionV>
                      <wp:extent cx="1143000" cy="571500"/>
                      <wp:effectExtent l="5080" t="5080" r="81915" b="819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0 Magg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386.6pt;width:89.95pt;height:44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0 Magg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252720</wp:posOffset>
                      </wp:positionV>
                      <wp:extent cx="1143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13.6pt" to="102.55pt,4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52120</wp:posOffset>
                      </wp:positionV>
                      <wp:extent cx="1257300" cy="551180"/>
                      <wp:effectExtent l="5080" t="5080" r="81915" b="819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51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trumenti di monitoragg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05pt;margin-top:35.6pt;width:98.95pt;height:4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rumenti di monitoragg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519680</wp:posOffset>
                      </wp:positionV>
                      <wp:extent cx="1257300" cy="685800"/>
                      <wp:effectExtent l="5080" t="5080" r="81915" b="819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afici del monitoraggio per la lettura diagnostica delle attiv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198.4pt;width:98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afici del monitoraggio per la lettura diagnostica delle attiv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795520</wp:posOffset>
                      </wp:positionV>
                      <wp:extent cx="1371600" cy="800100"/>
                      <wp:effectExtent l="5080" t="5080" r="81915" b="819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afici del monitoraggio per la lettura diagnostica della customer-satisfac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377.6pt;width:107.95pt;height:62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afici del monitoraggio per la lettura diagnostica della customer-satisfa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Corpodeltesto3">
    <w:name w:val="Corpo del testo 3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9:16:00Z</dcterms:created>
  <dc:creator>Giorgio Formicola</dc:creator>
  <dc:description/>
  <dc:language>en-US</dc:language>
  <cp:lastModifiedBy>Istituto Magistrale</cp:lastModifiedBy>
  <cp:lastPrinted>2003-04-09T12:37:00Z</cp:lastPrinted>
  <dcterms:modified xsi:type="dcterms:W3CDTF">2003-05-13T13:52:00Z</dcterms:modified>
  <cp:revision>6</cp:revision>
  <dc:subject/>
  <dc:title>Obiettivo Generale</dc:title>
</cp:coreProperties>
</file>