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520"/>
        <w:gridCol w:w="2520"/>
        <w:gridCol w:w="2160"/>
        <w:gridCol w:w="2051"/>
        <w:gridCol w:w="2405"/>
      </w:tblGrid>
      <w:tr>
        <w:trPr>
          <w:trHeight w:val="348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Fonts w:cs="Arial Rounded MT Bold;Tahoma" w:ascii="Arial Rounded MT Bold;Tahoma" w:hAnsi="Arial Rounded MT Bold;Tahoma"/>
              </w:rPr>
              <w:t>II° Percorso di Miglioramento</w:t>
            </w:r>
            <w:r>
              <w:rPr>
                <w:rFonts w:cs="Arial Rounded MT Bold;Tahoma" w:ascii="Arial Rounded MT Bold;Tahoma" w:hAnsi="Arial Rounded MT Bold;Tahoma"/>
                <w:b/>
              </w:rPr>
              <w:t>: Gestione delle Risorse “programmazione ed impiego delle risorse”</w:t>
            </w:r>
          </w:p>
        </w:tc>
      </w:tr>
      <w:tr>
        <w:trPr>
          <w:trHeight w:val="34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biettivo Gene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tor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Temp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Prodotto</w:t>
            </w:r>
          </w:p>
        </w:tc>
      </w:tr>
      <w:tr>
        <w:trPr>
          <w:trHeight w:val="896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lang w:val="en-US" w:eastAsia="en-US"/>
              </w:rPr>
            </w:pPr>
            <w:r>
              <w:rPr>
                <w:rFonts w:cs="Arial Rounded MT Bold;Tahoma" w:ascii="Arial Rounded MT Bold;Tahoma" w:hAnsi="Arial Rounded MT Bold;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66620</wp:posOffset>
                      </wp:positionV>
                      <wp:extent cx="1600200" cy="2103755"/>
                      <wp:effectExtent l="5080" t="5715" r="81915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103840"/>
                              </a:xfrm>
                              <a:custGeom>
                                <a:avLst/>
                                <a:gdLst>
                                  <a:gd name="textAreaLeft" fmla="*/ 44280 w 907200"/>
                                  <a:gd name="textAreaRight" fmla="*/ 862920 w 907200"/>
                                  <a:gd name="textAreaTop" fmla="*/ 44280 h 1192680"/>
                                  <a:gd name="textAreaBottom" fmla="*/ 1148400 h 11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3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794"/>
                                    </a:lnTo>
                                    <a:arcTo wR="3600" hR="3600" stAng="10800000" swAng="-5400000"/>
                                    <a:lnTo>
                                      <a:pt x="18000" y="283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Gestire in maniera ottimale le risorse disponibil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(umane -  strumentali - finanziari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all’interno dell’Istituto “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addeo da Sess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9pt;margin-top:170.6pt;width:125.95pt;height:16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Gestire in maniera ottimale le risorse disponibi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umane -  strumentali - finanziar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’interno dell’Istituto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addeo da Ses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3315335</wp:posOffset>
                      </wp:positionV>
                      <wp:extent cx="3460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261.05pt" to="152.05pt,2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154170</wp:posOffset>
                      </wp:positionV>
                      <wp:extent cx="1240155" cy="1257300"/>
                      <wp:effectExtent l="5715" t="5080" r="81280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1257480"/>
                              </a:xfrm>
                              <a:custGeom>
                                <a:avLst/>
                                <a:gdLst>
                                  <a:gd name="textAreaLeft" fmla="*/ 34200 w 703080"/>
                                  <a:gd name="textAreaRight" fmla="*/ 668880 w 703080"/>
                                  <a:gd name="textAreaTop" fmla="*/ 34200 h 712800"/>
                                  <a:gd name="textAreaBottom" fmla="*/ 67860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8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298"/>
                                    </a:lnTo>
                                    <a:arcTo wR="3600" hR="3600" stAng="10800000" swAng="-5400000"/>
                                    <a:lnTo>
                                      <a:pt x="18000" y="218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mpiego delle risor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2pt;margin-top:327.1pt;width:97.6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mpiego delle risor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9380</wp:posOffset>
                      </wp:positionV>
                      <wp:extent cx="1240155" cy="1257300"/>
                      <wp:effectExtent l="5715" t="5080" r="81280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1257480"/>
                              </a:xfrm>
                              <a:custGeom>
                                <a:avLst/>
                                <a:gdLst>
                                  <a:gd name="textAreaLeft" fmla="*/ 34200 w 703080"/>
                                  <a:gd name="textAreaRight" fmla="*/ 668880 w 703080"/>
                                  <a:gd name="textAreaTop" fmla="*/ 34200 h 712800"/>
                                  <a:gd name="textAreaBottom" fmla="*/ 67860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8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298"/>
                                    </a:lnTo>
                                    <a:arcTo wR="3600" hR="3600" stAng="10800000" swAng="-5400000"/>
                                    <a:lnTo>
                                      <a:pt x="18000" y="218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ndividuazione delle risorse disponibil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9.4pt;width:97.6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dividuazione delle risorse disponibil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623820</wp:posOffset>
                      </wp:positionV>
                      <wp:extent cx="1257300" cy="1212850"/>
                      <wp:effectExtent l="5080" t="5080" r="81915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1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mozione di un piano per l’utilizzazione delle risorse disponibil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6pt;margin-top:206.6pt;width:98.95pt;height:9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mozione di un piano per l’utilizzazione delle risorse disponibil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05180</wp:posOffset>
                      </wp:positionV>
                      <wp:extent cx="3810" cy="198882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198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3.4pt" to="4.1pt,219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0518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3.4pt" to="12.8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783840</wp:posOffset>
                      </wp:positionV>
                      <wp:extent cx="0" cy="1943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19.2pt" to="3.85pt,37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4726940</wp:posOffset>
                      </wp:positionV>
                      <wp:extent cx="114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72.2pt" to="12.85pt,37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80518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63.4pt" to="138.8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331533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61.05pt" to="139.15pt,2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69138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69.4pt" to="138.8pt,36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4940</wp:posOffset>
                      </wp:positionV>
                      <wp:extent cx="1254125" cy="1257300"/>
                      <wp:effectExtent l="5715" t="5080" r="81280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1257480"/>
                              </a:xfrm>
                              <a:custGeom>
                                <a:avLst/>
                                <a:gdLst>
                                  <a:gd name="textAreaLeft" fmla="*/ 34560 w 711000"/>
                                  <a:gd name="textAreaRight" fmla="*/ 676440 w 711000"/>
                                  <a:gd name="textAreaTop" fmla="*/ 34560 h 712800"/>
                                  <a:gd name="textAreaBottom" fmla="*/ 6782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55"/>
                                    </a:lnTo>
                                    <a:arcTo wR="3600" hR="3600" stAng="10800000" swAng="-5400000"/>
                                    <a:lnTo>
                                      <a:pt x="18000" y="216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Elaborazione di una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Scheda Tecnic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i rilevazione delle competenze e della profession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12.2pt;width:98.7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Elaborazione di un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cheda Tecn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 rilevazione delle competenze e della profession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95120</wp:posOffset>
                      </wp:positionV>
                      <wp:extent cx="1377950" cy="695960"/>
                      <wp:effectExtent l="5080" t="5080" r="819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69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) Somministrazione b) Compil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cheda 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Rilevazio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5.6pt;width:108.45pt;height:54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) Somministrazione b) Compil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heda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leva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12240</wp:posOffset>
                      </wp:positionV>
                      <wp:extent cx="3175" cy="22860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111.2pt" to="57.75pt,1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95220</wp:posOffset>
                      </wp:positionV>
                      <wp:extent cx="1257300" cy="1600200"/>
                      <wp:effectExtent l="5080" t="5080" r="81915" b="819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00200"/>
                              </a:xfrm>
                              <a:custGeom>
                                <a:avLst/>
                                <a:gdLst>
                                  <a:gd name="textAreaLeft" fmla="*/ 34560 w 712800"/>
                                  <a:gd name="textAreaRight" fmla="*/ 678240 w 712800"/>
                                  <a:gd name="textAreaTop" fmla="*/ 34560 h 907200"/>
                                  <a:gd name="textAreaBottom" fmla="*/ 87264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4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888"/>
                                    </a:lnTo>
                                    <a:arcTo wR="3600" hR="3600" stAng="10800000" swAng="-5400000"/>
                                    <a:lnTo>
                                      <a:pt x="18000" y="274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ianificazione delle attività di ampliamento e miglioramento dell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Offerta Formativ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in coerenza con le risorse disponibili ottimizza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6pt;margin-top:188.6pt;width:98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ianificazione delle attività di ampliamento e miglioramento dell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Offerta Formativ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in coerenza con le risorse disponibili ottimizz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224020</wp:posOffset>
                      </wp:positionV>
                      <wp:extent cx="1257300" cy="1257300"/>
                      <wp:effectExtent l="5080" t="5080" r="819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gettazione delle attività e dei servizi  per l’utenza da inserire nel Piano dell’Offerta Forma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332.6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azione delle attività e dei servizi  per l’utenza da inserire nel Piano dell’Offerta Formati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95020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2.6pt" to="129.55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331533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261.05pt" to="129.45pt,2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681220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68.6pt" to="129.55pt,3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40995</wp:posOffset>
                      </wp:positionV>
                      <wp:extent cx="1143000" cy="800100"/>
                      <wp:effectExtent l="5080" t="5080" r="819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26.85pt;width:8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u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95120</wp:posOffset>
                      </wp:positionV>
                      <wp:extent cx="1260475" cy="685800"/>
                      <wp:effectExtent l="5715" t="5080" r="81280" b="819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) Gruppo Qualit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b) Docenti 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  no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ocen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5.6pt;width:99.2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) Gruppo Qual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) Docenti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n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ocen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0975</wp:posOffset>
                      </wp:positionH>
                      <wp:positionV relativeFrom="paragraph">
                        <wp:posOffset>1943100</wp:posOffset>
                      </wp:positionV>
                      <wp:extent cx="22860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5pt,153pt" to="3.7pt,1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741295</wp:posOffset>
                      </wp:positionV>
                      <wp:extent cx="1141095" cy="1028700"/>
                      <wp:effectExtent l="5715" t="5080" r="81280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mmission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di esperti individuata nella fase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pt;margin-top:215.85pt;width:89.8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missio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di esperti individuata nella fase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105910</wp:posOffset>
                      </wp:positionV>
                      <wp:extent cx="1025525" cy="342900"/>
                      <wp:effectExtent l="5715" t="5080" r="81280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i 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get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1pt;margin-top:323.3pt;width:80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i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561205</wp:posOffset>
                      </wp:positionV>
                      <wp:extent cx="1025525" cy="232410"/>
                      <wp:effectExtent l="5715" t="5080" r="81280" b="819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23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mmission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35pt;margin-top:359.15pt;width:80.7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mission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07915</wp:posOffset>
                      </wp:positionV>
                      <wp:extent cx="1022350" cy="344805"/>
                      <wp:effectExtent l="5080" t="5715" r="81915" b="812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34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ersonale Tecnico Amministr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386.45pt;width:80.45pt;height:2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rsonale Tecnico Am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222115</wp:posOffset>
                      </wp:positionV>
                      <wp:extent cx="3175" cy="91630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332.45pt" to="3.75pt,40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229100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333pt" to="12.7pt,3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38420</wp:posOffset>
                      </wp:positionV>
                      <wp:extent cx="1143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4.6pt" to="12.55pt,40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681220</wp:posOffset>
                      </wp:positionV>
                      <wp:extent cx="114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68.6pt" to="12.55pt,3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57200</wp:posOffset>
                      </wp:positionV>
                      <wp:extent cx="1028700" cy="571500"/>
                      <wp:effectExtent l="5080" t="5080" r="81915" b="819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agg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1.6pt;margin-top:36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0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224020</wp:posOffset>
                      </wp:positionV>
                      <wp:extent cx="228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32.6pt" to="111.55pt,3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38420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4.6pt" to="111.55pt,40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681220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68.6pt" to="120.55pt,3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309620</wp:posOffset>
                      </wp:positionV>
                      <wp:extent cx="228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60.6pt" to="111.55pt,26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95020</wp:posOffset>
                      </wp:positionV>
                      <wp:extent cx="2286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2.6pt" to="111.55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95120</wp:posOffset>
                      </wp:positionV>
                      <wp:extent cx="1028700" cy="685800"/>
                      <wp:effectExtent l="5080" t="5080" r="81915" b="819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agg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25.6pt;width:80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0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66720</wp:posOffset>
                      </wp:positionV>
                      <wp:extent cx="1028700" cy="685800"/>
                      <wp:effectExtent l="5080" t="5080" r="81915" b="819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ntro i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5 settemb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233.6pt;width:80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ntro 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5 sett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0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224020</wp:posOffset>
                      </wp:positionV>
                      <wp:extent cx="0" cy="9144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32.6pt" to="3.6pt,40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50715</wp:posOffset>
                      </wp:positionV>
                      <wp:extent cx="917575" cy="457200"/>
                      <wp:effectExtent l="5715" t="5080" r="81280" b="819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Otto/no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6pt;margin-top:350.45pt;width:72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Otto/no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0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48180</wp:posOffset>
                      </wp:positionV>
                      <wp:extent cx="114300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53.4pt" to="3.8pt,15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80720</wp:posOffset>
                      </wp:positionV>
                      <wp:extent cx="2286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3.6pt" to="102.55pt,5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948180</wp:posOffset>
                      </wp:positionV>
                      <wp:extent cx="220345" cy="508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0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153.4pt" to="102.8pt,15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681220</wp:posOffset>
                      </wp:positionV>
                      <wp:extent cx="342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68.6pt" to="111.55pt,3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701040</wp:posOffset>
                      </wp:positionV>
                      <wp:extent cx="635" cy="124714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24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55.2pt" to="0.05pt,15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19710</wp:posOffset>
                      </wp:positionH>
                      <wp:positionV relativeFrom="paragraph">
                        <wp:posOffset>3314700</wp:posOffset>
                      </wp:positionV>
                      <wp:extent cx="228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pt,261pt" to="0.65pt,26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3840</wp:posOffset>
                      </wp:positionV>
                      <wp:extent cx="1257300" cy="1122680"/>
                      <wp:effectExtent l="5080" t="5080" r="81915" b="819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rchivio cartaceo e elettronico (database) delle competenze professionali disponibil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5pt;margin-top:19.2pt;width:98.95pt;height:8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rchivio cartaceo e elettronico (database) delle competenze professionali disponibil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371600</wp:posOffset>
                      </wp:positionV>
                      <wp:extent cx="1143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08pt" to="9.65pt,10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852420</wp:posOffset>
                      </wp:positionV>
                      <wp:extent cx="1257300" cy="914400"/>
                      <wp:effectExtent l="5080" t="5080" r="81915" b="819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Anagraf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Progett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rviz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attuabili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erenti con il corso di stud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05pt;margin-top:224.6pt;width:98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nagraf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rogett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z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ttuabil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erenti con il corso di stud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338320</wp:posOffset>
                      </wp:positionV>
                      <wp:extent cx="1143000" cy="800100"/>
                      <wp:effectExtent l="5080" t="5080" r="81915" b="819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Stesura de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gett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e  pianificazione de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erviz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05pt;margin-top:341.6pt;width:8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tesura de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e  pianificazione de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z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490980</wp:posOffset>
                      </wp:positionV>
                      <wp:extent cx="1257300" cy="1028700"/>
                      <wp:effectExtent l="5080" t="5080" r="81915" b="819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stituzione di una commissione di esperti  per la pianificazione delle attiv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117.4pt;width:98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stituzione di una commissione di esperti  per la pianificazione delle attiv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38:00Z</dcterms:created>
  <dc:creator>Giorgio Formicola</dc:creator>
  <dc:description/>
  <dc:language>en-US</dc:language>
  <cp:lastModifiedBy>.</cp:lastModifiedBy>
  <cp:lastPrinted>2003-04-09T12:37:00Z</cp:lastPrinted>
  <dcterms:modified xsi:type="dcterms:W3CDTF">2003-11-18T08:38:00Z</dcterms:modified>
  <cp:revision>2</cp:revision>
  <dc:subject/>
  <dc:title>Obiettivo Generale</dc:title>
</cp:coreProperties>
</file>