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UOLA MEDIA STATALE “ G. BOSCO” – MARCIANIS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 w:eastAsia="en-US" w:bidi="ar-SA"/>
        </w:rPr>
      </w:pPr>
      <w:r>
        <w:rPr>
          <w:sz w:val="32"/>
          <w:lang w:val="en-US" w:eastAsia="en-US" w:bidi="ar-SA"/>
        </w:rPr>
        <mc:AlternateContent>
          <mc:Choice Requires="wps">
            <w:drawing>
              <wp:anchor behindDoc="0" distT="0" distB="0" distL="10350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98120</wp:posOffset>
                </wp:positionV>
                <wp:extent cx="7067550" cy="30861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20" cy="308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GETTO QUALITA'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PER MIGLIORARE L'OFFERTA FORMATIVA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27pt;margin-top:15.6pt;width:556.45pt;height:24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PROGETTO QUALITA'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PER MIGLIORARE L'OFFERTA FORMATIVA"</w:t>
                      </w:r>
                    </w:p>
                  </w:txbxContent>
                </v:textbox>
                <v:path textpathok="t"/>
                <v:textpath on="t" fitshape="t" string="PROGETTO QUALITA'&#10;&quot;PER MIGLIORARE L'OFFERTA FORMATIVA&quot;" style="font-family:&quot;Times New Roman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Referente: prof. BIZZARRO PIETR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no scolastico 2002/0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GETTO QUALITA’ – REFERENTE: PROF. BIZZARRO PIETRO</w:t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EMESSA</w:t>
      </w:r>
    </w:p>
    <w:p>
      <w:pPr>
        <w:pStyle w:val="TextBody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 xml:space="preserve">   </w:t>
      </w:r>
      <w:r>
        <w:rPr>
          <w:rFonts w:ascii="Times New Roman" w:hAnsi="Times New Roman"/>
          <w:sz w:val="32"/>
        </w:rPr>
        <w:t>La Scuola Media Statale “G. Bosco” di Marcianise propone per l’anno scolastico 2002/o3 un “Progetto Qualità – Per migliorare l’offerta formativa”, con il quale si prefigge di migliorare la qualità del servizio scolastico, attivando un processo d’autovalutazione d’istituto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Fermo restando che la qualità del servizio coinvolge nella responsabilità di gestione progettuale, operativa e valutativa tutte le componenti della scuola, l’Istituto scolastico “G. Bosco” di Marcianise si dota di tale progetto nell’ambito della legge 59/1997 e delle iniziative di qualità e di valutazione d’istituto attivate dal CSA di Caserta e dell’INVALSI, che pongono l’accento su indicatori quali </w:t>
      </w:r>
      <w:r>
        <w:rPr>
          <w:b/>
          <w:bCs/>
          <w:sz w:val="32"/>
        </w:rPr>
        <w:t>efficienza</w:t>
      </w:r>
      <w:r>
        <w:rPr>
          <w:sz w:val="32"/>
        </w:rPr>
        <w:t xml:space="preserve"> (rapporto risorse/risultati) ed </w:t>
      </w:r>
      <w:r>
        <w:rPr>
          <w:b/>
          <w:bCs/>
          <w:sz w:val="32"/>
        </w:rPr>
        <w:t>efficacia</w:t>
      </w:r>
      <w:r>
        <w:rPr>
          <w:sz w:val="32"/>
        </w:rPr>
        <w:t xml:space="preserve"> (rapporto obiettivi/risultati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Il progetto prevede due fasi di svolgimen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32"/>
        </w:rPr>
        <w:t>qualità attesa</w:t>
      </w:r>
      <w:r>
        <w:rPr>
          <w:sz w:val="32"/>
        </w:rPr>
        <w:t>, che prenderà in considerazione le aspettative dell’utenza e mirerà alla comprensione di ciò che i soggetti – utenti si apsettano che la scuola facc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32"/>
        </w:rPr>
        <w:t>qualità erogata</w:t>
      </w:r>
      <w:r>
        <w:rPr>
          <w:sz w:val="32"/>
        </w:rPr>
        <w:t>, che prenderà in considerazione il servizio stesso per dar modo agli operatori di intervenire immediatamente qualora l’erogazione si allontani dal lavoro programmat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DESTINATARI</w:t>
      </w:r>
    </w:p>
    <w:p>
      <w:pPr>
        <w:pStyle w:val="Normal"/>
        <w:numPr>
          <w:ilvl w:val="1"/>
          <w:numId w:val="6"/>
        </w:numPr>
        <w:jc w:val="both"/>
        <w:rPr>
          <w:sz w:val="32"/>
        </w:rPr>
      </w:pPr>
      <w:r>
        <w:rPr>
          <w:sz w:val="32"/>
        </w:rPr>
        <w:t>Alunni della Scuola Media Statale “G. Bosco” di Marcianise;</w:t>
      </w:r>
    </w:p>
    <w:p>
      <w:pPr>
        <w:pStyle w:val="Normal"/>
        <w:numPr>
          <w:ilvl w:val="1"/>
          <w:numId w:val="6"/>
        </w:numPr>
        <w:jc w:val="both"/>
        <w:rPr>
          <w:sz w:val="32"/>
        </w:rPr>
      </w:pPr>
      <w:r>
        <w:rPr>
          <w:sz w:val="32"/>
        </w:rPr>
        <w:t>Genitori</w:t>
      </w:r>
    </w:p>
    <w:p>
      <w:pPr>
        <w:pStyle w:val="Normal"/>
        <w:numPr>
          <w:ilvl w:val="1"/>
          <w:numId w:val="6"/>
        </w:numPr>
        <w:jc w:val="both"/>
        <w:rPr>
          <w:sz w:val="32"/>
        </w:rPr>
      </w:pPr>
      <w:r>
        <w:rPr>
          <w:sz w:val="32"/>
        </w:rPr>
        <w:t>Docenti</w:t>
      </w:r>
    </w:p>
    <w:p>
      <w:pPr>
        <w:pStyle w:val="Normal"/>
        <w:numPr>
          <w:ilvl w:val="1"/>
          <w:numId w:val="6"/>
        </w:numPr>
        <w:jc w:val="both"/>
        <w:rPr>
          <w:sz w:val="32"/>
        </w:rPr>
      </w:pPr>
      <w:r>
        <w:rPr>
          <w:sz w:val="32"/>
        </w:rPr>
        <w:t>Personale AT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FINALITA’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</w:t>
      </w:r>
      <w:r>
        <w:rPr>
          <w:sz w:val="32"/>
        </w:rPr>
        <w:t>Miglioramento dell’offerta formativa per potenziare la qualità del servizio e renderlo più efficiente e più adeguato alle esigenze dell’utenz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OBIETTIVI SPECIFICI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conoscere e comprendere i bisogni dell’utenza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coinvolgere genitori, Enti del territorio nella risposta ai bisogni emersi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valorizzare le risorse interne ed esterne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elevare la qualità del servizio nel suo insieme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valutare i processi formativi degli alunni per individuare e risolvere in itinere le situazioni problematiche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elevare la qualità dei livelli di preparazione degli alunni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creare/consolidare un Archivio del materiale prodott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CONTENUTI</w:t>
      </w:r>
    </w:p>
    <w:p>
      <w:pPr>
        <w:pStyle w:val="TextBody"/>
        <w:rPr/>
      </w:pPr>
      <w:r>
        <w:rPr>
          <w:rFonts w:eastAsia="Tahoma" w:cs="Tahoma"/>
        </w:rPr>
        <w:t xml:space="preserve">   </w:t>
      </w:r>
      <w:r>
        <w:rPr/>
        <w:t>Il Progetto Qualità si articola nelle seguenti fasi:</w:t>
      </w:r>
    </w:p>
    <w:p>
      <w:pPr>
        <w:pStyle w:val="TextBody"/>
        <w:numPr>
          <w:ilvl w:val="0"/>
          <w:numId w:val="2"/>
        </w:numPr>
        <w:rPr/>
      </w:pPr>
      <w:r>
        <w:rPr/>
        <w:t>indagine sulle aspettative, risorse, bisogni;</w:t>
      </w:r>
    </w:p>
    <w:p>
      <w:pPr>
        <w:pStyle w:val="TextBody"/>
        <w:numPr>
          <w:ilvl w:val="0"/>
          <w:numId w:val="2"/>
        </w:numPr>
        <w:rPr/>
      </w:pPr>
      <w:r>
        <w:rPr/>
        <w:t>indagine valutativa ed autovalutativa del servizio;</w:t>
      </w:r>
    </w:p>
    <w:p>
      <w:pPr>
        <w:pStyle w:val="TextBody"/>
        <w:numPr>
          <w:ilvl w:val="0"/>
          <w:numId w:val="2"/>
        </w:numPr>
        <w:rPr/>
      </w:pPr>
      <w:r>
        <w:rPr/>
        <w:t>coinvolgimento delle famiglie, anche con incontri;</w:t>
      </w:r>
    </w:p>
    <w:p>
      <w:pPr>
        <w:pStyle w:val="TextBody"/>
        <w:numPr>
          <w:ilvl w:val="0"/>
          <w:numId w:val="2"/>
        </w:numPr>
        <w:rPr/>
      </w:pPr>
      <w:r>
        <w:rPr/>
        <w:t>coinvolgimento degli Enti territoriali;</w:t>
      </w:r>
    </w:p>
    <w:p>
      <w:pPr>
        <w:pStyle w:val="TextBody"/>
        <w:numPr>
          <w:ilvl w:val="0"/>
          <w:numId w:val="2"/>
        </w:numPr>
        <w:rPr/>
      </w:pPr>
      <w:r>
        <w:rPr/>
        <w:t>valutazione degli esiti formativi degli alunn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ODALITA’</w:t>
      </w:r>
    </w:p>
    <w:p>
      <w:pPr>
        <w:pStyle w:val="TextBody"/>
        <w:rPr/>
      </w:pPr>
      <w:r>
        <w:rPr>
          <w:rFonts w:eastAsia="Tahoma" w:cs="Tahoma"/>
        </w:rPr>
        <w:t xml:space="preserve">   </w:t>
      </w:r>
      <w:r>
        <w:rPr/>
        <w:t>Si utilizzeranno questionari anonimi in entrata (rilevamento aspettative, risorse e bisogni) e test in uscita (valutazione ed autovalutazione del servizio).</w:t>
      </w:r>
    </w:p>
    <w:p>
      <w:pPr>
        <w:pStyle w:val="TextBody"/>
        <w:rPr/>
      </w:pPr>
      <w:r>
        <w:rPr>
          <w:rFonts w:eastAsia="Tahoma" w:cs="Tahoma"/>
        </w:rPr>
        <w:t xml:space="preserve">   </w:t>
      </w:r>
      <w:r>
        <w:rPr/>
        <w:t>La somministrazione riguarderà l’uten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UTAZIONE DEL SERVIZIO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2003"/>
        <w:gridCol w:w="2477"/>
        <w:gridCol w:w="1891"/>
        <w:gridCol w:w="193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FAS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TTIVITA’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ODALITA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OGGETTI COINVOLT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OGGETTI DA INTERROGARE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^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omministrazione questionari in entrat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redisposizione materiali e fotocopiatura dei questionari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Distribuzione dei questionar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ruppo Qualità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unzioni obiettiv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enitor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lunn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ersonale AT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ocent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^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abulazione dati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Pubblicazione dei dati  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eastAsia="Tahoma" w:cs="Tahoma"/>
                <w:sz w:val="24"/>
              </w:rPr>
              <w:t xml:space="preserve"> </w:t>
            </w:r>
            <w:r>
              <w:rPr>
                <w:sz w:val="24"/>
              </w:rPr>
              <w:t>Analisi dei dat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eferent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ruppo qualità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irigente scolastico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unzioni obiettiv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^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omministrazione questionari in uscit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predisposizione </w:t>
            </w:r>
          </w:p>
          <w:p>
            <w:pPr>
              <w:pStyle w:val="TextBody"/>
              <w:ind w:left="720" w:hanging="0"/>
              <w:rPr>
                <w:sz w:val="24"/>
              </w:rPr>
            </w:pPr>
            <w:r>
              <w:rPr>
                <w:sz w:val="24"/>
              </w:rPr>
              <w:t>materiale e fotocopiatura dei questionari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Tahoma" w:cs="Tahoma"/>
                <w:sz w:val="24"/>
              </w:rPr>
              <w:t xml:space="preserve">      </w:t>
            </w:r>
            <w:r>
              <w:rPr>
                <w:sz w:val="24"/>
              </w:rPr>
              <w:t>2.distribuzione dei        questionar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eferent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ruppo qualità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unzioni obiettiv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enitor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Alunni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ersonale AT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ocent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^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Tabulazione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ati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ubblicazione dei dat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nalisi dei dat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eferent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irigente scolastico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unzioni obiettiv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/>
        <w:t>PRODOTTO</w:t>
      </w:r>
    </w:p>
    <w:p>
      <w:pPr>
        <w:pStyle w:val="Normal"/>
        <w:numPr>
          <w:ilvl w:val="1"/>
          <w:numId w:val="6"/>
        </w:numPr>
        <w:jc w:val="both"/>
        <w:rPr>
          <w:sz w:val="32"/>
        </w:rPr>
      </w:pPr>
      <w:r>
        <w:rPr>
          <w:sz w:val="32"/>
        </w:rPr>
        <w:t>Fascicolo di raccolta dati tabulati</w:t>
      </w:r>
    </w:p>
    <w:p>
      <w:pPr>
        <w:pStyle w:val="Normal"/>
        <w:numPr>
          <w:ilvl w:val="1"/>
          <w:numId w:val="6"/>
        </w:numPr>
        <w:jc w:val="both"/>
        <w:rPr>
          <w:sz w:val="32"/>
        </w:rPr>
      </w:pPr>
      <w:r>
        <w:rPr>
          <w:sz w:val="32"/>
        </w:rPr>
        <w:t>Raccolta cartacea del Progetto e del materiale prodotto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ALLEGAT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Parte integrante del progetto sono i “Fattori di Qualità della Scuola”, inseriti nel POF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1"/>
        <w:jc w:val="center"/>
        <w:rPr>
          <w:rFonts w:ascii="Comic Sans MS" w:hAnsi="Comic Sans MS" w:cs="Comic Sans MS"/>
          <w:sz w:val="52"/>
          <w:szCs w:val="32"/>
        </w:rPr>
      </w:pPr>
      <w:r>
        <w:rPr>
          <w:rFonts w:cs="Comic Sans MS" w:ascii="Comic Sans MS" w:hAnsi="Comic Sans MS"/>
          <w:sz w:val="52"/>
          <w:szCs w:val="32"/>
        </w:rPr>
        <w:t>RELAZIONE FINALE:</w:t>
      </w:r>
    </w:p>
    <w:p>
      <w:pPr>
        <w:pStyle w:val="Heading1"/>
        <w:jc w:val="center"/>
        <w:rPr/>
      </w:pPr>
      <w:r>
        <w:rPr>
          <w:rFonts w:cs="Comic Sans MS" w:ascii="Comic Sans MS" w:hAnsi="Comic Sans MS"/>
          <w:sz w:val="52"/>
          <w:szCs w:val="32"/>
        </w:rPr>
        <w:t>PROGETTO QUALITA’</w:t>
      </w:r>
      <w:r>
        <w:rPr>
          <w:rFonts w:cs="Comic Sans MS" w:ascii="Comic Sans MS" w:hAnsi="Comic Sans MS"/>
          <w:sz w:val="32"/>
          <w:szCs w:val="32"/>
        </w:rPr>
        <w:t xml:space="preserve"> </w:t>
        <w:br/>
      </w:r>
      <w:r>
        <w:rPr>
          <w:rFonts w:cs="Comic Sans MS" w:ascii="Comic Sans MS" w:hAnsi="Comic Sans MS"/>
          <w:sz w:val="48"/>
          <w:szCs w:val="32"/>
        </w:rPr>
        <w:t>“Migliorare l’offerta formativa ed il servizio scolastico”</w:t>
      </w:r>
    </w:p>
    <w:p>
      <w:pPr>
        <w:pStyle w:val="Heading6"/>
        <w:ind w:left="1620" w:hanging="180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5029200" cy="1026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DA UNA SCUOLA DELL’APPARENZA AD UNA SCUOLA INTEGRATA NEL TERRITORIO ED AL SERVIZIO DEGLI UTENT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0.8pt;mso-wrap-distance-left:9.05pt;mso-wrap-distance-right:9.05pt;mso-wrap-distance-top:0pt;mso-wrap-distance-bottom:0pt;margin-top:4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szCs w:val="36"/>
                        </w:rPr>
                        <w:t>DA UNA SCUOLA DELL’APPARENZA AD UNA SCUOLA INTEGRATA NEL TERRITORIO ED AL SERVIZIO DEGLI UT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1620" w:hanging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6"/>
        <w:ind w:left="1620" w:hanging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6"/>
        <w:ind w:left="1620" w:hanging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6"/>
        <w:ind w:left="1620" w:hanging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6"/>
        <w:ind w:left="1620" w:hanging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6"/>
        <w:ind w:left="1620" w:hanging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6"/>
        <w:ind w:left="1620" w:hanging="180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70510</wp:posOffset>
                </wp:positionV>
                <wp:extent cx="77724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CHE COS’ERA E QUALI SONO STATE LE FINALIT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54pt;mso-wrap-distance-left:9.05pt;mso-wrap-distance-right:9.05pt;mso-wrap-distance-top:0pt;mso-wrap-distance-bottom:0pt;margin-top:21.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CHE COS’ERA E QUALI SONO STATE LE FINAL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350</wp:posOffset>
                </wp:positionV>
                <wp:extent cx="7086600" cy="285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Tahoma" w:hAnsi="Tahoma" w:cs="Tahoma"/>
                                <w:color w:val="1C1C1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C1C1C"/>
                                <w:sz w:val="56"/>
                                <w:szCs w:val="56"/>
                              </w:rPr>
                              <w:t>Si è trattato di un progetto che ha  impegnato la Scuola Media Statale “S.G. Bosco” in un percorso per diventare sempre più consapevole dell’importanza di sostenere e rafforzare i processi di miglioramento del servizio scola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25pt;mso-wrap-distance-left:9.05pt;mso-wrap-distance-right:9.05pt;mso-wrap-distance-top:0pt;mso-wrap-distance-bottom:0pt;margin-top:0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Tahoma" w:hAnsi="Tahoma" w:cs="Tahoma"/>
                          <w:color w:val="1C1C1C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color w:val="1C1C1C"/>
                          <w:sz w:val="56"/>
                          <w:szCs w:val="56"/>
                        </w:rPr>
                        <w:t>Si è trattato di un progetto che ha  impegnato la Scuola Media Statale “S.G. Bosco” in un percorso per diventare sempre più consapevole dell’importanza di sostenere e rafforzare i processi di miglioramento del servizio scola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Scop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jc w:val="both"/>
        <w:rPr/>
      </w:pPr>
      <w:r>
        <w:rPr>
          <w:rFonts w:eastAsia="Tahoma"/>
        </w:rPr>
        <w:t xml:space="preserve">   </w:t>
      </w:r>
      <w:r>
        <w:rPr/>
        <w:t xml:space="preserve">Creare un contesto scolastico che, nell’ambito dell’autonomia didattica, organizzativa, di ricerca, sperimentazione e di sviluppo, sappia inserirsi nell’ambito territoriale d’appartenenza per la realizzazione di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sz w:val="36"/>
          <w:szCs w:val="36"/>
        </w:rPr>
        <w:tab/>
      </w:r>
      <w:r>
        <w:rPr/>
        <w:t xml:space="preserve"> </w: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40640</wp:posOffset>
                </wp:positionV>
                <wp:extent cx="4686300" cy="808990"/>
                <wp:effectExtent l="6985" t="86995" r="946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80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“UNA SCUOLA DI QUALITA’”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ff" stroked="t" o:allowincell="f" style="position:absolute;margin-left:99pt;margin-top:3.2pt;width:368.95pt;height:63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“UNA SCUOLA DI QUALITA’”  </w:t>
                      </w:r>
                    </w:p>
                  </w:txbxContent>
                </v:textbox>
                <v:path textpathok="t"/>
                <v:textpath on="t" fitshape="t" string="“UNA SCUOLA DI QUALITA’”  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shape>
            </w:pict>
          </mc:Fallback>
        </mc:AlternateContent>
      </w:r>
    </w:p>
    <w:p>
      <w:pPr>
        <w:pStyle w:val="Heading1"/>
        <w:jc w:val="center"/>
        <w:rPr>
          <w:color w:val="FF0000"/>
          <w:sz w:val="40"/>
          <w:szCs w:val="32"/>
        </w:rPr>
      </w:pPr>
      <w:r>
        <w:rPr>
          <w:color w:val="FF0000"/>
          <w:sz w:val="40"/>
          <w:szCs w:val="32"/>
        </w:rPr>
      </w:r>
    </w:p>
    <w:p>
      <w:pPr>
        <w:pStyle w:val="Heading1"/>
        <w:jc w:val="center"/>
        <w:rPr>
          <w:color w:val="FF0000"/>
          <w:sz w:val="40"/>
          <w:szCs w:val="32"/>
        </w:rPr>
      </w:pPr>
      <w:r>
        <w:rPr>
          <w:color w:val="FF0000"/>
          <w:sz w:val="40"/>
          <w:szCs w:val="32"/>
        </w:rPr>
      </w:r>
    </w:p>
    <w:p>
      <w:pPr>
        <w:pStyle w:val="Heading1"/>
        <w:jc w:val="center"/>
        <w:rPr>
          <w:color w:val="FF0000"/>
          <w:sz w:val="40"/>
          <w:szCs w:val="32"/>
        </w:rPr>
      </w:pPr>
      <w:r>
        <w:rPr>
          <w:color w:val="FF0000"/>
          <w:sz w:val="40"/>
          <w:szCs w:val="32"/>
        </w:rPr>
      </w:r>
    </w:p>
    <w:p>
      <w:pPr>
        <w:pStyle w:val="Heading1"/>
        <w:jc w:val="center"/>
        <w:rPr>
          <w:color w:val="FF0000"/>
          <w:sz w:val="40"/>
          <w:szCs w:val="32"/>
        </w:rPr>
      </w:pPr>
      <w:r>
        <w:rPr>
          <w:color w:val="FF0000"/>
          <w:sz w:val="40"/>
          <w:szCs w:val="32"/>
        </w:rPr>
        <w:t>OBIETTIVI e TRAGUARDI</w:t>
      </w:r>
    </w:p>
    <w:p>
      <w:pPr>
        <w:pStyle w:val="Normal"/>
        <w:rPr>
          <w:color w:val="FF0000"/>
          <w:sz w:val="40"/>
          <w:szCs w:val="32"/>
          <w:lang w:bidi="ar-SA"/>
        </w:rPr>
      </w:pPr>
      <w:r>
        <w:rPr>
          <w:color w:val="FF0000"/>
          <w:sz w:val="40"/>
          <w:szCs w:val="32"/>
          <w:lang w:bidi="ar-SA"/>
        </w:rPr>
      </w:r>
    </w:p>
    <w:p>
      <w:pPr>
        <w:pStyle w:val="Heading2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Acquisire la cultura operativa della Qualità;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2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Costruire un’analisi di istituto non autoreferenziale;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2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 xml:space="preserve">Definire la politica della Qualità, ivi compresi gli indirizzi del miglioramento; 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2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Elaborare e realizzare i progetti di miglioramento, monitorarli, verificarne l’efficaci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2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Definire la Politica per la Qualità della scuol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2"/>
        <w:numPr>
          <w:ilvl w:val="0"/>
          <w:numId w:val="9"/>
        </w:numPr>
        <w:jc w:val="both"/>
        <w:rPr>
          <w:sz w:val="32"/>
          <w:szCs w:val="24"/>
        </w:rPr>
      </w:pPr>
      <w:r>
        <w:rPr>
          <w:sz w:val="32"/>
          <w:szCs w:val="24"/>
        </w:rPr>
        <w:t>Realizzare una descrizione precisa dei servizi e dei processi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1"/>
        <w:jc w:val="center"/>
        <w:rPr/>
      </w:pPr>
      <w:r>
        <w:rPr/>
        <w:t>VANTAGGI = PUNTI FORTI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10"/>
        </w:numPr>
        <w:rPr>
          <w:sz w:val="32"/>
          <w:szCs w:val="20"/>
        </w:rPr>
      </w:pPr>
      <w:r>
        <w:rPr>
          <w:sz w:val="32"/>
          <w:szCs w:val="20"/>
        </w:rPr>
        <w:t>LETTURA CRITICA DEL CONTESTO TERRITORIALE E SCOLASTICO</w:t>
      </w:r>
    </w:p>
    <w:p>
      <w:pPr>
        <w:pStyle w:val="Heading2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2"/>
        <w:numPr>
          <w:ilvl w:val="0"/>
          <w:numId w:val="10"/>
        </w:numPr>
        <w:rPr>
          <w:sz w:val="32"/>
          <w:szCs w:val="20"/>
        </w:rPr>
      </w:pPr>
      <w:r>
        <w:rPr>
          <w:sz w:val="32"/>
          <w:szCs w:val="20"/>
        </w:rPr>
        <w:t>VERIFICA COSTANTE</w:t>
      </w:r>
    </w:p>
    <w:p>
      <w:pPr>
        <w:pStyle w:val="Heading2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2"/>
        <w:numPr>
          <w:ilvl w:val="0"/>
          <w:numId w:val="10"/>
        </w:numPr>
        <w:rPr>
          <w:sz w:val="32"/>
          <w:szCs w:val="20"/>
        </w:rPr>
      </w:pPr>
      <w:r>
        <w:rPr>
          <w:sz w:val="32"/>
          <w:szCs w:val="20"/>
        </w:rPr>
        <w:t>ATTITUDINE ALLA RICERCA E AL CONFRONTO</w:t>
      </w:r>
    </w:p>
    <w:p>
      <w:pPr>
        <w:pStyle w:val="Heading2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2"/>
        <w:numPr>
          <w:ilvl w:val="0"/>
          <w:numId w:val="10"/>
        </w:numPr>
        <w:rPr>
          <w:sz w:val="32"/>
          <w:szCs w:val="20"/>
        </w:rPr>
      </w:pPr>
      <w:r>
        <w:rPr>
          <w:sz w:val="32"/>
          <w:szCs w:val="20"/>
        </w:rPr>
        <w:t>ACQUISIZIONE DI EFFICACI METODOLOGIE DI LAVORO</w:t>
      </w:r>
    </w:p>
    <w:p>
      <w:pPr>
        <w:pStyle w:val="Heading2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2"/>
        <w:numPr>
          <w:ilvl w:val="0"/>
          <w:numId w:val="10"/>
        </w:numPr>
        <w:rPr>
          <w:sz w:val="32"/>
          <w:szCs w:val="20"/>
        </w:rPr>
      </w:pPr>
      <w:r>
        <w:rPr>
          <w:sz w:val="32"/>
          <w:szCs w:val="20"/>
        </w:rPr>
        <w:t>MAGGIORE CONSAPEVOLEZZA DELLE COSE FATTE</w:t>
      </w:r>
    </w:p>
    <w:p>
      <w:pPr>
        <w:pStyle w:val="Heading2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2"/>
        <w:numPr>
          <w:ilvl w:val="0"/>
          <w:numId w:val="10"/>
        </w:numPr>
        <w:rPr/>
      </w:pPr>
      <w:r>
        <w:rPr>
          <w:sz w:val="32"/>
          <w:szCs w:val="20"/>
        </w:rPr>
        <w:t>UTILIZZO COMUNE DELLE RISORSE UMANE E  STRUMENTAL</w:t>
      </w: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L PERCORS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6742430" cy="4570730"/>
                <wp:effectExtent l="6985" t="6350" r="6350" b="7105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4570560"/>
                          <a:chOff x="0" y="0"/>
                          <a:chExt cx="6742440" cy="4570560"/>
                        </a:xfrm>
                      </wpg:grpSpPr>
                      <wps:wsp>
                        <wps:cNvSpPr txBox="1"/>
                        <wps:spPr>
                          <a:xfrm>
                            <a:off x="3902760" y="685800"/>
                            <a:ext cx="2839680" cy="38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Strumenti per     raccogliere i suggerimenti ed il parere dei docenti della scuola: “Diagramma causa-effetto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Raccolta di dati, tabulazione, prima stesura del percorso di miglior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685800"/>
                            <a:ext cx="2842200" cy="38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Analisi del CONTESTO scolastico alla luce dei dati elaborati del Check-up e comunicati dal Gruppo Class di Mil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60560" cy="38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0"/>
                            <a:ext cx="2839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rodo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0"/>
                            <a:ext cx="2842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F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605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as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4244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7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0560"/>
                            <a:ext cx="674244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05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0"/>
                            <a:ext cx="0" cy="45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0"/>
                            <a:ext cx="0" cy="45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0"/>
                            <a:ext cx="0" cy="45705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25pt;width:530.95pt;height:359.9pt" coordorigin="180,5" coordsize="10619,7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6;top:1084;width:4471;height:61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Strumenti per     raccogliere i suggerimenti ed il parere dei docenti della scuola: “Diagramma causa-effetto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Raccolta di dati, tabulazione, prima stesura del percorso di migliora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1084;width:4475;height:61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Analisi del CONTESTO scolastico alla luce dei dati elaborati del Check-up e comunicati dal Gruppo Class di Mil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084;width:1669;height:61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4;width:4471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rodo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4;width:447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;width:16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as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4" to="10797,4" stroked="t" o:allowincell="f" style="position:absolute">
                  <v:stroke color="red" weight="12600" joinstyle="miter" endcap="square"/>
                  <v:fill o:detectmouseclick="t" on="false"/>
                  <w10:wrap type="none"/>
                </v:line>
                <v:line id="shape_0" from="180,1084" to="10797,1084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80,7202" to="10797,7202" stroked="t" o:allowincell="f" style="position:absolute">
                  <v:stroke color="red" weight="12600" joinstyle="miter" endcap="square"/>
                  <v:fill o:detectmouseclick="t" on="false"/>
                  <w10:wrap type="none"/>
                </v:line>
                <v:line id="shape_0" from="180,4" to="180,7201" stroked="t" o:allowincell="f" style="position:absolute">
                  <v:stroke color="red" weight="12600" joinstyle="miter" endcap="square"/>
                  <v:fill o:detectmouseclick="t" on="false"/>
                  <w10:wrap type="none"/>
                </v:line>
                <v:line id="shape_0" from="1850,4" to="1850,7201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326,4" to="6326,7201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10798,4" to="10798,7201" stroked="t" o:allowincell="f" style="position:absolute">
                  <v:stroke color="red" weight="1260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IAGRAMMA CAUSA/EFFET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2743200" cy="26289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377.95pt,2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TRUMENTI                         PERSON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2171700" cy="25146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170.95pt,19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  <w:r>
        <w:rPr>
          <w:sz w:val="20"/>
        </w:rPr>
        <w:t>1-poca disponibilità ad incontrarsi</w:t>
      </w:r>
    </w:p>
    <w:p>
      <w:pPr>
        <w:pStyle w:val="Normal"/>
        <w:ind w:left="285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1-ambienti o spazi                                      2-non condivisione del lavoro</w:t>
      </w:r>
    </w:p>
    <w:p>
      <w:pPr>
        <w:pStyle w:val="Normal"/>
        <w:ind w:left="285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on idonei                                                   3-mancanza di un lessico comu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2- locali rumorosi                                        4-scarsa trasmissione delle conoscenze</w:t>
      </w:r>
    </w:p>
    <w:p>
      <w:pPr>
        <w:pStyle w:val="Normal"/>
        <w:ind w:left="945" w:hanging="0"/>
        <w:jc w:val="both"/>
        <w:rPr>
          <w:sz w:val="28"/>
        </w:rPr>
      </w:pPr>
      <w:r>
        <w:rPr>
          <w:sz w:val="20"/>
        </w:rPr>
        <w:t xml:space="preserve">    </w:t>
      </w:r>
      <w:r>
        <w:rPr>
          <w:sz w:val="20"/>
        </w:rPr>
        <w:t>3-aule poco accoglienti                                5-autoreferenzialità</w:t>
      </w:r>
    </w:p>
    <w:p>
      <w:pPr>
        <w:pStyle w:val="Normal"/>
        <w:ind w:left="795" w:hanging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4-suppellettili poco efficienti                       6-riservatezza, egoismo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5- mancanza di ulteriori                                7-competitività 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0"/>
        </w:rPr>
        <w:t xml:space="preserve">                     </w:t>
      </w:r>
      <w:r>
        <w:rPr>
          <w:sz w:val="20"/>
        </w:rPr>
        <w:t>aule per la condivisione                                 8-scarso riconoscimento personale per la formazione</w:t>
      </w:r>
    </w:p>
    <w:p>
      <w:pPr>
        <w:pStyle w:val="Normal"/>
        <w:ind w:left="795" w:hanging="0"/>
        <w:jc w:val="both"/>
        <w:rPr/>
      </w:pPr>
      <w:r>
        <w:rPr>
          <w:sz w:val="28"/>
        </w:rPr>
        <w:t xml:space="preserve">                 </w:t>
      </w:r>
      <w:r>
        <w:rPr>
          <w:sz w:val="20"/>
        </w:rPr>
        <w:t>e la pianificazione di                                        personale conseguita: autoaggiornamento</w:t>
      </w:r>
    </w:p>
    <w:p>
      <w:pPr>
        <w:pStyle w:val="Normal"/>
        <w:ind w:left="795" w:hanging="0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esperienze professionali                                   9-autocompiacimento, credere di sapere più</w:t>
      </w:r>
    </w:p>
    <w:p>
      <w:pPr>
        <w:pStyle w:val="Normal"/>
        <w:ind w:left="795" w:hanging="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attività funzionali alla didattica)                      degli altr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6-esplicitazione chiara                                     10-scarso aggiornamento</w:t>
      </w:r>
    </w:p>
    <w:p>
      <w:pPr>
        <w:pStyle w:val="Normal"/>
        <w:ind w:left="795" w:hanging="0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dei contenuti da comunicare                       11-scarsa predisposizione all’ascolto</w:t>
      </w:r>
    </w:p>
    <w:p>
      <w:pPr>
        <w:pStyle w:val="Normal"/>
        <w:ind w:left="79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7-allestimento di uno                                       12-stanchezza, demotivazione</w:t>
      </w:r>
    </w:p>
    <w:p>
      <w:pPr>
        <w:pStyle w:val="Normal"/>
        <w:ind w:left="79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“</w:t>
      </w:r>
      <w:r>
        <w:rPr>
          <w:sz w:val="20"/>
        </w:rPr>
        <w:t>Sportello d’ascolto”                                      13-st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675</wp:posOffset>
                </wp:positionH>
                <wp:positionV relativeFrom="paragraph">
                  <wp:posOffset>65405</wp:posOffset>
                </wp:positionV>
                <wp:extent cx="1619250" cy="704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blema: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arsa comunicazione tra docenti e clima in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5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blema: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arsa comunicazione tra docenti e clima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 w:bidi="ar-SA"/>
        </w:rPr>
      </w:pPr>
      <w:r>
        <w:rPr>
          <w:sz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4800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395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1943100" cy="3200400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170.95pt,25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</wp:posOffset>
                </wp:positionV>
                <wp:extent cx="1371600" cy="3200400"/>
                <wp:effectExtent l="4445" t="0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9pt" to="377.95pt,25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</w:t>
      </w:r>
      <w:r>
        <w:rPr>
          <w:sz w:val="20"/>
        </w:rPr>
        <w:t xml:space="preserve"> 1-atteggiamenti provocatori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</w:t>
      </w:r>
      <w:r>
        <w:rPr>
          <w:sz w:val="20"/>
        </w:rPr>
        <w:t>che causano devianza sul “</w:t>
      </w:r>
      <w:r>
        <w:rPr>
          <w:b/>
          <w:bCs/>
          <w:sz w:val="20"/>
          <w:u w:val="single"/>
        </w:rPr>
        <w:t>registro</w:t>
      </w:r>
      <w:r>
        <w:rPr>
          <w:sz w:val="20"/>
        </w:rPr>
        <w:t>”</w:t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</w:t>
      </w:r>
      <w:r>
        <w:rPr>
          <w:sz w:val="20"/>
        </w:rPr>
        <w:t>della comunicazione</w:t>
        <w:tab/>
        <w:tab/>
        <w:tab/>
        <w:tab/>
        <w:t xml:space="preserve">    1-orari insufficienti nei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0"/>
        </w:rPr>
        <w:t>2-utilizzo di un “</w:t>
      </w:r>
      <w:r>
        <w:rPr>
          <w:b/>
          <w:bCs/>
          <w:sz w:val="20"/>
          <w:u w:val="single"/>
        </w:rPr>
        <w:t>registro</w:t>
      </w:r>
      <w:r>
        <w:rPr>
          <w:sz w:val="20"/>
        </w:rPr>
        <w:t xml:space="preserve">” inadeguato                          consigli di classe in caso di un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0"/>
        </w:rPr>
        <w:t xml:space="preserve">            alla situazione ed al destinatario                                    problema delicat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3-poca chiarezza negli atti da diffondere                         2-orari d’insegnament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4-sovrapposizione degli interventi durante gli OO. CC.    incalzant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5-troppi punti all’o.d.g. in seno agli OO. CC.                   3-parlare fuori la sede istituzionale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0"/>
        </w:rPr>
        <w:t xml:space="preserve">perché si è timidi nel farlo in un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contesto ufficia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4-difficoltà e/o poca predisposizione 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ab/>
        <w:tab/>
        <w:tab/>
        <w:tab/>
        <w:tab/>
        <w:t>lavorare in grupp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TODI                                                 ORGANIZZ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6971030" cy="3314065"/>
                <wp:effectExtent l="14605" t="13970" r="14605" b="2184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3314160"/>
                          <a:chOff x="0" y="0"/>
                          <a:chExt cx="6971040" cy="3314160"/>
                        </a:xfrm>
                      </wpg:grpSpPr>
                      <wps:wsp>
                        <wps:cNvSpPr txBox="1"/>
                        <wps:spPr>
                          <a:xfrm>
                            <a:off x="3709800" y="680040"/>
                            <a:ext cx="3260880" cy="26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Miss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 xml:space="preserve">Finalità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FF0000"/>
                                  <w:lang w:val="it-IT" w:bidi="he-IL"/>
                                </w:rPr>
                                <w:t>Migliorare la comunicazione nel contesto scolastico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680040"/>
                            <a:ext cx="2705760" cy="26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 xml:space="preserve">Politica scolastic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0040"/>
                            <a:ext cx="1004400" cy="26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800" y="0"/>
                            <a:ext cx="326088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rodo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0"/>
                            <a:ext cx="270576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F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440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as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69710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697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69710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33134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720"/>
                            <a:ext cx="0" cy="331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720"/>
                            <a:ext cx="0" cy="331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040" y="720"/>
                            <a:ext cx="0" cy="33134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9pt;width:548.85pt;height:260.95pt" coordorigin="-357,180" coordsize="10977,5219">
                <v:shape id="shape_0" stroked="f" o:allowincell="f" style="position:absolute;left:5485;top:1251;width:5134;height:41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Miss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 xml:space="preserve">Finalità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“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FF0000"/>
                            <w:lang w:val="it-IT" w:bidi="he-IL"/>
                          </w:rPr>
                          <w:t>Migliorare la comunicazione nel contesto scolastico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251;width:4260;height:41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 xml:space="preserve">Politica scolast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7;top:1251;width:1581;height:41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5;top:180;width:5134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rodo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80;width:4260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7;top:180;width:1581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as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57,181" to="10620,181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357,1252" to="10620,125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357,5399" to="10620,5399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357,181" to="-357,5398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1225,181" to="1225,539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486,181" to="5486,539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0621,181" to="10621,5398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7200265" cy="4570730"/>
                <wp:effectExtent l="13970" t="13970" r="14605" b="3663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4570560"/>
                          <a:chOff x="0" y="0"/>
                          <a:chExt cx="7200360" cy="4570560"/>
                        </a:xfrm>
                      </wpg:grpSpPr>
                      <wps:wsp>
                        <wps:cNvSpPr txBox="1"/>
                        <wps:spPr>
                          <a:xfrm>
                            <a:off x="4167360" y="779760"/>
                            <a:ext cx="3032280" cy="37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Corso di aggiornamento ed elaborazione di unità didattiche sul processo della comunicazione nell’istituto scolas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779760"/>
                            <a:ext cx="3035160" cy="37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 xml:space="preserve">La comunicazione nel processo di erogazione del servizio scolastic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 xml:space="preserve">(come la comunicazione determina lo sviluppo dell’offerta formativa della scuola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1132200" cy="37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360" y="0"/>
                            <a:ext cx="303228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rodo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0"/>
                            <a:ext cx="303516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F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3220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as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1996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79760"/>
                            <a:ext cx="719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0560"/>
                            <a:ext cx="71996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4570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720"/>
                            <a:ext cx="0" cy="457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080" y="720"/>
                            <a:ext cx="0" cy="457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720"/>
                            <a:ext cx="0" cy="4570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pt;width:566.9pt;height:359.9pt" coordorigin="-540,240" coordsize="11338,7198">
                <v:shape id="shape_0" stroked="f" o:allowincell="f" style="position:absolute;left:6022;top:1468;width:4774;height:59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Corso di aggiornamento ed elaborazione di unità didattiche sul processo della comunicazione nell’istituto scolast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;top:1468;width:4779;height:59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 xml:space="preserve">La comunicazione nel processo di erogazione del servizio scolastic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 xml:space="preserve">(come la comunicazione determina lo sviluppo dell’offerta formativa della scuola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468;width:1782;height:59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2;top:240;width:4774;height:12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rodo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;top:240;width:4779;height:12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240;width:1782;height:12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as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9,241" to="10798,241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539,1468" to="10798,146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539,7438" to="10798,7438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539,241" to="-539,7437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1244,241" to="1244,743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024,241" to="6024,743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0799,241" to="10799,7437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6954520" cy="3765550"/>
                <wp:effectExtent l="14605" t="13970" r="14605" b="2654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3765600"/>
                          <a:chOff x="0" y="0"/>
                          <a:chExt cx="6954480" cy="3765600"/>
                        </a:xfrm>
                      </wpg:grpSpPr>
                      <wps:wsp>
                        <wps:cNvSpPr txBox="1"/>
                        <wps:spPr>
                          <a:xfrm>
                            <a:off x="4025160" y="694080"/>
                            <a:ext cx="292860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 xml:space="preserve"> Questionario relativo al PP2 in aggiunta al già effettuato Check-u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 xml:space="preserve"> Invio telema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694080"/>
                            <a:ext cx="297000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Analisi delle attività offerte dalla scu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080"/>
                            <a:ext cx="105552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0"/>
                            <a:ext cx="2928600" cy="69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rodo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0"/>
                            <a:ext cx="2970000" cy="69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F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55520" cy="69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as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6954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695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0"/>
                            <a:ext cx="6954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3764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720"/>
                            <a:ext cx="0" cy="376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720"/>
                            <a:ext cx="0" cy="376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720"/>
                            <a:ext cx="0" cy="3764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0.45pt;width:547.55pt;height:296.45pt" coordorigin="-334,9" coordsize="10951,5929">
                <v:shape id="shape_0" stroked="f" o:allowincell="f" style="position:absolute;left:6005;top:1102;width:4611;height:4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 xml:space="preserve"> Questionario relativo al PP2 in aggiunta al già effettuato Check-u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 xml:space="preserve"> Invio telemat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102;width:4676;height:4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Analisi delle attività offerte dalla scu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4;top:1102;width:1661;height:4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9;width:4611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rodo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9;width:4676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4;top:9;width:1661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as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4,10" to="10617,10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334,1103" to="10617,110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334,5939" to="10617,5939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334,10" to="-334,5938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1328,10" to="1328,593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005,10" to="6005,593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0618,10" to="10618,5938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l CHECK-UP si inseriva in un modello di autovalutazione che riguardava la qualità dei processi, dei risultati e della soddisfazione del cliente. Da tale macro-analisi sono stati individuati i nodi problemati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ahoma" w:cs="Tahoma"/>
        </w:rPr>
        <w:t xml:space="preserve">   </w:t>
      </w:r>
      <w:r>
        <w:rPr/>
        <w:t>La nostra scuola presenta vari punti criti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macro-area: OFFER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ma: analisi del contes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mande: </w:t>
      </w:r>
    </w:p>
    <w:p>
      <w:pPr>
        <w:pStyle w:val="TextBody"/>
        <w:ind w:left="360" w:hanging="0"/>
        <w:rPr/>
      </w:pPr>
      <w:r>
        <w:rPr/>
        <w:t>1)Scarsa raccolta sistematica ed analisi dei bisogni del contesto socio-economico del territorio;</w:t>
      </w:r>
    </w:p>
    <w:p>
      <w:pPr>
        <w:pStyle w:val="TextBody"/>
        <w:rPr/>
      </w:pPr>
      <w:r>
        <w:rPr/>
        <w:t>4) Analisi dei bisogni delle famig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ma: coinvolgimento nella definizione dell’offer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a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) Coinvolgimento delle famiglie nella stesura del PO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) Coinvolgimento delle istituzioni del territorio nella stesura del PO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) Coinvolgimento del sistema formativo successivo nella stesura del PO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 macro-area: PROGETTAZIONE:   non sono usciti punti critic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 macro-area: ORGANIZZA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: organizzazione dei serviz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and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Formalizzazione e pubblicizzazione dell’organigramma d’istitu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: organizzazione delle risorse interne ed ester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a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 e 12) Verifica delle delibere degli Organi Colleg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) Pianificazione dell’impiego del personale tecnico nei vari reparti/laborator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: organizzazione dell’apporto delle risorse ester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a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) Modalità di valutare la disponibilità dei genitori nel migliorare i servizi forniti dalla scuol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) Utilizzo di risorse esterne messe a disposizione da partner ester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V macro-area: CONTROLL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: Controllo dei criteri di valutazi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ande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efinizione formale delle modalità di controllo dell’applicazione dei criteri di valutazione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Controllo periodico dell’applicazione dei criteri di valutazi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: Controllo dei process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a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 Elaborazione statistica dei risultati scolastici, articolati per classe e per mater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) Controllo dell’attuazione del contratto formativ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) Informazione della sicurezza alle famigl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 macro-area: VALUTA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: La valutazione dei risulta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and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 Analisi dei risultati degli ex allievi nel processo scolastic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: La valutazione della soddisfazione dei cli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a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) Soddisfazione degli ex alliev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) Soddisfazione delle aziende per la preparazione degli allievi in st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6924675" cy="4228465"/>
                <wp:effectExtent l="13970" t="13970" r="14605" b="12490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4228560"/>
                          <a:chOff x="0" y="0"/>
                          <a:chExt cx="6924600" cy="4228560"/>
                        </a:xfrm>
                      </wpg:grpSpPr>
                      <wps:wsp>
                        <wps:cNvSpPr txBox="1"/>
                        <wps:spPr>
                          <a:xfrm>
                            <a:off x="4008600" y="634320"/>
                            <a:ext cx="2916000" cy="35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Valutazione dei processi rispetto alle risorse impiegate ed alle medie provinciali e nazionali (ancora in attes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634320"/>
                            <a:ext cx="2919240" cy="35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 xml:space="preserve">Valutazione di efficacia ed efficienza: utilizzo degli indicatori a livello provinciale(Check-up) e nazionale (PP2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4320"/>
                            <a:ext cx="1089000" cy="35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0"/>
                            <a:ext cx="291600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rodo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0"/>
                            <a:ext cx="291924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F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8900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as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6923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35040"/>
                            <a:ext cx="6923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28560"/>
                            <a:ext cx="6923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4227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720"/>
                            <a:ext cx="0" cy="422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720"/>
                            <a:ext cx="0" cy="422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4600" y="720"/>
                            <a:ext cx="0" cy="4227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45pt;width:545.2pt;height:332.9pt" coordorigin="-180,229" coordsize="10904,6658">
                <v:shape id="shape_0" stroked="f" o:allowincell="f" style="position:absolute;left:6132;top:1228;width:4591;height:56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Valutazione dei processi rispetto alle risorse impiegate ed alle medie provinciali e nazionali (ancora in attes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1228;width:4596;height:56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 xml:space="preserve">Valutazione di efficacia ed efficienza: utilizzo degli indicatori a livello provinciale(Check-up) e nazionale (PP2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228;width:1714;height:56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229;width:4591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rodo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229;width:4596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29;width:1714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as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9,230" to="10724,230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179,1229" to="10724,122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79,6888" to="10724,6888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179,230" to="-179,6887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1536,230" to="1536,688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132,230" to="6132,688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0725,230" to="10725,6887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094855" cy="5349875"/>
                <wp:effectExtent l="13970" t="14605" r="14605" b="2070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4880" cy="5349960"/>
                          <a:chOff x="0" y="0"/>
                          <a:chExt cx="7094880" cy="5349960"/>
                        </a:xfrm>
                      </wpg:grpSpPr>
                      <wps:wsp>
                        <wps:cNvSpPr txBox="1"/>
                        <wps:spPr>
                          <a:xfrm>
                            <a:off x="4259520" y="899280"/>
                            <a:ext cx="2833920" cy="44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Identificazione del proget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Analisi di fattibilit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Elenco delle fasi del proget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 xml:space="preserve">Articolazione di ciascuna fase in operazioni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u w:val="single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( da elaborare ulteriormente nel prossimo anno scolastico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899280"/>
                            <a:ext cx="2675880" cy="44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 xml:space="preserve">Progettazione del miglioramento Percorso per la definizione degli ELEMENTI ESSENZIALI del PROGETTO DI MIGLIORAMENT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Sfruttamento delle indicazioni recepite nel corso d’aggionamento sulla comunica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582920" cy="44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Il Progetto sulla Comunicazione è stato elaborato dal gruppo Qualità ma richiede tempi che si estenderanno anche nell’anno scolastico 2003/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9520" y="0"/>
                            <a:ext cx="283392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rodo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0"/>
                            <a:ext cx="267588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F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8292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ahoma" w:hAnsi="Tahoma" w:eastAsia="Times New Roman" w:cs="Tahoma"/>
                                  <w:color w:val="1C1C1C"/>
                                  <w:lang w:val="it-IT" w:bidi="he-IL"/>
                                </w:rPr>
                                <w:t>Pas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94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9280"/>
                            <a:ext cx="7094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49960"/>
                            <a:ext cx="7094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5349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0" cy="534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0"/>
                            <a:ext cx="0" cy="534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4880" y="0"/>
                            <a:ext cx="0" cy="5349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558.6pt;height:421.2pt" coordorigin="-180,0" coordsize="11172,8424">
                <v:shape id="shape_0" stroked="f" o:allowincell="f" style="position:absolute;left:6528;top:1416;width:4462;height:7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Identificazione del proget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Analisi di fattibilit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Elenco delle fasi del proget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 xml:space="preserve">Articolazione di ciascuna fase in operazioni </w:t>
                        </w:r>
                        <w:r>
                          <w:rPr>
                            <w:kern w:val="2"/>
                            <w:sz w:val="36"/>
                            <w:szCs w:val="36"/>
                            <w:u w:val="single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( da elaborare ulteriormente nel prossimo anno scolastico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416;width:4213;height:7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 xml:space="preserve">Progettazione del miglioramento Percorso per la definizione degli ELEMENTI ESSENZIALI del PROGETTO DI MIGLIORAMENT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Sfruttamento delle indicazioni recepite nel corso d’aggionamento sulla comunica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416;width:2492;height:7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Il Progetto sulla Comunicazione è stato elaborato dal gruppo Qualità ma richiede tempi che si estenderanno anche nell’anno scolastico 2003/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0;width:446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rodo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0;width:4213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0;width:2492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ahoma" w:hAnsi="Tahoma" w:eastAsia="Times New Roman" w:cs="Tahoma"/>
                            <w:color w:val="1C1C1C"/>
                            <w:lang w:val="it-IT" w:bidi="he-IL"/>
                          </w:rPr>
                          <w:t>Pas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9,0" to="10992,0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179,1416" to="10992,141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79,8425" to="10992,8425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-179,0" to="-179,8424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  <v:line id="shape_0" from="2314,0" to="2314,842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529,0" to="6529,842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0993,0" to="10993,8424" stroked="t" o:allowincell="f" style="position:absolute">
                  <v:stroke color="red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0090</wp:posOffset>
                </wp:positionH>
                <wp:positionV relativeFrom="paragraph">
                  <wp:posOffset>-213995</wp:posOffset>
                </wp:positionV>
                <wp:extent cx="7772400" cy="95110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951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poste per il prossimo anno scolastico</w:t>
                            </w:r>
                          </w:p>
                        </w:txbxContent>
                      </wps:txbx>
                      <wps:bodyPr anchor="t" lIns="92075" tIns="4635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48.9pt;mso-wrap-distance-left:9.05pt;mso-wrap-distance-right:9.05pt;mso-wrap-distance-top:0pt;mso-wrap-distance-bottom:0pt;margin-top:-16.85pt;mso-position-vertical-relative:text;margin-left:-56.7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color w:val="000000"/>
                          <w:u w:val="single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roposte per il prossimo anno scola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Heading5"/>
        <w:ind w:left="-180" w:right="-468" w:hanging="0"/>
        <w:rPr/>
      </w:pPr>
      <w:r>
        <w:rPr/>
      </w:r>
    </w:p>
    <w:p>
      <w:pPr>
        <w:pStyle w:val="Heading5"/>
        <w:ind w:left="-180" w:right="-468" w:hanging="0"/>
        <w:rPr/>
      </w:pPr>
      <w:r>
        <w:rPr/>
        <w:t>PROPOSTE PER IL PROSSIMO ANNO</w:t>
      </w:r>
    </w:p>
    <w:p>
      <w:pPr>
        <w:pStyle w:val="Normal"/>
        <w:ind w:left="-180" w:right="-468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6743065" cy="605599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055920"/>
                          <a:chOff x="0" y="0"/>
                          <a:chExt cx="6743160" cy="6055920"/>
                        </a:xfrm>
                      </wpg:grpSpPr>
                      <wpg:grpSp>
                        <wpg:cNvGrpSpPr/>
                        <wpg:grpSpPr>
                          <a:xfrm>
                            <a:off x="3960" y="6480"/>
                            <a:ext cx="6734160" cy="603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0" cy="93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13320"/>
                                <a:ext cx="2422440" cy="90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 Unicode MS;Tahoma" w:hAnsi="Arial Unicode MS;Tahoma" w:eastAsia="Times New Roman" w:cs="Times New Roman"/>
                                      <w:color w:val="000000"/>
                                      <w:lang w:val="en-US" w:bidi="he-I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en-US" w:bidi="he-IL"/>
                                    </w:rPr>
                                    <w:t xml:space="preserve">Descrizione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37200" cy="93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560" y="0"/>
                              <a:ext cx="1321560" cy="93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" y="13320"/>
                                <a:ext cx="1306800" cy="90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en-US" w:bidi="he-IL"/>
                                    </w:rPr>
                                    <w:t>Fattore di qualit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1560" cy="93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60200" y="0"/>
                              <a:ext cx="1348920" cy="93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80" y="13320"/>
                                <a:ext cx="1334160" cy="90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en-US" w:bidi="he-IL"/>
                                    </w:rPr>
                                    <w:t xml:space="preserve">Indicatori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48920" cy="93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10200" y="0"/>
                              <a:ext cx="1623600" cy="93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" y="13320"/>
                                <a:ext cx="1609200" cy="90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Collegamento con il PO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3600" cy="93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64440"/>
                              <a:ext cx="2437200" cy="5073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12600"/>
                                <a:ext cx="2422440" cy="504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Rilevazione dei bisogni dell'utenza al fine di modificare l'offerta del servizio scolastico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rial Unicode MS;Tahoma" w:hAnsi="Arial Unicode MS;Tahoma" w:eastAsia="Arial Unicode MS;Tahoma" w:cs="Times New Roman"/>
                                      <w:color w:val="000000"/>
                                      <w:lang w:val="it-IT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Stesura dei questionari di rilevazione, diffusione e tabulazione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Presentazione delle offerte all'utenza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Analisi del servizio educativo e formativo della scuol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Analisi del settore comunicativo, organizzativo e gestionale della scuola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37200" cy="507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560" y="964440"/>
                              <a:ext cx="1321560" cy="5073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" y="12600"/>
                                <a:ext cx="1306800" cy="504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Coinvolgimento dei docent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Coinvolgimento del personale AT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Coinvolgimento dei genitori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 Unicode MS;Tahoma" w:hAnsi="Arial Unicode MS;Tahoma" w:eastAsia="Arial Unicode MS;Tahoma" w:cs="Times New Roman"/>
                                      <w:color w:val="000000"/>
                                      <w:lang w:val="it-IT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Attenzione posta alle nuove esigenze dell'utenza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 Unicode MS;Tahoma" w:hAnsi="Arial Unicode MS;Tahoma" w:eastAsia="Arial Unicode MS;Tahoma" w:cs="Times New Roman"/>
                                      <w:color w:val="000000"/>
                                      <w:lang w:val="it-IT" w:bidi="he-I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1560" cy="507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60200" y="964440"/>
                              <a:ext cx="1348920" cy="507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0" y="13320"/>
                                <a:ext cx="1332720" cy="502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30600"/>
                                  <a:ext cx="132660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32720" cy="502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30600"/>
                                    <a:ext cx="1325160" cy="4952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1680" y="0"/>
                                      <a:ext cx="1259280" cy="495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rial" w:hAnsi="Arial" w:eastAsia="Times New Roman" w:cs="Times New Roman"/>
                                            <w:color w:val="000000"/>
                                            <w:lang w:val="it-IT" w:bidi="he-IL"/>
                                          </w:rPr>
                                          <w:t xml:space="preserve">Cercare di avvicinarsi alle esigenze dell'utenza.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rial" w:hAnsi="Arial" w:eastAsia="Times New Roman" w:cs="Arial"/>
                                            <w:color w:val="000000"/>
                                            <w:lang w:val="it-IT" w:bidi="he-IL"/>
                                          </w:rPr>
                                          <w:t>Cercare di creare un clima socio-relazionale positiv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5160" cy="495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a0a0a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720" cy="502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a0a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48920" cy="507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10200" y="964440"/>
                              <a:ext cx="1623600" cy="507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0" y="13320"/>
                                <a:ext cx="1607760" cy="503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16560"/>
                                  <a:ext cx="1601640" cy="46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07760" cy="503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15840"/>
                                    <a:ext cx="1600200" cy="499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0" y="0"/>
                                      <a:ext cx="1534320" cy="4995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rial" w:hAnsi="Arial" w:eastAsia="Times New Roman" w:cs="Times New Roman"/>
                                            <w:color w:val="000000"/>
                                            <w:lang w:val="it-IT" w:bidi="he-IL"/>
                                          </w:rPr>
                                          <w:t xml:space="preserve">Ampliamento dell'offerta formativa.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rial Unicode MS;Tahoma" w:hAnsi="Arial Unicode MS;Tahoma" w:eastAsia="Arial Unicode MS;Tahoma" w:cs="Times New Roman"/>
                                            <w:color w:val="000000"/>
                                            <w:lang w:val="it-IT" w:bidi="he-IL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rial" w:hAnsi="Arial" w:eastAsia="Times New Roman" w:cs="Times New Roman"/>
                                            <w:color w:val="000000"/>
                                            <w:lang w:val="it-IT" w:bidi="he-IL"/>
                                          </w:rPr>
                                          <w:t xml:space="preserve">Metodologie e strategie didattiche rispettose degli stili cognitivi di ogni singolo alunno nella prospettiva dei </w:t>
                                        </w: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b/>
                                            <w:u w:val="single"/>
                                            <w:bCs/>
                                            <w:rFonts w:ascii="Arial" w:hAnsi="Arial" w:eastAsia="Times New Roman" w:cs="Times New Roman"/>
                                            <w:color w:val="000000"/>
                                            <w:lang w:val="it-IT" w:bidi="he-IL"/>
                                          </w:rPr>
                                          <w:t>piani personalizzati</w:t>
                                        </w: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rial" w:hAnsi="Arial" w:eastAsia="Times New Roman" w:cs="Times New Roman"/>
                                            <w:color w:val="000000"/>
                                            <w:lang w:val="it-IT" w:bidi="he-IL"/>
                                          </w:rPr>
                                          <w:t xml:space="preserve"> e della costituzione del </w:t>
                                        </w: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b/>
                                            <w:u w:val="single"/>
                                            <w:bCs/>
                                            <w:rFonts w:ascii="Arial" w:hAnsi="Arial" w:eastAsia="Times New Roman" w:cs="Times New Roman"/>
                                            <w:color w:val="000000"/>
                                            <w:lang w:val="it-IT" w:bidi="he-IL"/>
                                          </w:rPr>
                                          <w:t>Portfolio</w:t>
                                        </w: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rial" w:hAnsi="Arial" w:eastAsia="Times New Roman" w:cs="Times New Roman"/>
                                            <w:color w:val="000000"/>
                                            <w:lang w:val="it-IT" w:bidi="he-I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600200" cy="4995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a0a0a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07760" cy="503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a0a0a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623600" cy="507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6743160" cy="605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.2pt;width:530.95pt;height:476.85pt" coordorigin="-180,444" coordsize="10619,9537">
                <v:group id="shape_0" style="position:absolute;left:-174;top:454;width:10605;height:9508">
                  <v:group id="shape_0" style="position:absolute;left:-174;top:454;width:3838;height:1472">
                    <v:shape id="shape_0" stroked="f" o:allowincell="f" style="position:absolute;left:-163;top:475;width:3814;height:142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Unicode MS;Tahoma" w:hAnsi="Arial Unicode MS;Tahoma" w:eastAsia="Times New Roman" w:cs="Times New Roman"/>
                                <w:color w:val="000000"/>
                                <w:lang w:val="en-US" w:bidi="he-IL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Descrizion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174;top:454;width:3837;height:1471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3665;top:454;width:2081;height:1472">
                    <v:shape id="shape_0" stroked="f" o:allowincell="f" style="position:absolute;left:3676;top:475;width:2057;height:142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000000"/>
                                <w:lang w:val="en-US" w:bidi="he-IL"/>
                              </w:rPr>
                              <w:t>Fattore di qualit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665;top:454;width:2080;height:1471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5748;top:454;width:2124;height:1472">
                    <v:shape id="shape_0" stroked="f" o:allowincell="f" style="position:absolute;left:5758;top:475;width:2100;height:142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Indicatori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748;top:454;width:2123;height:1471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874;top:454;width:2557;height:1472">
                    <v:shape id="shape_0" stroked="f" o:allowincell="f" style="position:absolute;left:7885;top:475;width:2533;height:142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Collegamento con il PO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874;top:454;width:2556;height:1471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-174;top:1973;width:3838;height:7989">
                    <v:shape id="shape_0" stroked="f" o:allowincell="f" style="position:absolute;left:-163;top:1993;width:3814;height:794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Rilevazione dei bisogni dell'utenza al fine di modificare l'offerta del servizio scolastic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 Unicode MS;Tahoma" w:hAnsi="Arial Unicode MS;Tahoma" w:eastAsia="Arial Unicode MS;Tahoma" w:cs="Times New Roman"/>
                                <w:color w:val="000000"/>
                                <w:lang w:val="it-IT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Stesura dei questionari di rilevazione, diffusione e tabulazion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Presentazione delle offerte all'utenz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Analisi del servizio educativo e formativo della scuo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Analisi del settore comunicativo, organizzativo e gestionale della scuol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174;top:1973;width:3837;height:7988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3665;top:1973;width:2081;height:7989">
                    <v:shape id="shape_0" stroked="f" o:allowincell="f" style="position:absolute;left:3676;top:1993;width:2057;height:794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Coinvolgimento dei docent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Coinvolgimento del personale AT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Coinvolgimento dei genitori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Unicode MS;Tahoma" w:hAnsi="Arial Unicode MS;Tahoma" w:eastAsia="Arial Unicode MS;Tahoma" w:cs="Times New Roman"/>
                                <w:color w:val="000000"/>
                                <w:lang w:val="it-IT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>Attenzione posta alle nuove esigenze dell'utenza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Arial" w:hAnsi="Arial" w:eastAsia="Times New Roman" w:cs="Times New Roman"/>
                                <w:color w:val="000000"/>
                                <w:lang w:val="it-IT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Unicode MS;Tahoma" w:hAnsi="Arial Unicode MS;Tahoma" w:eastAsia="Arial Unicode MS;Tahoma" w:cs="Times New Roman"/>
                                <w:color w:val="000000"/>
                                <w:lang w:val="it-IT" w:bidi="he-IL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665;top:1973;width:2080;height:7988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5748;top:1973;width:2124;height:7989">
                    <v:group id="shape_0" style="position:absolute;left:5759;top:1994;width:2099;height:7913">
                      <v:shape id="shape_0" stroked="f" o:allowincell="f" style="position:absolute;left:5763;top:2042;width:2088;height:7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759;top:1994;width:2099;height:7913">
                        <v:group id="shape_0" style="position:absolute;left:5764;top:2042;width:2087;height:7800">
                          <v:shape id="shape_0" stroked="f" o:allowincell="f" style="position:absolute;left:5814;top:2042;width:1982;height:77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 xml:space="preserve">Cercare di avvicinarsi alle esigenze dell'utenza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000000"/>
                                      <w:lang w:val="it-IT" w:bidi="he-IL"/>
                                    </w:rPr>
                                    <w:t>Cercare di creare un clima socio-relazionale positiv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5764;top:2042;width:2086;height:7799;mso-wrap-style:none;v-text-anchor:middle">
                            <v:fill o:detectmouseclick="t" on="false"/>
                            <v:stroke color="#a0a0a0" joinstyle="miter" endcap="flat"/>
                            <w10:wrap type="none"/>
                          </v:rect>
                        </v:group>
                        <v:rect id="shape_0" stroked="t" o:allowincell="f" style="position:absolute;left:5759;top:1994;width:2098;height:7912;mso-wrap-style:none;v-text-anchor:middle">
                          <v:fill o:detectmouseclick="t" on="false"/>
                          <v:stroke color="#a0a0a0" weight="9360" joinstyle="miter" endcap="flat"/>
                          <w10:wrap type="none"/>
                        </v:rect>
                      </v:group>
                    </v:group>
                    <v:rect id="shape_0" stroked="t" o:allowincell="f" style="position:absolute;left:5748;top:1973;width:2123;height:7988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7874;top:1973;width:2557;height:7989">
                    <v:group id="shape_0" style="position:absolute;left:7885;top:1994;width:2532;height:7929">
                      <v:shape id="shape_0" stroked="f" o:allowincell="f" style="position:absolute;left:7890;top:2020;width:2521;height:73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885;top:1994;width:2532;height:7929">
                        <v:group id="shape_0" style="position:absolute;left:7890;top:2019;width:2520;height:7868">
                          <v:shape id="shape_0" stroked="f" o:allowincell="f" style="position:absolute;left:7941;top:2019;width:2415;height:786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 xml:space="preserve">Ampliamento dell'offerta formativa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 Unicode MS;Tahoma" w:hAnsi="Arial Unicode MS;Tahoma" w:eastAsia="Arial Unicode MS;Tahoma" w:cs="Times New Roman"/>
                                      <w:color w:val="000000"/>
                                      <w:lang w:val="it-IT" w:bidi="he-I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 xml:space="preserve">Metodologie e strategie didattiche rispettose degli stili cognitivi di ogni singolo alunno nella prospettiva dei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u w:val="single"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piani personalizzati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 xml:space="preserve"> e della costituzione del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u w:val="single"/>
                                      <w:bCs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>Portfolio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Times New Roman"/>
                                      <w:color w:val="000000"/>
                                      <w:lang w:val="it-IT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7890;top:2020;width:2519;height:7866;mso-wrap-style:none;v-text-anchor:middle">
                            <v:fill o:detectmouseclick="t" on="false"/>
                            <v:stroke color="#a0a0a0" joinstyle="miter" endcap="flat"/>
                            <w10:wrap type="none"/>
                          </v:rect>
                        </v:group>
                        <v:rect id="shape_0" stroked="t" o:allowincell="f" style="position:absolute;left:7885;top:1994;width:2531;height:7928;mso-wrap-style:none;v-text-anchor:middle">
                          <v:fill o:detectmouseclick="t" on="false"/>
                          <v:stroke color="#a0a0a0" weight="9360" joinstyle="miter" endcap="flat"/>
                          <w10:wrap type="none"/>
                        </v:rect>
                      </v:group>
                    </v:group>
                    <v:rect id="shape_0" stroked="t" o:allowincell="f" style="position:absolute;left:7874;top:1973;width:2556;height:7988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rect id="shape_0" stroked="t" o:allowincell="f" style="position:absolute;left:-180;top:444;width:10618;height:9536;mso-wrap-style:none;v-text-anchor:middle">
                  <v:fill o:detectmouseclick="t" on="false"/>
                  <v:stroke color="#a0a0a0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Arial Unicode MS">
    <w:altName w:val="Tahoma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/>
      <w:t xml:space="preserve">Anno scolastico 2002/03    Progetto Qualità                                                                   </w:t>
    </w:r>
  </w:p>
  <w:p>
    <w:pPr>
      <w:pStyle w:val="Header"/>
      <w:jc w:val="right"/>
      <w:rPr/>
    </w:pPr>
    <w:r>
      <w:rPr/>
      <w:t>docente referente: prof. BIZZARRO PIET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10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ahoma" w:hAnsi="Tahoma" w:cs="Tahoma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ahoma" w:hAnsi="Tahoma" w:cs="Tahoma"/>
      <w:color w:val="333399"/>
      <w:sz w:val="40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468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1620" w:hanging="180"/>
      <w:outlineLvl w:val="5"/>
    </w:pPr>
    <w:rPr>
      <w:color w:val="00000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color w:val="000000"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Wingdings" w:hAnsi="Wingdings" w:cs="Wingdings"/>
      <w:sz w:val="14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WW8NumSt4z0">
    <w:name w:val="WW8NumSt4z0"/>
    <w:qFormat/>
    <w:rPr>
      <w:rFonts w:ascii="Wingdings" w:hAnsi="Wingdings" w:cs="Wingdings"/>
      <w:sz w:val="34"/>
    </w:rPr>
  </w:style>
  <w:style w:type="character" w:styleId="WW8NumSt5z0">
    <w:name w:val="WW8NumSt5z0"/>
    <w:qFormat/>
    <w:rPr>
      <w:rFonts w:ascii="Wingdings" w:hAnsi="Wingdings" w:cs="Wingdings"/>
      <w:sz w:val="34"/>
    </w:rPr>
  </w:style>
  <w:style w:type="character" w:styleId="WW8NumSt6z0">
    <w:name w:val="WW8NumSt6z0"/>
    <w:qFormat/>
    <w:rPr>
      <w:rFonts w:ascii="Wingdings" w:hAnsi="Wingdings" w:cs="Wingding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</w:pPr>
    <w:rPr>
      <w:rFonts w:ascii="Tahoma" w:hAnsi="Tahoma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color w:val="000000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3:00Z</dcterms:created>
  <dc:creator>Biz Piet</dc:creator>
  <dc:description/>
  <dc:language>en-US</dc:language>
  <cp:lastModifiedBy>ISTITUTO COMPRENSIVO</cp:lastModifiedBy>
  <dcterms:modified xsi:type="dcterms:W3CDTF">2003-11-14T11:53:00Z</dcterms:modified>
  <cp:revision>2</cp:revision>
  <dc:subject/>
  <dc:title>RELAZIONE FINALE:</dc:title>
</cp:coreProperties>
</file>