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EDA DI PROGRAMMAZIONE DELLE FA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cuola S.M.S. “M. BUONARROTI”   Progetto PROGETTARE PER UN COORDINAMENTO DI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INTERVENTI INTEGR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   09.04.2003    Fase                           Denominazione ATTIVITÀ EXTRACURRICULARI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495935</wp:posOffset>
                </wp:positionV>
                <wp:extent cx="6209030" cy="403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403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1966"/>
                              <w:gridCol w:w="1502"/>
                              <w:gridCol w:w="1080"/>
                              <w:gridCol w:w="540"/>
                              <w:gridCol w:w="1018"/>
                              <w:gridCol w:w="782"/>
                              <w:gridCol w:w="21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7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PROGRAMMAZIONE                                                          CONTR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ERATO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ata prev. (1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re prev. (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ata eff. (3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re eff. 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nnotazioni di modifiche e/o azioni corre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4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NDIVIDUAZIONE FRUITORI (ALUNNI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NDIVIDUAZIONE SELEZIONE CONTENU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EPARAZIONE PROD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ERIFICA VALUTAZIONE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QUIPE DI PROG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QUIPE DI PROG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QUIPE DI PROGET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ebbra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odeltesto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odeltesto2"/>
                                    <w:rPr/>
                                  </w:pPr>
                                  <w:r>
                                    <w:rPr/>
                                    <w:t>febbra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rzo-apri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ggi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*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ebbra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odeltesto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odeltesto2"/>
                                    <w:rPr/>
                                  </w:pPr>
                                  <w:r>
                                    <w:rPr/>
                                    <w:t>febbra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rzo-apri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ggio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*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317.7pt;mso-wrap-distance-left:7.05pt;mso-wrap-distance-right:7.05pt;mso-wrap-distance-top:0pt;mso-wrap-distance-bottom:0pt;margin-top:39.0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1966"/>
                        <w:gridCol w:w="1502"/>
                        <w:gridCol w:w="1080"/>
                        <w:gridCol w:w="540"/>
                        <w:gridCol w:w="1018"/>
                        <w:gridCol w:w="782"/>
                        <w:gridCol w:w="21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7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PROGRAMMAZIONE                                                          CONTROLLO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.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PERAZIONE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ERATOR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ata prev. (1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re prev. (2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ata eff. (3)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re eff. (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nnotazioni di modifiche e/o azioni correlate</w:t>
                            </w:r>
                          </w:p>
                        </w:tc>
                      </w:tr>
                      <w:tr>
                        <w:trPr>
                          <w:trHeight w:val="4594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DIVIDUAZIONE FRUITORI (ALUNN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DIVIDUAZIONE SELEZIONE CONTENU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EPARAZIONE PRODO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ERIFICA VALUTAZIONE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.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QUIPE DI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QUIPE DI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QUIPE DI PROGET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ebbra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febbra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zo-apr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ggi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*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ebbra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febbra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zo-apr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ggio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*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4725035</wp:posOffset>
                </wp:positionV>
                <wp:extent cx="6172200" cy="149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* Le ore indicate nel prospetto vanno moltiplicate per cinque parti al n° delle attività extracurriculari denominato:Progettare per un ccordinamento di interventi integra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17.5pt;mso-wrap-distance-left:7.05pt;mso-wrap-distance-right:7.05pt;mso-wrap-distance-top:0pt;mso-wrap-distance-bottom:0pt;margin-top:372.0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* Le ore indicate nel prospetto vanno moltiplicate per cinque parti al n° delle attività extracurriculari denominato:Progettare per un ccordinamento di interventi integrat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                                    Gruppo C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53:00Z</dcterms:created>
  <dc:creator>Alessandro Buffardi</dc:creator>
  <dc:description/>
  <dc:language>en-US</dc:language>
  <cp:lastModifiedBy>Passaretti</cp:lastModifiedBy>
  <dcterms:modified xsi:type="dcterms:W3CDTF">2003-04-10T09:13:00Z</dcterms:modified>
  <cp:revision>7</cp:revision>
  <dc:subject/>
  <dc:title/>
</cp:coreProperties>
</file>