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LENCO FASI PROGET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cuola                S.M.S. “M. BUONARROTI”      MONDRAG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etto          PROGETTARE PER UN COORDINAMENTO DI INTERVENTI INTEGR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              09.04.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763905</wp:posOffset>
                </wp:positionV>
                <wp:extent cx="5759450" cy="432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32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  <w:gridCol w:w="2880"/>
                              <w:gridCol w:w="30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S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OTT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 di conclusione previ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6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INDAGI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STESURA PROGET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ORGANIZZAZIONE INCONT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PREPARAZIONE PRODOT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ind w:left="357" w:hanging="357"/>
                                    <w:rPr/>
                                  </w:pPr>
                                  <w:r>
                                    <w:rPr/>
                                    <w:t>CONTROLLO E VALUTA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SCHE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PROGET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PIANO INCONT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PRODU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SCHED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FEBBRA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FEBBRA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FEBBRA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MARZ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MAGG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40.3pt;mso-wrap-distance-left:7.05pt;mso-wrap-distance-right:7.05pt;mso-wrap-distance-top:0pt;mso-wrap-distance-bottom:0pt;margin-top:60.1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  <w:gridCol w:w="2880"/>
                        <w:gridCol w:w="30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OTT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conclusione prevista</w:t>
                            </w:r>
                          </w:p>
                        </w:tc>
                      </w:tr>
                      <w:tr>
                        <w:trPr>
                          <w:trHeight w:val="6256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357" w:hanging="357"/>
                              <w:rPr/>
                            </w:pPr>
                            <w:r>
                              <w:rPr/>
                              <w:t>INDAG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357" w:hanging="357"/>
                              <w:rPr/>
                            </w:pPr>
                            <w:r>
                              <w:rPr/>
                              <w:t>STESURA PROGET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357" w:hanging="357"/>
                              <w:rPr/>
                            </w:pPr>
                            <w:r>
                              <w:rPr/>
                              <w:t>ORGANIZZAZIONE INCONT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357" w:hanging="357"/>
                              <w:rPr/>
                            </w:pPr>
                            <w:r>
                              <w:rPr/>
                              <w:t>PREPARAZIONE PRODOT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357" w:hanging="357"/>
                              <w:rPr/>
                            </w:pPr>
                            <w:r>
                              <w:rPr/>
                              <w:t>CONTROLLO E VALUT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SCHE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PROGET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PIANO INCONTRI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PRODUZION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SCHED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FEBBRA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FEBBRA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FEBBRAI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MARZ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MAGG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47:00Z</dcterms:created>
  <dc:creator>Alessandro Buffardi</dc:creator>
  <dc:description/>
  <dc:language>en-US</dc:language>
  <cp:lastModifiedBy>Alessandro Buffardi</cp:lastModifiedBy>
  <dcterms:modified xsi:type="dcterms:W3CDTF">2003-04-09T14:13:00Z</dcterms:modified>
  <cp:revision>4</cp:revision>
  <dc:subject/>
  <dc:title/>
</cp:coreProperties>
</file>