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AGRAMMA CAUSA/EFFETTO (ISHIKAWA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7"/>
        <w:gridCol w:w="3607"/>
        <w:gridCol w:w="3607"/>
        <w:gridCol w:w="3607"/>
      </w:tblGrid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50850</wp:posOffset>
                      </wp:positionV>
                      <wp:extent cx="3474720" cy="2834640"/>
                      <wp:effectExtent l="5080" t="508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35.5pt" to="281.85pt,258.6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widowControl/>
              <w:jc w:val="center"/>
              <w:rPr/>
            </w:pPr>
            <w:r>
              <w:rPr/>
              <w:t>Organizzazione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e</w:t>
            </w:r>
          </w:p>
        </w:tc>
        <w:tc>
          <w:tcPr>
            <w:tcW w:w="3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77410</wp:posOffset>
                </wp:positionH>
                <wp:positionV relativeFrom="paragraph">
                  <wp:posOffset>62230</wp:posOffset>
                </wp:positionV>
                <wp:extent cx="2194560" cy="2651760"/>
                <wp:effectExtent l="5080" t="50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9pt" to="541.05pt,21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</w:t>
      </w:r>
      <w:r>
        <w:rPr>
          <w:sz w:val="24"/>
          <w:szCs w:val="24"/>
          <w:u w:val="single"/>
        </w:rPr>
        <w:t xml:space="preserve">POCO COORDINAMENTO TRA LE COMMISSIONI  </w:t>
      </w:r>
      <w:r>
        <w:rPr/>
        <w:tab/>
        <w:t xml:space="preserve">  </w:t>
        <w:tab/>
        <w:tab/>
        <w:tab/>
      </w:r>
      <w:r>
        <w:rPr>
          <w:b/>
          <w:bCs/>
          <w:sz w:val="24"/>
          <w:szCs w:val="24"/>
          <w:u w:val="single"/>
        </w:rPr>
        <w:t>CAUSA</w:t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MANCANZA DI CONTINUITÀ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</w:t>
        <w:tab/>
        <w:t xml:space="preserve">              </w:t>
      </w:r>
      <w:r>
        <w:rPr>
          <w:u w:val="single"/>
        </w:rPr>
        <w:t>CARENTE DIVULGAZIONE MATERIALI INFORMATIVI</w:t>
      </w:r>
      <w:r>
        <w:rPr/>
        <w:tab/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u w:val="single"/>
        </w:rPr>
        <w:t>DIFFICOLTA’ A METTERSI IN DISCUSSIONE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u w:val="single"/>
        </w:rPr>
      </w:pPr>
      <w:r>
        <w:rPr>
          <w:sz w:val="24"/>
          <w:szCs w:val="24"/>
        </w:rPr>
        <w:tab/>
        <w:tab/>
        <w:tab/>
        <w:t xml:space="preserve">            </w:t>
        <w:tab/>
        <w:tab/>
        <w:t xml:space="preserve">     </w:t>
      </w:r>
      <w:r>
        <w:rPr>
          <w:sz w:val="24"/>
          <w:szCs w:val="24"/>
          <w:u w:val="single"/>
        </w:rPr>
        <w:t>POCHI MOMENTI DI CONFRONTO</w:t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20610</wp:posOffset>
                </wp:positionH>
                <wp:positionV relativeFrom="paragraph">
                  <wp:posOffset>73660</wp:posOffset>
                </wp:positionV>
                <wp:extent cx="1280160" cy="116903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68920"/>
                          <a:chOff x="0" y="0"/>
                          <a:chExt cx="1280160" cy="116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11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ifetto: scar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municazione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ndicvi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80160" cy="548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56" h="1524">
                                <a:moveTo>
                                  <a:pt x="0" y="0"/>
                                </a:moveTo>
                                <a:lnTo>
                                  <a:pt x="0" y="1524"/>
                                </a:lnTo>
                                <a:lnTo>
                                  <a:pt x="3556" y="1524"/>
                                </a:lnTo>
                                <a:lnTo>
                                  <a:pt x="355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3pt;margin-top:5.8pt;width:100.8pt;height:92.05pt" coordorigin="11686,116" coordsize="2016,1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86;top:116;width:2015;height:1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ifetto: scarsa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municazione 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ndicvision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57,1525" path="m0,0l0,1524l3556,1524l3556,0l0,0e" stroked="t" o:allowincell="f" style="position:absolute;left:11686;top:116;width:2015;height:863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55880</wp:posOffset>
                </wp:positionV>
                <wp:extent cx="740664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4pt" to="577.05pt,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5090</wp:posOffset>
                </wp:positionV>
                <wp:extent cx="3566160" cy="182880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pt" to="281.85pt,150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51730</wp:posOffset>
                </wp:positionH>
                <wp:positionV relativeFrom="paragraph">
                  <wp:posOffset>85090</wp:posOffset>
                </wp:positionV>
                <wp:extent cx="2011680" cy="173736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.7pt" to="548.25pt,143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</w:t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</w:r>
      <w:r>
        <w:rPr>
          <w:sz w:val="24"/>
          <w:szCs w:val="24"/>
          <w:u w:val="single"/>
        </w:rPr>
        <w:t>SCARSA INFORMAZIONE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sz w:val="24"/>
          <w:szCs w:val="24"/>
          <w:u w:val="single"/>
        </w:rPr>
        <w:t>MANCANZA DI COORDINAMENTO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 xml:space="preserve">   </w:t>
      </w:r>
      <w:r>
        <w:rPr>
          <w:sz w:val="24"/>
          <w:szCs w:val="24"/>
          <w:u w:val="single"/>
        </w:rPr>
        <w:t xml:space="preserve">MATERIALE INFORMATIVO NON </w:t>
      </w:r>
      <w:r>
        <w:rPr>
          <w:sz w:val="24"/>
          <w:szCs w:val="24"/>
        </w:rPr>
        <w:tab/>
        <w:tab/>
        <w:tab/>
        <w:tab/>
        <w:t xml:space="preserve">   </w:t>
      </w:r>
      <w:r>
        <w:rPr>
          <w:sz w:val="24"/>
          <w:szCs w:val="24"/>
          <w:u w:val="single"/>
        </w:rPr>
        <w:t xml:space="preserve">LIMITATA DIFFUSIONE DI MATERIALE 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SEMPRE ADEGUATO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INFORMATIVO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103505</wp:posOffset>
                </wp:positionV>
                <wp:extent cx="18288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ETOD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80" h="1270">
                                <a:moveTo>
                                  <a:pt x="0" y="-1"/>
                                </a:moveTo>
                                <a:lnTo>
                                  <a:pt x="0" y="1269"/>
                                </a:lnTo>
                                <a:lnTo>
                                  <a:pt x="5080" y="1269"/>
                                </a:lnTo>
                                <a:lnTo>
                                  <a:pt x="5080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9pt;margin-top:8.15pt;width:144pt;height:36pt" coordorigin="7798,163" coordsize="2880,720">
                <v:shape id="shape_0" stroked="f" o:allowincell="f" style="position:absolute;left:7798;top:16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ETO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81,1271" path="m0,0l0,1270l5080,1270l5080,0l0,0e" stroked="t" o:allowincell="f" style="position:absolute;left:7798;top:163;width:2879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48895</wp:posOffset>
                </wp:positionV>
                <wp:extent cx="173736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457200"/>
                          <a:chOff x="0" y="0"/>
                          <a:chExt cx="17373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7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EZZ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3736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826" h="1270">
                                <a:moveTo>
                                  <a:pt x="0" y="0"/>
                                </a:moveTo>
                                <a:lnTo>
                                  <a:pt x="0" y="1270"/>
                                </a:lnTo>
                                <a:lnTo>
                                  <a:pt x="4826" y="1270"/>
                                </a:lnTo>
                                <a:lnTo>
                                  <a:pt x="48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3.85pt;width:136.8pt;height:36pt" coordorigin="22,77" coordsize="2736,720">
                <v:shape id="shape_0" stroked="f" o:allowincell="f" style="position:absolute;left:22;top:77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EZZ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27,1271" path="m0,0l0,1270l4826,1270l4826,0l0,0e" stroked="t" o:allowincell="f" style="position:absolute;left:22;top:77;width:2735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ab/>
      </w:r>
    </w:p>
    <w:p>
      <w:pPr>
        <w:pStyle w:val="Heading2"/>
        <w:widowControl/>
        <w:rPr/>
      </w:pPr>
      <w:r>
        <w:rPr/>
        <w:t>IL PERCORSO DI SCELTA DELLE SOLUZIONI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42770</wp:posOffset>
                </wp:positionH>
                <wp:positionV relativeFrom="paragraph">
                  <wp:posOffset>139700</wp:posOffset>
                </wp:positionV>
                <wp:extent cx="109728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OLU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NDIC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48" h="1016">
                                <a:moveTo>
                                  <a:pt x="0" y="0"/>
                                </a:moveTo>
                                <a:lnTo>
                                  <a:pt x="0" y="1016"/>
                                </a:lnTo>
                                <a:lnTo>
                                  <a:pt x="3048" y="1016"/>
                                </a:lnTo>
                                <a:lnTo>
                                  <a:pt x="30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11pt;width:86.4pt;height:28.8pt" coordorigin="2902,220" coordsize="1728,576">
                <v:shape id="shape_0" stroked="f" o:allowincell="f" style="position:absolute;left:2902;top:220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OLUZION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NDIC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49,1017" path="m0,0l0,1016l3048,1016l3048,0l0,0e" stroked="t" o:allowincell="f" style="position:absolute;left:2902;top:220;width:1727;height:57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139700</wp:posOffset>
                </wp:positionV>
                <wp:extent cx="10972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SOLUZION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NSIDER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48" h="1016">
                                <a:moveTo>
                                  <a:pt x="0" y="0"/>
                                </a:moveTo>
                                <a:lnTo>
                                  <a:pt x="0" y="1016"/>
                                </a:lnTo>
                                <a:lnTo>
                                  <a:pt x="3048" y="1016"/>
                                </a:lnTo>
                                <a:lnTo>
                                  <a:pt x="30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11pt;width:86.4pt;height:28.8pt" coordorigin="5350,220" coordsize="1728,576">
                <v:shape id="shape_0" stroked="f" o:allowincell="f" style="position:absolute;left:5350;top:220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SOLUZIONI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NSIDE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49,1017" path="m0,0l0,1016l3048,1016l3048,0l0,0e" stroked="t" o:allowincell="f" style="position:absolute;left:5350;top:220;width:1727;height:57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68850</wp:posOffset>
                </wp:positionH>
                <wp:positionV relativeFrom="paragraph">
                  <wp:posOffset>139700</wp:posOffset>
                </wp:positionV>
                <wp:extent cx="10972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SOLUZION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ESAMIN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972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48" h="1016">
                                <a:moveTo>
                                  <a:pt x="0" y="0"/>
                                </a:moveTo>
                                <a:lnTo>
                                  <a:pt x="0" y="1016"/>
                                </a:lnTo>
                                <a:lnTo>
                                  <a:pt x="3048" y="1016"/>
                                </a:lnTo>
                                <a:lnTo>
                                  <a:pt x="30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pt;margin-top:11pt;width:86.4pt;height:28.8pt" coordorigin="7510,220" coordsize="1728,576">
                <v:shape id="shape_0" stroked="f" o:allowincell="f" style="position:absolute;left:7510;top:220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SOLUZIONI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ESAMI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49,1017" path="m0,0l0,1016l3048,1016l3048,0l0,0e" stroked="t" o:allowincell="f" style="position:absolute;left:7510;top:220;width:1727;height:57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780530</wp:posOffset>
                </wp:positionH>
                <wp:positionV relativeFrom="paragraph">
                  <wp:posOffset>85090</wp:posOffset>
                </wp:positionV>
                <wp:extent cx="365760" cy="3017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017520"/>
                          <a:chOff x="0" y="0"/>
                          <a:chExt cx="36576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760" cy="30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16" h="8382">
                                <a:moveTo>
                                  <a:pt x="0" y="1"/>
                                </a:moveTo>
                                <a:lnTo>
                                  <a:pt x="0" y="8383"/>
                                </a:lnTo>
                                <a:lnTo>
                                  <a:pt x="1016" y="8383"/>
                                </a:lnTo>
                                <a:lnTo>
                                  <a:pt x="1016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9pt;margin-top:6.7pt;width:28.8pt;height:237.6pt" coordorigin="10678,134" coordsize="576,4752">
                <v:shape id="shape_0" stroked="f" o:allowincell="f" style="position:absolute;left:10678;top:134;width:575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D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 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 S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 I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 O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 N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17,8383" path="m0,0l0,8382l1016,8382l1016,0l0,0e" stroked="t" o:allowincell="f" style="position:absolute;left:10678;top:134;width:575;height:47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329170</wp:posOffset>
                </wp:positionH>
                <wp:positionV relativeFrom="paragraph">
                  <wp:posOffset>85090</wp:posOffset>
                </wp:positionV>
                <wp:extent cx="100584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365760"/>
                          <a:chOff x="0" y="0"/>
                          <a:chExt cx="100584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OLU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RESCELT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584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794" h="1016">
                                <a:moveTo>
                                  <a:pt x="0" y="1"/>
                                </a:moveTo>
                                <a:lnTo>
                                  <a:pt x="0" y="1017"/>
                                </a:lnTo>
                                <a:lnTo>
                                  <a:pt x="2794" y="1017"/>
                                </a:lnTo>
                                <a:lnTo>
                                  <a:pt x="279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1pt;margin-top:6.7pt;width:79.2pt;height:28.8pt" coordorigin="11542,134" coordsize="1584,576">
                <v:shape id="shape_0" stroked="f" o:allowincell="f" style="position:absolute;left:11542;top:13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OLUZIONE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RESCEL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95,1017" path="m0,0l0,1016l2794,1016l2794,0l0,0e" stroked="t" o:allowincell="f" style="position:absolute;left:11542;top:134;width:1583;height:57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widowControl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35" w:leader="none"/>
        </w:tabs>
        <w:ind w:left="3195" w:hanging="360"/>
        <w:rPr/>
      </w:pPr>
      <w:r>
        <w:rPr/>
        <w:t xml:space="preserve">REVISIONE                    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6930</wp:posOffset>
                </wp:positionH>
                <wp:positionV relativeFrom="paragraph">
                  <wp:posOffset>115570</wp:posOffset>
                </wp:positionV>
                <wp:extent cx="822960" cy="64008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1pt" to="130.65pt,59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24130</wp:posOffset>
                </wp:positionV>
                <wp:extent cx="548640" cy="0"/>
                <wp:effectExtent l="5080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9pt" to="281.85pt,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 xml:space="preserve">POTENZIAMENTO                          S1         </w:t>
        <w:tab/>
        <w:tab/>
        <w:tab/>
      </w:r>
    </w:p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133350</wp:posOffset>
                </wp:positionV>
                <wp:extent cx="1371600" cy="10972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97280"/>
                          <a:chOff x="0" y="0"/>
                          <a:chExt cx="137160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carsa comunicaz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810" h="3048">
                                <a:moveTo>
                                  <a:pt x="0" y="1"/>
                                </a:moveTo>
                                <a:lnTo>
                                  <a:pt x="0" y="3049"/>
                                </a:lnTo>
                                <a:lnTo>
                                  <a:pt x="3810" y="3049"/>
                                </a:lnTo>
                                <a:lnTo>
                                  <a:pt x="381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1pt;margin-top:10.5pt;width:108pt;height:86.4pt" coordorigin="-842,210" coordsize="2160,1728">
                <v:shape id="shape_0" stroked="f" o:allowincell="f" style="position:absolute;left:-842;top:210;width:215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carsa comunica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11,3049" path="m0,0l0,3048l3810,3048l3810,0l0,0e" stroked="t" o:allowincell="f" style="position:absolute;left:-842;top:210;width:2159;height:172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</w:t>
      </w:r>
      <w:r>
        <w:rPr/>
        <w:tab/>
        <w:tab/>
        <w:t xml:space="preserve"> INFORMAZIONE</w:t>
      </w:r>
    </w:p>
    <w:p>
      <w:pPr>
        <w:pStyle w:val="Normal"/>
        <w:widowControl/>
        <w:rPr/>
      </w:pPr>
      <w:r>
        <w:rPr/>
        <w:tab/>
        <w:tab/>
        <w:tab/>
        <w:tab/>
        <w:tab/>
        <w:t>S1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760" w:leader="none"/>
        </w:tabs>
        <w:ind w:left="312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25400</wp:posOffset>
                </wp:positionV>
                <wp:extent cx="731520" cy="91440"/>
                <wp:effectExtent l="5080" t="6985" r="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pt" to="123.45pt,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25400</wp:posOffset>
                </wp:positionV>
                <wp:extent cx="731520" cy="91440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pt" to="123.45pt,7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ORGANIZZAZIONE</w:t>
      </w:r>
    </w:p>
    <w:p>
      <w:pPr>
        <w:pStyle w:val="Normal"/>
        <w:widowControl/>
        <w:ind w:left="27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15640</wp:posOffset>
                </wp:positionH>
                <wp:positionV relativeFrom="paragraph">
                  <wp:posOffset>30480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4pt" to="296.35pt,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30480</wp:posOffset>
                </wp:positionV>
                <wp:extent cx="638810" cy="22860"/>
                <wp:effectExtent l="5080" t="55245" r="635" b="615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4pt" to="404.25pt,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53340</wp:posOffset>
                </wp:positionV>
                <wp:extent cx="164592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.2pt" to="598.65pt,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ATTIVITA’- METODO                </w:t>
        <w:tab/>
        <w:t xml:space="preserve">          S2</w:t>
        <w:tab/>
        <w:tab/>
        <w:tab/>
        <w:tab/>
        <w:t xml:space="preserve">S2 </w:t>
        <w:tab/>
        <w:tab/>
        <w:tab/>
        <w:tab/>
        <w:tab/>
        <w:t xml:space="preserve">  S2</w:t>
      </w:r>
    </w:p>
    <w:p>
      <w:pPr>
        <w:pStyle w:val="Normal"/>
        <w:widowControl/>
        <w:ind w:left="2760" w:hanging="0"/>
        <w:rPr/>
      </w:pPr>
      <w:r>
        <w:rPr/>
        <w:t>MATERIALE NUOVO</w:t>
      </w:r>
    </w:p>
    <w:p>
      <w:pPr>
        <w:pStyle w:val="Normal"/>
        <w:widowControl/>
        <w:ind w:left="2760" w:hanging="0"/>
        <w:rPr/>
      </w:pPr>
      <w:r>
        <w:rPr/>
        <w:t xml:space="preserve">           </w:t>
      </w:r>
      <w:r>
        <w:rPr/>
        <w:t>S2</w:t>
      </w:r>
    </w:p>
    <w:p>
      <w:pPr>
        <w:pStyle w:val="Normal"/>
        <w:widowControl/>
        <w:ind w:left="2760" w:hanging="0"/>
        <w:rPr/>
      </w:pPr>
      <w:r>
        <w:rPr/>
      </w:r>
    </w:p>
    <w:p>
      <w:pPr>
        <w:pStyle w:val="Normal"/>
        <w:widowControl/>
        <w:ind w:left="27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760" w:leader="none"/>
        </w:tabs>
        <w:ind w:left="3120" w:hanging="360"/>
        <w:rPr/>
      </w:pPr>
      <w:r>
        <w:rPr/>
        <w:t xml:space="preserve">APERTURA </w:t>
      </w:r>
    </w:p>
    <w:p>
      <w:pPr>
        <w:pStyle w:val="Normal"/>
        <w:widowControl/>
        <w:tabs>
          <w:tab w:val="clear" w:pos="708"/>
          <w:tab w:val="left" w:pos="3120" w:leader="none"/>
        </w:tabs>
        <w:ind w:left="2760" w:hanging="0"/>
        <w:rPr/>
      </w:pPr>
      <w:r>
        <w:rPr/>
        <w:t>SPORTELLO</w:t>
      </w:r>
    </w:p>
    <w:p>
      <w:pPr>
        <w:pStyle w:val="Normal"/>
        <w:widowControl/>
        <w:ind w:left="27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22930</wp:posOffset>
                </wp:positionH>
                <wp:positionV relativeFrom="paragraph">
                  <wp:posOffset>81915</wp:posOffset>
                </wp:positionV>
                <wp:extent cx="457200" cy="0"/>
                <wp:effectExtent l="508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45pt" to="281.85pt,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ZIONI</w:t>
        <w:tab/>
        <w:t xml:space="preserve">                  S3</w:t>
      </w:r>
    </w:p>
    <w:p>
      <w:pPr>
        <w:pStyle w:val="Normal"/>
        <w:widowControl/>
        <w:rPr/>
      </w:pPr>
      <w:r>
        <w:rPr/>
        <w:tab/>
        <w:tab/>
        <w:tab/>
        <w:tab/>
        <w:tab/>
        <w:t>S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15:00Z</dcterms:created>
  <dc:creator>Ministero Pubblica Istruzione</dc:creator>
  <dc:description/>
  <dc:language>en-US</dc:language>
  <cp:lastModifiedBy>Ministero Pubblica Istruzione</cp:lastModifiedBy>
  <cp:lastPrinted>2003-04-10T11:03:00Z</cp:lastPrinted>
  <dcterms:modified xsi:type="dcterms:W3CDTF">2003-05-16T08:15:00Z</dcterms:modified>
  <cp:revision>2</cp:revision>
  <dc:subject/>
  <dc:title>DIAGRAMMA CAUSA/EFFETTO (ISHIKAWA)</dc:title>
</cp:coreProperties>
</file>