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B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Elenco fasi progett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</w:rPr>
      </w:r>
    </w:p>
    <w:p>
      <w:pPr>
        <w:pStyle w:val="Heading3"/>
        <w:rPr/>
      </w:pPr>
      <w:r>
        <w:rPr/>
        <w:t>Scuola Media Statale “G. CEDERLE” – Mignano M.L. (CE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getto “ VALUTARE PER MIGLIORA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ata  13/2/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2981"/>
        <w:gridCol w:w="3548"/>
      </w:tblGrid>
      <w:tr>
        <w:trPr>
          <w:trHeight w:val="35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as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dott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 di conclusione prevista</w:t>
            </w:r>
          </w:p>
        </w:tc>
      </w:tr>
      <w:tr>
        <w:trPr>
          <w:trHeight w:val="501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FINIZIONE DELLE AREE DI INDAGIN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GANIZZAZIONE DEL MONITORAGG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)COMUNICAZIONE DE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RISULTATI D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MONITORAGGIO AL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COLLEGIO DE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DOCENTI ED 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CONSIGLIO D’ISTITUT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GETTAZIONE DEL PERCORSO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)ELABORAZIO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DEGLI STRUMEN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DI INDAG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)SINTESI DEI DATI ACQUISITI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) RELAZIONE DI AUTOVALUTAZIONE D’ISTITUTO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EBBRAIO 20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EBBRAIO 2003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IZIO APRILE 2003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FINE MAGGIO 20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4) ENTRO GIUGNO 200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25:00Z</dcterms:created>
  <dc:creator>.</dc:creator>
  <dc:description/>
  <dc:language>en-US</dc:language>
  <cp:lastModifiedBy>.</cp:lastModifiedBy>
  <dcterms:modified xsi:type="dcterms:W3CDTF">2003-04-07T07:41:00Z</dcterms:modified>
  <cp:revision>3</cp:revision>
  <dc:subject/>
  <dc:title>Scheda B</dc:title>
</cp:coreProperties>
</file>