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L PERCORSO DI SCELTA DELLE SOLUZION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800735</wp:posOffset>
                </wp:positionV>
                <wp:extent cx="1028700" cy="513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13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808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NC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 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STE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VALU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ZI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’ISTITU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04.5pt;mso-wrap-distance-left:7.05pt;mso-wrap-distance-right:7.05pt;mso-wrap-distance-top:0pt;mso-wrap-distance-bottom:0pt;margin-top:63.05pt;mso-position-vertical-relative:text;margin-left:-17.95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808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68.5pt;margin-top:26.45pt;width:53.95pt;height:17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MANCAN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 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71.5pt;margin-top:6.7pt;width:53.2pt;height:18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71.5pt;margin-top:0.7pt;width:53.95pt;height:17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VALU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white" stroked="t" o:allowincell="t" style="position:absolute;margin-left:70pt;margin-top:8.45pt;width:53.95pt;height:17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TAZI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’ISTITU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70pt;margin-top:25.3pt;width:53.95pt;height:17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43635</wp:posOffset>
                </wp:positionH>
                <wp:positionV relativeFrom="paragraph">
                  <wp:posOffset>229235</wp:posOffset>
                </wp:positionV>
                <wp:extent cx="1714500" cy="57296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2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UZIONI IND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2131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31"/>
                                  </w:tblGrid>
                                  <w:tr>
                                    <w:trPr>
                                      <w:trHeight w:val="1002" w:hRule="atLeast"/>
                                    </w:trPr>
                                    <w:tc>
                                      <w:tcPr>
                                        <w:tcW w:w="2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ensibilizzazione 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coinvolgiment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del personal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127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</w:tblGrid>
                                  <w:tr>
                                    <w:trPr>
                                      <w:trHeight w:val="951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ncentivazione comunicazione interna ed estern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127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</w:tblGrid>
                                  <w:tr>
                                    <w:trPr>
                                      <w:trHeight w:val="972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iflessione sulla peculiarità della scuol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127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</w:tblGrid>
                                  <w:tr>
                                    <w:trPr>
                                      <w:trHeight w:val="792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ecessità di dotarsi di idonei strumenti di indagin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127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7"/>
                                  </w:tblGrid>
                                  <w:tr>
                                    <w:trPr>
                                      <w:trHeight w:val="1191" w:hRule="atLeast"/>
                                    </w:trPr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ollecitazione all’acquisizione di competenze specifich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1.15pt;mso-wrap-distance-left:7.05pt;mso-wrap-distance-right:7.05pt;mso-wrap-distance-top:0pt;mso-wrap-distance-bottom:0pt;margin-top:18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SOLUZIONI INDICATE</w:t>
                            </w:r>
                          </w:p>
                        </w:tc>
                      </w:tr>
                      <w:tr>
                        <w:trPr>
                          <w:trHeight w:val="808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2131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1"/>
                            </w:tblGrid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sibilizzazione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involgimen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pers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27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ncentivazione comunicazione interna ed ester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27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pict>
                                      <v:shape id="shape_0" fillcolor="white" stroked="t" o:allowincell="t" style="position:absolute;margin-left:108.1pt;margin-top:8.8pt;width:44.95pt;height:17.95pt;mso-wrap-style:none;v-text-anchor:middle" type="_x0000_t1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Riflessione sulla peculiarità della scuo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27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pict>
                                      <v:rect id="shape_0" fillcolor="white" stroked="t" o:allowincell="t" style="position:absolute;margin-left:105.25pt;margin-top:2pt;width:80.95pt;height:26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Necessità di dotarsi di idonei strumenti di indagi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27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pict>
                                      <v:rect id="shape_0" fillcolor="white" stroked="t" o:allowincell="t" style="position:absolute;margin-left:99pt;margin-top:31pt;width:80.95pt;height:25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Sollecitazione all’acquisizione di competenze specifich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201035</wp:posOffset>
                </wp:positionH>
                <wp:positionV relativeFrom="paragraph">
                  <wp:posOffset>229235</wp:posOffset>
                </wp:positionV>
                <wp:extent cx="1614805" cy="57848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78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4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UZIONI CONSIDE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0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784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84"/>
                                  </w:tblGrid>
                                  <w:tr>
                                    <w:trPr>
                                      <w:trHeight w:val="1524" w:hRule="atLeast"/>
                                    </w:trPr>
                                    <w:tc>
                                      <w:tcPr>
                                        <w:tcW w:w="17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Elaborazione di strumenti di raccolta dati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455.5pt;mso-wrap-distance-left:7.05pt;mso-wrap-distance-right:7.05pt;mso-wrap-distance-top:0pt;mso-wrap-distance-bottom:0pt;margin-top:18.05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43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5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UZIONI CONSIDERATE</w:t>
                            </w:r>
                          </w:p>
                        </w:tc>
                      </w:tr>
                      <w:tr>
                        <w:trPr>
                          <w:trHeight w:val="8200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784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Elaborazione di strumenti di raccolta da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5144135</wp:posOffset>
                </wp:positionH>
                <wp:positionV relativeFrom="paragraph">
                  <wp:posOffset>229235</wp:posOffset>
                </wp:positionV>
                <wp:extent cx="1714500" cy="571436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LUZIONI ESAMIN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943" w:type="dxa"/>
                                    <w:jc w:val="left"/>
                                    <w:tblInd w:w="35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3"/>
                                  </w:tblGrid>
                                  <w:tr>
                                    <w:trPr>
                                      <w:trHeight w:val="1862" w:hRule="atLeast"/>
                                    </w:trPr>
                                    <w:tc>
                                      <w:tcPr>
                                        <w:tcW w:w="19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onitoraggio dell’efficacia e dell’efficienza del progetto formativo d’Istitut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49.95pt;mso-wrap-distance-left:7.05pt;mso-wrap-distance-right:7.05pt;mso-wrap-distance-top:0pt;mso-wrap-distance-bottom:0pt;margin-top:18.05pt;mso-position-vertical-relative:text;margin-left:405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LUZIONI ESAMIN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3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943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3"/>
                            </w:tblGrid>
                            <w:tr>
                              <w:trPr>
                                <w:trHeight w:val="1862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pict>
                                      <v:shape id="shape_0" fillcolor="white" stroked="t" o:allowincell="t" style="position:absolute;margin-left:90.1pt;margin-top:33.85pt;width:71.95pt;height:26.95pt;mso-wrap-style:none;v-text-anchor:middle" type="_x0000_t13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Monitoraggio dell’efficacia e dell’efficienza del progetto formativo d’Istitu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7315835</wp:posOffset>
                </wp:positionH>
                <wp:positionV relativeFrom="paragraph">
                  <wp:posOffset>229235</wp:posOffset>
                </wp:positionV>
                <wp:extent cx="1840230" cy="580072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580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OLUZIONE PRESCE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1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183" w:type="dxa"/>
                                    <w:jc w:val="left"/>
                                    <w:tblInd w:w="33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83"/>
                                  </w:tblGrid>
                                  <w:tr>
                                    <w:trPr>
                                      <w:trHeight w:val="2035" w:hRule="atLeast"/>
                                    </w:trPr>
                                    <w:tc>
                                      <w:tcPr>
                                        <w:tcW w:w="2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Elaborazione di un sistema di autovalutazione d’Istituto per la definizione  di un percorso di migliorament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456.75pt;mso-wrap-distance-left:7.05pt;mso-wrap-distance-right:7.05pt;mso-wrap-distance-top:0pt;mso-wrap-distance-bottom:0pt;margin-top:18.05pt;mso-position-vertical-relative:text;margin-left:576.05pt;mso-position-horizontal-relative:text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8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289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OLUZIONE PRESCELTA</w:t>
                            </w:r>
                          </w:p>
                        </w:tc>
                      </w:tr>
                      <w:tr>
                        <w:trPr>
                          <w:trHeight w:val="8051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183" w:type="dxa"/>
                              <w:jc w:val="left"/>
                              <w:tblInd w:w="33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</w:tblGrid>
                            <w:tr>
                              <w:trPr>
                                <w:trHeight w:val="2035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laborazione di un sistema di autovalutazione d’Istituto per la definizione  di un percorso di migliorament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41605</wp:posOffset>
                </wp:positionV>
                <wp:extent cx="1245870" cy="11379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2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ilevazione del livello di soddisfazione delle diverse componenti scolastich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1pt;height:89.6pt;mso-wrap-distance-left:7.05pt;mso-wrap-distance-right:7.05pt;mso-wrap-distance-top:0pt;mso-wrap-distance-bottom:0pt;margin-top:-11.15pt;mso-position-vertical-relative:text;margin-left:11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2"/>
                      </w:tblGrid>
                      <w:tr>
                        <w:trPr>
                          <w:trHeight w:val="1782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shape id="shape_0" fillcolor="white" stroked="t" o:allowincell="t" style="position:absolute;margin-left:97.65pt;margin-top:43.7pt;width:55.85pt;height:17.95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Rilevazione del livello di soddisfazione delle diverse componenti scolastich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69950</wp:posOffset>
                </wp:positionH>
                <wp:positionV relativeFrom="paragraph">
                  <wp:posOffset>335915</wp:posOffset>
                </wp:positionV>
                <wp:extent cx="685800" cy="228600"/>
                <wp:effectExtent l="5080" t="8890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8.5pt;margin-top:26.4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08050</wp:posOffset>
                </wp:positionH>
                <wp:positionV relativeFrom="paragraph">
                  <wp:posOffset>85090</wp:posOffset>
                </wp:positionV>
                <wp:extent cx="676275" cy="229235"/>
                <wp:effectExtent l="5715" t="10160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9320"/>
                        </a:xfrm>
                        <a:prstGeom prst="rightArrow">
                          <a:avLst>
                            <a:gd name="adj1" fmla="val 50000"/>
                            <a:gd name="adj2" fmla="val 737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1.5pt;margin-top:6.7pt;width:53.2pt;height:18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08050</wp:posOffset>
                </wp:positionH>
                <wp:positionV relativeFrom="paragraph">
                  <wp:posOffset>8890</wp:posOffset>
                </wp:positionV>
                <wp:extent cx="685800" cy="228600"/>
                <wp:effectExtent l="5080" t="889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1.5pt;margin-top:0.7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889000</wp:posOffset>
                </wp:positionH>
                <wp:positionV relativeFrom="paragraph">
                  <wp:posOffset>107315</wp:posOffset>
                </wp:positionV>
                <wp:extent cx="685800" cy="228600"/>
                <wp:effectExtent l="5080" t="8890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0pt;margin-top:8.45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889000</wp:posOffset>
                </wp:positionH>
                <wp:positionV relativeFrom="paragraph">
                  <wp:posOffset>321310</wp:posOffset>
                </wp:positionV>
                <wp:extent cx="685800" cy="228600"/>
                <wp:effectExtent l="5080" t="8890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0pt;margin-top:25.3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372870</wp:posOffset>
                </wp:positionH>
                <wp:positionV relativeFrom="paragraph">
                  <wp:posOffset>111760</wp:posOffset>
                </wp:positionV>
                <wp:extent cx="571500" cy="228600"/>
                <wp:effectExtent l="5080" t="10160" r="889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08.1pt;margin-top:8.8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5565" simplePos="0" locked="0" layoutInCell="1" allowOverlap="1" relativeHeight="16">
                <wp:simplePos x="0" y="0"/>
                <wp:positionH relativeFrom="column">
                  <wp:posOffset>1336675</wp:posOffset>
                </wp:positionH>
                <wp:positionV relativeFrom="paragraph">
                  <wp:posOffset>25400</wp:posOffset>
                </wp:positionV>
                <wp:extent cx="1028700" cy="342900"/>
                <wp:effectExtent l="5080" t="508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>
                            <a:gd name="textAreaLeft" fmla="*/ 102240 w 583200"/>
                            <a:gd name="textAreaRight" fmla="*/ 421920 w 5832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74" hR="21600" stAng="10800000" swAng="5400000"/>
                              <a:lnTo>
                                <a:pt x="11840" y="0"/>
                              </a:lnTo>
                              <a:arcTo wR="7574" hR="21600" stAng="-5400000" swAng="1837037"/>
                              <a:lnTo>
                                <a:pt x="20542" y="10590"/>
                              </a:lnTo>
                              <a:lnTo>
                                <a:pt x="17280" y="21600"/>
                              </a:lnTo>
                              <a:lnTo>
                                <a:pt x="11902" y="10590"/>
                              </a:lnTo>
                              <a:lnTo>
                                <a:pt x="14089" y="10590"/>
                              </a:lnTo>
                              <a:arcTo wR="7574" hR="21600" stAng="-3562963" swAng="-1484479"/>
                              <a:lnTo>
                                <a:pt x="9707" y="874"/>
                              </a:lnTo>
                              <a:arcTo wR="7574" hR="21600" stAng="-5752558" swAng="-504744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74" hR="21600" stAng="10800000" swAng="5400000"/>
                              <a:lnTo>
                                <a:pt x="7574" y="0"/>
                              </a:lnTo>
                              <a:arcTo wR="7574" hR="21600" stAng="-5400000" swAng="352558"/>
                              <a:lnTo>
                                <a:pt x="9707" y="874"/>
                              </a:lnTo>
                              <a:arcTo wR="7574" hR="21600" stAng="-5752558" swAng="-504744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05.25pt;margin-top: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1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93700</wp:posOffset>
                </wp:positionV>
                <wp:extent cx="1028700" cy="330200"/>
                <wp:effectExtent l="5080" t="571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0120"/>
                        </a:xfrm>
                        <a:custGeom>
                          <a:avLst/>
                          <a:gdLst>
                            <a:gd name="textAreaLeft" fmla="*/ 101880 w 583200"/>
                            <a:gd name="textAreaRight" fmla="*/ 423000 w 583200"/>
                            <a:gd name="textAreaTop" fmla="*/ 24840 h 187200"/>
                            <a:gd name="textAreaBottom" fmla="*/ 162360 h 18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9pt;margin-top:31pt;width:80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144270</wp:posOffset>
                </wp:positionH>
                <wp:positionV relativeFrom="paragraph">
                  <wp:posOffset>429895</wp:posOffset>
                </wp:positionV>
                <wp:extent cx="914400" cy="342900"/>
                <wp:effectExtent l="5080" t="9525" r="889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0.1pt;margin-top:33.85pt;width:71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240155</wp:posOffset>
                </wp:positionH>
                <wp:positionV relativeFrom="paragraph">
                  <wp:posOffset>554990</wp:posOffset>
                </wp:positionV>
                <wp:extent cx="709930" cy="228600"/>
                <wp:effectExtent l="5080" t="889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228600"/>
                        </a:xfrm>
                        <a:prstGeom prst="rightArrow">
                          <a:avLst>
                            <a:gd name="adj1" fmla="val 50000"/>
                            <a:gd name="adj2" fmla="val 77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7.65pt;margin-top:43.7pt;width:55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06:00Z</dcterms:created>
  <dc:creator>cax</dc:creator>
  <dc:description/>
  <dc:language>en-US</dc:language>
  <cp:lastModifiedBy>cax</cp:lastModifiedBy>
  <dcterms:modified xsi:type="dcterms:W3CDTF">2003-04-09T05:06:00Z</dcterms:modified>
  <cp:revision>2</cp:revision>
  <dc:subject/>
  <dc:title> </dc:title>
</cp:coreProperties>
</file>