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UOLA MEDIA STATALE “G. CEDERLE” – MIGNANO M.L. (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IRIGENTE</w:t>
      </w:r>
      <w:r>
        <w:rPr>
          <w:b/>
          <w:sz w:val="28"/>
          <w:szCs w:val="28"/>
        </w:rPr>
        <w:t xml:space="preserve"> PROF. VINCENZO D’ERRIC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GRUPPO QUALITA’</w:t>
      </w:r>
      <w:r>
        <w:rPr>
          <w:b/>
          <w:sz w:val="28"/>
          <w:szCs w:val="28"/>
        </w:rPr>
        <w:t>: DI ZAZZO REGINIA – PALUMBO ANTON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FERENTE</w:t>
      </w:r>
      <w:r>
        <w:rPr>
          <w:b/>
          <w:sz w:val="28"/>
          <w:szCs w:val="28"/>
        </w:rPr>
        <w:t>: DI ZAZZO REGI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LENCO DEI PUNTI CRITICI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STA ATTENZIONE PRESTATA ALLA VALUTAZIONE DEL SERVIZIO EROGATO SULLA BASE DI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VELLO DI SODDISFAZIONE DELLA DIVERSE COMPONENTI SCOLASTICH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LEVAZIONE PUNTI DI FORZA E DI DEBOLEZZA DELL’OFFERTA FORMATIVA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LEVAZIONE DEI RISULTATI OTTENUTI NEI VARI SERVIZI EROGA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IFETTO INDIVIDUATO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ANCANZA DI UN SISTEMA DI AUTOVALUTAZIONE D’ISTITU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01:00Z</dcterms:created>
  <dc:creator>cax</dc:creator>
  <dc:description/>
  <dc:language>en-US</dc:language>
  <cp:lastModifiedBy>cax</cp:lastModifiedBy>
  <dcterms:modified xsi:type="dcterms:W3CDTF">2003-04-09T05:12:00Z</dcterms:modified>
  <cp:revision>3</cp:revision>
  <dc:subject/>
  <dc:title>SCUOLA MEDIA STATALE “G</dc:title>
</cp:coreProperties>
</file>