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cuola Media “L. da Vinci” di Sparanise: gli alunni diventano operatori umanitari e agenti di cambio.</w:t>
      </w:r>
    </w:p>
    <w:p>
      <w:pPr>
        <w:pStyle w:val="Normal"/>
        <w:jc w:val="center"/>
        <w:rPr>
          <w:b/>
          <w:b/>
          <w:bCs/>
          <w:sz w:val="32"/>
        </w:rPr>
      </w:pPr>
      <w:r>
        <w:rPr>
          <w:b/>
          <w:bCs/>
          <w:sz w:val="32"/>
        </w:rPr>
      </w:r>
    </w:p>
    <w:p>
      <w:pPr>
        <w:pStyle w:val="Normal"/>
        <w:rPr>
          <w:b/>
          <w:b/>
          <w:bCs/>
          <w:sz w:val="28"/>
        </w:rPr>
      </w:pPr>
      <w:r>
        <w:rPr>
          <w:b/>
          <w:bCs/>
          <w:sz w:val="28"/>
        </w:rPr>
      </w:r>
    </w:p>
    <w:p>
      <w:pPr>
        <w:pStyle w:val="Corpodeltesto2"/>
        <w:jc w:val="both"/>
        <w:rPr/>
      </w:pPr>
      <w:r>
        <w:rPr/>
        <w:t>Ultimamente i teorici dell’istruzione si dibattono nel dilemma: “Scuola vita” o “Scuola per la vita”?</w:t>
      </w:r>
    </w:p>
    <w:p>
      <w:pPr>
        <w:pStyle w:val="Normal"/>
        <w:jc w:val="both"/>
        <w:rPr>
          <w:sz w:val="28"/>
        </w:rPr>
      </w:pPr>
      <w:r>
        <w:rPr>
          <w:sz w:val="28"/>
        </w:rPr>
        <w:t>Noi pur cogliendo la sottigliezza ideologica che rende sostanzialmente diverse le due affermazioni  e i loro risvolti attuati nella pratica scolastica, siamo comunque abituate ad evitare di perdere tempo nelle dispute verbali e ad attestarci su posizioni di equilibrio, meditando gli opposti. Da questa posizione è nata l’idea dell’ attività: “Aspettando l’Euro, per aiutare il Burundi”. Le finalità del progetto sono state di tipo educativo e cognitivo: era nostro intento sollecitare la naturale generosità che coglie sia gli adulti  che i giovani in prossimità delle feste natalizie, il senso di solidarietà verso le persone svantaggiate, e fare acquisire dimestichezza con la pratica di conversione Lira - Euro, in vista dell’introduzione della moneta unica. Sono stati allestiti uno sportello di cambio e un banco di vendita con vari oggetti, messi a disposizione da tutti gli alunni della scuola; per il cambio sono stati utilizzati fac - simili di euro e l’attività si è protratta per quindici giorni, fino al 15 dicembre 2001, per permettere ai ragazzi di raccogliere una cifra, abbastanza consistente, da inviare a Padre Angelo Guttoriello, missionario Saveriano, a Guzura, in Burundi. I fondi serviranno all’acquisto di materiale didattico e all’allestimento di un’aula scolastica. Quando la notizia è stata comunicata, il Missionario ha riferito che proprio in quei giorni, i ragazzi stavano pregando affinché si realizzasse il loro desiderio di avere uno spazio per lo studio. Infatti, in tutta la missione, c’è una sola scuola media che non riesce a soddisfare le esigenze di tutti i giovani di una popolazione che è per l’80% analfabeta. Contemporaneamente, i nostri alunni, diventati esperti “agenti di cambio”, hanno assunto, nelle loro famiglie e tra i conoscenti, il ruolo di tutori di persone in difficoltà nelle operazioni di conversione o perché anziani o perché male informati, rendendosi, così, utili anche alla comunità locale. I risultati sono stati apprezzabili per la partecipazione, impegno e coinvolgimento costruttivo. Infatti, tutti gli alunni hanno mostrato una carica di entusiasmo sia nell’aggiornarsi che nel socializzare informazioni e competenze; tutte le attività si sono svolte in un’atmosfera di disponibilità, solidarietà e profondo senso di responsabilità. In qualità di educatrici abbiamo stimolato i ragazzi ad esternare le loro qualità umane e culturali e con soddisfazione ci siamo rese conto che le loro risposte, sia in termini di atteggiamenti che abilità, sono andate oltre le nostre aspettative e, sicuramente, derivano da un bagaglio interiore di valori consolidato, che aspetta solo di essere esternato e convogliato in azioni costruttive per sé e per gli altri.</w:t>
      </w:r>
    </w:p>
    <w:p>
      <w:pPr>
        <w:pStyle w:val="Normal"/>
        <w:jc w:val="right"/>
        <w:rPr>
          <w:sz w:val="28"/>
        </w:rPr>
      </w:pPr>
      <w:r>
        <w:rPr>
          <w:sz w:val="28"/>
        </w:rPr>
      </w:r>
    </w:p>
    <w:p>
      <w:pPr>
        <w:pStyle w:val="Heading1"/>
        <w:rPr/>
      </w:pPr>
      <w:r>
        <w:rPr/>
        <w:t xml:space="preserve">Romano Olga &amp; Esposito Paola </w:t>
      </w:r>
    </w:p>
    <w:p>
      <w:pPr>
        <w:pStyle w:val="Normal"/>
        <w:rPr>
          <w:sz w:val="28"/>
        </w:rPr>
      </w:pPr>
      <w:r>
        <w:rPr>
          <w:sz w:val="28"/>
        </w:rPr>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15:00Z</dcterms:created>
  <dc:creator>Ing.Ranucci Pasquale</dc:creator>
  <dc:description/>
  <dc:language>en-US</dc:language>
  <cp:lastModifiedBy>SCUOLA MEDIA</cp:lastModifiedBy>
  <dcterms:modified xsi:type="dcterms:W3CDTF">2002-06-03T07:15:00Z</dcterms:modified>
  <cp:revision>2</cp:revision>
  <dc:subject/>
  <dc:title>Scuola Media “L</dc:title>
</cp:coreProperties>
</file>