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cheda anagraf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1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i della scuol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dice meccanografico dell'istitu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C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E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</w:rPr>
              <w:t>C</w:t>
            </w:r>
            <w:r>
              <w:rPr>
                <w:rFonts w:eastAsia="Symbol" w:cs="Symbol" w:ascii="Symbol" w:hAnsi="Symbol"/>
                <w:sz w:val="24"/>
              </w:rPr>
              <w:t>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uola Media Statale “L. Da Vinci”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dine di scuol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a I° Grado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polog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 Graziadei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 e Città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056 SPARANISE 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fon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23.874043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23.874043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o d'Istitu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f. Augusto G. GUIDA</w:t>
            </w:r>
          </w:p>
        </w:tc>
      </w:tr>
      <w:tr>
        <w:trPr>
          <w:trHeight w:val="300" w:hRule="exac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ferente del Prog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f. Domenico TROVATO</w:t>
            </w:r>
          </w:p>
        </w:tc>
      </w:tr>
      <w:tr>
        <w:trPr>
          <w:trHeight w:val="1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rizzo di posta elettronica del Sistema Informativo MP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2">
              <w:r>
                <w:rPr>
                  <w:rStyle w:val="InternetLink"/>
                </w:rPr>
                <w:t>CEMM10300C@istruzione.it</w:t>
              </w:r>
            </w:hyperlink>
          </w:p>
        </w:tc>
      </w:tr>
      <w:tr>
        <w:trPr>
          <w:trHeight w:val="14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rizzo di posta elettronica, a disposizione della scuola, destinato ad usi didattic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3">
              <w:r>
                <w:rPr>
                  <w:rStyle w:val="InternetLink"/>
                </w:rPr>
                <w:t>Smvinci@sessa.peoples.it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heda Progetto Pg 1 – UNITÀ DI LAVOR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 dell'Unità di lavoro n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tolo dell'unità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"Il piccolo chimico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atica/e (riferirsi alle Tematiche riportate nella C.M. 270 del 12/11/2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5. Misura, elaborazione e rappresentazione: strumenti e tecnologie per conoscer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° Docenti coinvol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ipline coinvolt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Ed. Tecnica, O.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/e scolare cui è diretta l'unità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me, seconde e terze medi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° Classi della scuola coinvolt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ntesi dell'Unit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44780</wp:posOffset>
                      </wp:positionV>
                      <wp:extent cx="6134100" cy="152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0" cy="152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Questa unità si propone di sviluppare alcuni temi della Chimica di base, a partire dalle proprietà osservabili dei corpi materiali; rappresenta quindi un’ importante occasione per la realizzazione di un laboratorio di chimica che impegnerà tutto il triennio: i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rima media, </w:t>
                                  </w:r>
                                  <w:r>
                                    <w:rPr/>
                                    <w:t xml:space="preserve">con esperimenti di separazione di tipo fisico, i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econda </w:t>
                                  </w:r>
                                  <w:r>
                                    <w:rPr/>
                                    <w:t xml:space="preserve">con tests e saggi di riconoscimento di tipo chimico; si concluderà i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erza </w:t>
                                  </w:r>
                                  <w:r>
                                    <w:rPr/>
                                    <w:t xml:space="preserve">con lo studio delle sostanze, in base al loro comportamento nelle reazioni chimiche. Il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aboratorio</w:t>
                                  </w:r>
                                  <w:r>
                                    <w:rPr/>
                                    <w:t xml:space="preserve"> sarà quindi dotato di un esteso banco di lavoro, su cui sono fissati bruciatori Bunsen, prese per il collegamento elettrico apparecchi di sostegno per provette, treppiedi, prese per l'acqua, ecc.; è fornita di una vetreria (beute, matracci, palloni, cilindri graduati, imbuti,ecc.) e di una discreta quantità di sostanze chimiche. E' provvista,inoltre, di alcuni strumenti fondamentali per lo studio di fenomeni fisici ( distillatore, bilancia idrostatica, barometro di Torricelli, densimetri, bilancia elettronica ecc. ). Il microscopio, carte murali ed altri semplici strumenti consentono anche osservazioni di carattere biologic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3pt;height:119.75pt;mso-wrap-distance-left:9.05pt;mso-wrap-distance-right:9.05pt;mso-wrap-distance-top:0pt;mso-wrap-distance-bottom:0pt;margin-top:11.4pt;mso-position-vertical-relative:text;margin-left:-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Questa unità si propone di sviluppare alcuni temi della Chimica di base, a partire dalle proprietà osservabili dei corpi materiali; rappresenta quindi un’ importante occasione per la realizzazione di un laboratorio di chimica che impegnerà tutto il triennio: i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rima media, </w:t>
                            </w:r>
                            <w:r>
                              <w:rPr/>
                              <w:t xml:space="preserve">con esperimenti di separazione di tipo fisico, i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econda </w:t>
                            </w:r>
                            <w:r>
                              <w:rPr/>
                              <w:t xml:space="preserve">con tests e saggi di riconoscimento di tipo chimico; si concluderà i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erza </w:t>
                            </w:r>
                            <w:r>
                              <w:rPr/>
                              <w:t xml:space="preserve">con lo studio delle sostanze, in base al loro comportamento nelle reazioni chimiche. Il </w:t>
                            </w:r>
                            <w:r>
                              <w:rPr>
                                <w:b/>
                                <w:bCs/>
                              </w:rPr>
                              <w:t>laboratorio</w:t>
                            </w:r>
                            <w:r>
                              <w:rPr/>
                              <w:t xml:space="preserve"> sarà quindi dotato di un esteso banco di lavoro, su cui sono fissati bruciatori Bunsen, prese per il collegamento elettrico apparecchi di sostegno per provette, treppiedi, prese per l'acqua, ecc.; è fornita di una vetreria (beute, matracci, palloni, cilindri graduati, imbuti,ecc.) e di una discreta quantità di sostanze chimiche. E' provvista,inoltre, di alcuni strumenti fondamentali per lo studio di fenomeni fisici ( distillatore, bilancia idrostatica, barometro di Torricelli, densimetri, bilancia elettronica ecc. ). Il microscopio, carte murali ed altri semplici strumenti consentono anche osservazioni di carattere biolog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gomenti principal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imica, soluzioni, Calore e temperatura, I passaggi di stato, ecc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iettivi generali e specific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Le attività previste saranno un'occasione per acquisire determinate abilità manuali e utilizzare il contesto sperimentale per attivare quelle connessioni tra fatti sperimentali e categorie concettuali, che sono il fondamento del processo conoscitivo nelle discipline sperimentali. Nello specifico si apprenderanno con la sperimentazione, conoscenze specifiche di chimica e fisica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requisi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Tra i requisiti andrebbero annoverate le conoscenze di base di chimica, fisica, ecc, in realtà la sperimentazione stessa fornirà tali conoscenze, </w:t>
            </w:r>
            <w:r>
              <w:rPr>
                <w:b/>
                <w:bCs/>
                <w:sz w:val="24"/>
                <w:u w:val="single"/>
              </w:rPr>
              <w:t>sviluppandosi l' unità nell' orario curricolare</w:t>
            </w:r>
            <w:r>
              <w:rPr>
                <w:sz w:val="24"/>
              </w:rPr>
              <w:t xml:space="preserve">.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odologia di lavoro (es. uso in piccoli gruppi del laboratorio di chimica e del laboratorio multimediale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pacing w:before="100" w:after="0"/>
              <w:rPr/>
            </w:pPr>
            <w:r>
              <w:rPr/>
              <w:t>Essendo l'</w:t>
            </w:r>
            <w:r>
              <w:rPr>
                <w:b/>
                <w:bCs/>
              </w:rPr>
              <w:t>obiettivo</w:t>
            </w:r>
            <w:r>
              <w:rPr/>
              <w:t xml:space="preserve"> principale quello di porre gli alunni nella condizione di </w:t>
            </w:r>
            <w:r>
              <w:rPr>
                <w:b/>
                <w:bCs/>
              </w:rPr>
              <w:t>giungere alla legge partendo dagli esperimenti</w:t>
            </w:r>
            <w:r>
              <w:rPr/>
              <w:t xml:space="preserve">, l' 'attività di laboratorio sarà impostata nel seguente mod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 xml:space="preserve">Suddivisione del lavoro in gruppi (ca. tre componenti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6" w:hanging="142"/>
              <w:rPr/>
            </w:pPr>
            <w:r>
              <w:rPr/>
              <w:t xml:space="preserve">Definizione di una procedura comune per confrontare i risultat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 xml:space="preserve">Esecuzione delle esperienz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 xml:space="preserve">Relazione dei grupp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6" w:hanging="142"/>
              <w:rPr/>
            </w:pPr>
            <w:r>
              <w:rPr/>
              <w:t xml:space="preserve">Discussione generale e concettualizzazione dei risultati ottenuti, dopo averli valutati criticamente e aver fornito una risposta al problema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13" w:hanging="142"/>
              <w:rPr/>
            </w:pPr>
            <w:r>
              <w:rPr/>
              <w:t>Informatizzazione dei risultati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mpo complessivo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ore (e più)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rumenti e risorse utilizzati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Da acquisire</w:t>
            </w:r>
            <w:r>
              <w:rPr>
                <w:sz w:val="24"/>
              </w:rPr>
              <w:t xml:space="preserve">: il laboratorio e i materiali di cui si è detto. </w:t>
            </w:r>
            <w:r>
              <w:rPr>
                <w:b/>
                <w:sz w:val="24"/>
                <w:u w:val="single"/>
              </w:rPr>
              <w:t>Esistente</w:t>
            </w:r>
            <w:r>
              <w:rPr>
                <w:sz w:val="24"/>
              </w:rPr>
              <w:t>: laboratorio multimedial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heda Progetto Pg 1 bis - UNITÀ DI LAVORO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 dell'Unità di lavoro n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tolo dell'unità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Misurare”</w:t>
            </w:r>
            <w:r>
              <w:rPr/>
              <w:t xml:space="preserve"> l’ ambi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atica/e (riferirsi alle Tematiche riportate nella C.M. 270 del 12/11/2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MBIENTE E TECNOCLOGIA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° Docenti coinvol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cipline cinvolt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ienze, Geografia, Ed. Tecnica, Ed. Civica, O. 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/e scolare cui è diretta l'unità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me, seconde e terze medi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° Classi della scuola coinvolt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ntesi dell'Unità(max 10 righe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presente Unità è complementare alla precedente U.L., ma volta alla misura e controllo dei princiali fattori abiotici dell’ ambiente: aria, acqua e suolo, sulla scorta dei parametri minimi ammessi dalle leggi in materia di inquinamento. Si auspica la possibilità di prelievi sul campo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gomenti principal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prietà chimico-fisiche di aria, acqua e suolo. Ricerca dei livelli di concentrazione degli indicatori di inquinamento (nitriti, ammoniaca, ecc.).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iettivi generali e specific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nsibilizzare gli alunni alla protezione dell' ambiente misurandone gli indicatori e definendo i criteri di analisi e, conseguentemente, imparando le leggi in materia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requisi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oscenze di base di Chimica e delle proprietà fisiche dei mezzi aria, acqua e suolo. U.L. n. 1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odologia di lavoro (es. uso in piccoli gruppi del laboratorio di chimica e del laboratorio multimediale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/>
              <w:t xml:space="preserve">Similmente alla l' U.L. precedente, si ipotizza la seguente "scaletta"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 xml:space="preserve">Formazione di gruppi specialistici (es: gr. aria, gr. acqua, gr. suolo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>Suddivisione in sottogruppi (ca. tre unità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6" w:hanging="142"/>
              <w:rPr/>
            </w:pPr>
            <w:r>
              <w:rPr/>
              <w:t xml:space="preserve">Definizione di una procedura comune per confrontare i risultat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 xml:space="preserve">Esecuzione delle esperienz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rPr/>
            </w:pPr>
            <w:r>
              <w:rPr/>
              <w:t xml:space="preserve">Relazione dei grupp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6" w:hanging="142"/>
              <w:rPr/>
            </w:pPr>
            <w:r>
              <w:rPr/>
              <w:t xml:space="preserve">Discussione generale e concettualizzazione dei risultati ottenuti, dopo averli valutati criticamente e aver fornito una risposta al problem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3" w:leader="none"/>
              </w:tabs>
              <w:ind w:left="253" w:hanging="140"/>
              <w:jc w:val="both"/>
              <w:rPr>
                <w:sz w:val="24"/>
              </w:rPr>
            </w:pPr>
            <w:r>
              <w:rPr/>
              <w:t>Informatizzazione dei risultati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mpo complessivo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or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rumenti e risorse utilizzati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Da acquisire</w:t>
            </w:r>
            <w:r>
              <w:rPr>
                <w:sz w:val="24"/>
              </w:rPr>
              <w:t xml:space="preserve">: materiale dela precedente u.l.; microscopio; materiale di facile consumo. </w:t>
            </w:r>
            <w:r>
              <w:rPr>
                <w:b/>
                <w:sz w:val="24"/>
                <w:u w:val="single"/>
              </w:rPr>
              <w:t>Esistente</w:t>
            </w:r>
            <w:r>
              <w:rPr>
                <w:sz w:val="24"/>
              </w:rPr>
              <w:t>: laboratorio multimediale per tabellazioni su foglio elettronico.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Scheda progetto pg2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 del piano delle attività di formazione/produzion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° docenti forma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po di formazione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tta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gomenti dei moduli di formazione e temp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Il laboratorio Chimic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Le leggi sui controlli ambientali e sulle procedur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i V.I.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Il sito WEB (creazione e manutenzione)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isorse, strumenti e materiali utilizza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Esistente</w:t>
            </w:r>
            <w:r>
              <w:rPr>
                <w:sz w:val="24"/>
              </w:rPr>
              <w:t xml:space="preserve">: Laboratorio multimediale (n. 11 comp.); Stazione ricevente RaiSat; Collegamento Internet. </w:t>
            </w:r>
            <w:r>
              <w:rPr>
                <w:b/>
                <w:sz w:val="24"/>
                <w:u w:val="single"/>
              </w:rPr>
              <w:t>Da acquisire</w:t>
            </w:r>
            <w:r>
              <w:rPr>
                <w:sz w:val="24"/>
              </w:rPr>
              <w:t>: tutto il materiale richiesto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duzione di materiali/risors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duzione di esperimenti standard in forma di problemi numerati da proporre in rete; pubblicazione sul WEB dei lavori svolti (da intendersi quale risorsa)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tività in rete previste dalla scuol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llegamento in rete con scuole presenti sul territorio al fine di rendere permanente lo studio e il monitoraggio continuo dell’ ambien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eazione di un sito WEB finalizzato, oltre al progetto in questione, anche all’ informatizzazione globale dei servizi didattici erogabili dalla “Scuola Media "L. Da Vinci"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no finanziario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se per la formazione                             £    4.000.000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se per la realizzazione del prodotto    £    3.000.000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se per l’ acquisto dei materiali            £    6.000.000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zione di materiali (fotocopie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ayout, plottaggi, ecc.)                               £   1.000.000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TOTALE              £  14.000.000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40" w:dyaOrig="12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3.35pt;width:28.45pt;height:3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86199803" r:id="rId1"/>
      </w:object>
    </w:r>
  </w:p>
  <w:p>
    <w:pPr>
      <w:pStyle w:val="Header"/>
      <w:rPr>
        <w:rFonts w:ascii="Futura Lt BT" w:hAnsi="Futura Lt BT" w:cs="Futura Lt BT"/>
        <w:b/>
        <w:b/>
        <w:bCs/>
        <w:sz w:val="24"/>
        <w:lang w:val="en-US" w:eastAsia="en-US"/>
      </w:rPr>
    </w:pPr>
    <w:r>
      <w:rPr>
        <w:lang w:val="en-US" w:eastAsia="en-US"/>
      </w:rPr>
      <w:t xml:space="preserve">           </w:t>
    </w:r>
    <w:r>
      <w:rPr>
        <w:lang w:val="en-US" w:eastAsia="en-US"/>
      </w:rPr>
      <w:t>Scuola Media Statale "Leonardo da Vinci " - Sparanise</w:t>
      <w:tab/>
    </w:r>
    <w:r>
      <w:rPr>
        <w:rStyle w:val="PageNumber"/>
        <w:rFonts w:cs="Futura Lt BT" w:ascii="Futura Lt BT" w:hAnsi="Futura Lt BT"/>
        <w:b/>
        <w:bCs/>
        <w:i/>
        <w:iCs/>
        <w:sz w:val="16"/>
      </w:rPr>
      <w:fldChar w:fldCharType="begin"/>
    </w:r>
    <w:r>
      <w:rPr>
        <w:rStyle w:val="PageNumber"/>
        <w:sz w:val="16"/>
        <w:i/>
        <w:b/>
        <w:iCs/>
        <w:bCs/>
        <w:rFonts w:cs="Futura Lt BT" w:ascii="Futura Lt BT" w:hAnsi="Futura Lt BT"/>
      </w:rPr>
      <w:instrText xml:space="preserve"> PAGE </w:instrText>
    </w:r>
    <w:r>
      <w:rPr>
        <w:rStyle w:val="PageNumber"/>
        <w:sz w:val="16"/>
        <w:i/>
        <w:b/>
        <w:iCs/>
        <w:bCs/>
        <w:rFonts w:cs="Futura Lt BT" w:ascii="Futura Lt BT" w:hAnsi="Futura Lt BT"/>
      </w:rPr>
      <w:fldChar w:fldCharType="separate"/>
    </w:r>
    <w:r>
      <w:rPr>
        <w:rStyle w:val="PageNumber"/>
        <w:sz w:val="16"/>
        <w:i/>
        <w:b/>
        <w:iCs/>
        <w:bCs/>
        <w:rFonts w:cs="Futura Lt BT" w:ascii="Futura Lt BT" w:hAnsi="Futura Lt BT"/>
      </w:rPr>
      <w:t>5</w:t>
    </w:r>
    <w:r>
      <w:rPr>
        <w:rStyle w:val="PageNumber"/>
        <w:sz w:val="16"/>
        <w:i/>
        <w:b/>
        <w:iCs/>
        <w:bCs/>
        <w:rFonts w:cs="Futura Lt BT" w:ascii="Futura Lt BT" w:hAnsi="Futura Lt BT"/>
      </w:rPr>
      <w:fldChar w:fldCharType="end"/>
    </w:r>
  </w:p>
  <w:p>
    <w:pPr>
      <w:pStyle w:val="Header"/>
      <w:rPr>
        <w:rFonts w:ascii="Futura Lt BT" w:hAnsi="Futura Lt BT" w:cs="Futura Lt BT"/>
        <w:b/>
        <w:b/>
        <w:bCs/>
        <w:sz w:val="24"/>
        <w:lang w:val="en-US" w:eastAsia="en-US"/>
      </w:rPr>
    </w:pPr>
    <w:r>
      <w:rPr>
        <w:rFonts w:cs="Futura Lt BT" w:ascii="Futura Lt BT" w:hAnsi="Futura Lt BT"/>
        <w:b/>
        <w:bCs/>
        <w:sz w:val="24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MM10300C@istruzione.it" TargetMode="External"/><Relationship Id="rId3" Type="http://schemas.openxmlformats.org/officeDocument/2006/relationships/hyperlink" Target="mailto:Smvinci@sessa.peoples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0:48:00Z</dcterms:created>
  <dc:creator>Ministero Pubblica Istruzione</dc:creator>
  <dc:description/>
  <dc:language>en-US</dc:language>
  <cp:lastModifiedBy>Mimmo Trovato</cp:lastModifiedBy>
  <cp:lastPrinted>2000-10-29T17:20:00Z</cp:lastPrinted>
  <dcterms:modified xsi:type="dcterms:W3CDTF">2000-10-29T16:23:00Z</dcterms:modified>
  <cp:revision>14</cp:revision>
  <dc:subject/>
  <dc:title>Scheda anagrafica</dc:title>
</cp:coreProperties>
</file>