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28"/>
        </w:rPr>
        <w:t xml:space="preserve">          </w:t>
      </w:r>
      <w:r>
        <w:rPr>
          <w:b/>
          <w:sz w:val="32"/>
        </w:rPr>
        <w:t xml:space="preserve">DIPARTIMENTO  PER  GLI  AFFARI  SOCIALI                                                  </w:t>
      </w:r>
    </w:p>
    <w:p>
      <w:pPr>
        <w:pStyle w:val="Normal"/>
        <w:rPr>
          <w:sz w:val="32"/>
        </w:rPr>
      </w:pPr>
      <w:r>
        <w:rPr>
          <w:sz w:val="32"/>
        </w:rPr>
      </w:r>
    </w:p>
    <w:p>
      <w:pPr>
        <w:pStyle w:val="Normal"/>
        <w:rPr>
          <w:sz w:val="32"/>
        </w:rPr>
      </w:pPr>
      <w:r>
        <w:rPr>
          <w:sz w:val="32"/>
        </w:rPr>
      </w:r>
    </w:p>
    <w:p>
      <w:pPr>
        <w:pStyle w:val="Normal"/>
        <w:rPr>
          <w:sz w:val="32"/>
        </w:rPr>
      </w:pPr>
      <w:r>
        <w:rPr>
          <w:sz w:val="32"/>
        </w:rPr>
        <w:t>Ufficio  “Coordinamento delle attività di prevenzione e recupero dalle tossicodipendenze e per l’Osservatorio permanente per la verifica dell’andamento del fenomeno delle tossicodipendenze”</w:t>
      </w:r>
    </w:p>
    <w:p>
      <w:pPr>
        <w:pStyle w:val="Normal"/>
        <w:rPr>
          <w:sz w:val="32"/>
        </w:rPr>
      </w:pPr>
      <w:r>
        <w:rPr>
          <w:sz w:val="32"/>
        </w:rPr>
        <w:t xml:space="preserve">                                 </w:t>
      </w:r>
    </w:p>
    <w:p>
      <w:pPr>
        <w:pStyle w:val="Normal"/>
        <w:rPr>
          <w:sz w:val="32"/>
        </w:rPr>
      </w:pPr>
      <w:r>
        <w:rPr>
          <w:sz w:val="32"/>
        </w:rPr>
        <w:t xml:space="preserve">                                    </w:t>
      </w:r>
      <w:r>
        <w:rPr>
          <w:i/>
          <w:sz w:val="32"/>
        </w:rPr>
        <w:t>Servizio progetti</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TextBody"/>
        <w:pBdr>
          <w:top w:val="single" w:sz="4" w:space="1" w:color="000000"/>
          <w:left w:val="single" w:sz="4" w:space="4" w:color="000000"/>
          <w:bottom w:val="single" w:sz="4" w:space="1" w:color="000000"/>
          <w:right w:val="single" w:sz="4" w:space="4" w:color="000000"/>
        </w:pBdr>
        <w:rPr>
          <w:b/>
          <w:b/>
        </w:rPr>
      </w:pPr>
      <w:r>
        <w:rPr>
          <w:b/>
        </w:rPr>
        <w:t>RELAZIONE SULLO STATO DI REALIZZAZIONE DEL     PROGETTO</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  </w:t>
      </w:r>
      <w:r>
        <w:rPr/>
        <w:t>Progetto :  “Programma studentesse e studenti”</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  </w:t>
      </w:r>
      <w:r>
        <w:rPr/>
        <w:t>Istituto :  S.M.S. “Leonardo da Vinci” -  SPARANISE</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  </w:t>
      </w:r>
      <w:r>
        <w:rPr/>
        <w:t xml:space="preserve">Periodo di riferimento : a.s. 2001/2002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  </w:t>
      </w:r>
      <w:r>
        <w:rPr/>
        <w:t>Semestre Dicembre 2001- Maggio 2002  dal 01/12/01 al 30/05/02</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b/>
          <w:b/>
        </w:rPr>
      </w:pPr>
      <w:r>
        <w:rPr>
          <w:b/>
        </w:rPr>
      </w:r>
    </w:p>
    <w:p>
      <w:pPr>
        <w:pStyle w:val="TextBody"/>
        <w:jc w:val="left"/>
        <w:rPr>
          <w:b/>
          <w:b/>
        </w:rPr>
      </w:pPr>
      <w:r>
        <w:rPr>
          <w:b/>
        </w:rPr>
        <w:t>SEZIONE A</w:t>
      </w:r>
      <w:r>
        <w:rPr/>
        <w:t xml:space="preserve"> </w:t>
      </w:r>
    </w:p>
    <w:p>
      <w:pPr>
        <w:pStyle w:val="TextBody"/>
        <w:jc w:val="left"/>
        <w:rPr>
          <w:b/>
          <w:b/>
        </w:rPr>
      </w:pPr>
      <w:r>
        <w:rPr>
          <w:b/>
        </w:rPr>
      </w:r>
    </w:p>
    <w:p>
      <w:pPr>
        <w:pStyle w:val="TextBody"/>
        <w:jc w:val="left"/>
        <w:rPr/>
      </w:pPr>
      <w:r>
        <w:rPr/>
        <w:t>STATO DI AVANZAMENTO DEL PROGETTO</w:t>
      </w:r>
    </w:p>
    <w:p>
      <w:pPr>
        <w:pStyle w:val="TextBody"/>
        <w:jc w:val="left"/>
        <w:rPr/>
      </w:pPr>
      <w:r>
        <w:rPr/>
      </w:r>
    </w:p>
    <w:p>
      <w:pPr>
        <w:pStyle w:val="TextBody"/>
        <w:jc w:val="left"/>
        <w:rPr/>
      </w:pPr>
      <w:r>
        <w:rPr/>
        <w:t>Semestre  12/2001 – 05/2002  dal 01/12/01 al 23/01/0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jc w:val="left"/>
        <w:rPr>
          <w:b/>
          <w:b/>
        </w:rPr>
      </w:pPr>
      <w:r>
        <w:rPr>
          <w:b/>
        </w:rPr>
        <w:t>Descrizione delle attività svolte</w:t>
      </w:r>
    </w:p>
    <w:p>
      <w:pPr>
        <w:pStyle w:val="TextBody"/>
        <w:pBdr>
          <w:top w:val="single" w:sz="4" w:space="1" w:color="000000"/>
          <w:left w:val="single" w:sz="4" w:space="4" w:color="000000"/>
          <w:bottom w:val="single" w:sz="4" w:space="1" w:color="000000"/>
          <w:right w:val="single" w:sz="4" w:space="4" w:color="000000"/>
        </w:pBdr>
        <w:jc w:val="left"/>
        <w:rPr>
          <w:b/>
          <w:b/>
        </w:rPr>
      </w:pPr>
      <w:r>
        <w:rPr>
          <w:b/>
        </w:rPr>
      </w:r>
    </w:p>
    <w:p>
      <w:pPr>
        <w:pStyle w:val="TextBody"/>
        <w:pBdr>
          <w:top w:val="single" w:sz="4" w:space="1" w:color="000000"/>
          <w:left w:val="single" w:sz="4" w:space="4" w:color="000000"/>
          <w:bottom w:val="single" w:sz="4" w:space="1" w:color="000000"/>
          <w:right w:val="single" w:sz="4" w:space="4" w:color="000000"/>
        </w:pBdr>
        <w:jc w:val="left"/>
        <w:rPr>
          <w:b/>
          <w:b/>
        </w:rPr>
      </w:pPr>
      <w:r>
        <w:rPr>
          <w:b/>
        </w:rPr>
        <w:t xml:space="preserve">Attività curricolari </w:t>
      </w:r>
    </w:p>
    <w:p>
      <w:pPr>
        <w:pStyle w:val="TextBody"/>
        <w:pBdr>
          <w:top w:val="single" w:sz="4" w:space="1" w:color="000000"/>
          <w:left w:val="single" w:sz="4" w:space="4" w:color="000000"/>
          <w:bottom w:val="single" w:sz="4" w:space="1" w:color="000000"/>
          <w:right w:val="single" w:sz="4" w:space="4" w:color="000000"/>
        </w:pBdr>
        <w:jc w:val="left"/>
        <w:rPr>
          <w:b/>
          <w:b/>
        </w:rPr>
      </w:pPr>
      <w:r>
        <w:rPr>
          <w:b/>
        </w:rPr>
      </w:r>
    </w:p>
    <w:p>
      <w:pPr>
        <w:pStyle w:val="TextBody"/>
        <w:pBdr>
          <w:top w:val="single" w:sz="4" w:space="1" w:color="000000"/>
          <w:left w:val="single" w:sz="4" w:space="4" w:color="000000"/>
          <w:bottom w:val="single" w:sz="4" w:space="1" w:color="000000"/>
          <w:right w:val="single" w:sz="4" w:space="4" w:color="000000"/>
        </w:pBdr>
        <w:jc w:val="left"/>
        <w:rPr/>
      </w:pPr>
      <w:r>
        <w:rPr/>
        <w:t>Classi prime : 1 h  settimanale utilizzata dai docenti di  Scienze  e di Lettere per lo sviluppo delle tematiche previste nell’ambito dell’Educazione alla relazione, con particolare riferimento alla conoscenza di sé.</w:t>
      </w:r>
    </w:p>
    <w:p>
      <w:pPr>
        <w:pStyle w:val="TextBody"/>
        <w:pBdr>
          <w:top w:val="single" w:sz="4" w:space="1" w:color="000000"/>
          <w:left w:val="single" w:sz="4" w:space="4" w:color="000000"/>
          <w:bottom w:val="single" w:sz="4" w:space="1" w:color="000000"/>
          <w:right w:val="single" w:sz="4" w:space="4" w:color="000000"/>
        </w:pBdr>
        <w:jc w:val="left"/>
        <w:rPr/>
      </w:pPr>
      <w:r>
        <w:rPr/>
        <w:t>Metodi e strumenti : lezioni frontali, discussioni guidate, proiezione di audiovisivi e commento, attività di ricerca-azione.</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Classi seconde :  1 h  settimanale utilizzata dai docenti di Scienze per lo sviluppo sia  di tematiche inerenti l’anatomia e la fisiologia del corpo umano che i fondamenti di igiene e profilassi  necessari alla salvaguardia della salute psico- fisica .</w:t>
      </w:r>
    </w:p>
    <w:p>
      <w:pPr>
        <w:pStyle w:val="TextBody"/>
        <w:pBdr>
          <w:top w:val="single" w:sz="4" w:space="1" w:color="000000"/>
          <w:left w:val="single" w:sz="4" w:space="4" w:color="000000"/>
          <w:bottom w:val="single" w:sz="4" w:space="1" w:color="000000"/>
          <w:right w:val="single" w:sz="4" w:space="4" w:color="000000"/>
        </w:pBdr>
        <w:jc w:val="left"/>
        <w:rPr/>
      </w:pPr>
      <w:r>
        <w:rPr/>
        <w:t xml:space="preserve">Metodi e strumenti : lezioni frontali, attività di ricerca- azione, uso del laboratorio scientifico e multimediale, discussioni guidate.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Classi terze :  1 h  settimanale utilizzata dai docenti di Scienze e di Lettere per lo sviluppo di tematiche inerenti la dimensione socio – affettiva individuale in un’ottica di prevenzione del disagio giovanile.</w:t>
      </w:r>
    </w:p>
    <w:p>
      <w:pPr>
        <w:pStyle w:val="TextBody"/>
        <w:pBdr>
          <w:top w:val="single" w:sz="4" w:space="1" w:color="000000"/>
          <w:left w:val="single" w:sz="4" w:space="4" w:color="000000"/>
          <w:bottom w:val="single" w:sz="4" w:space="1" w:color="000000"/>
          <w:right w:val="single" w:sz="4" w:space="4" w:color="000000"/>
        </w:pBdr>
        <w:jc w:val="left"/>
        <w:rPr/>
      </w:pPr>
      <w:r>
        <w:rPr/>
        <w:t>Metodi e strumenti : lezioni frontali, attività di ricerca-azione, letture e discussioni guidate, utilizzo di materiale audiovisivo e di ipertesti.</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b/>
          <w:b/>
        </w:rPr>
      </w:pPr>
      <w:r>
        <w:rPr>
          <w:b/>
        </w:rPr>
        <w:t>Attività extracurricolari</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Tempi : n. 1 incontro della durata di 1 h  con gli allievi di tutti i corsi per approfondimenti a richiesta.</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Risorse impegnate : n. 5 docenti interni ( Scienze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b/>
        </w:rPr>
        <w:t>Spese sostenute nel semestre</w:t>
      </w:r>
      <w:r>
        <w:rPr/>
        <w:t xml:space="preserve">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Quota totale impegnata  £ 1.588.267  pari a € 820,27   in tal modo ripartita: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Compensi personale docente interno impegnato: £ 952.960  pari a € 492,16</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Prestazioni professionali specialistiche: £ 317.653 pari a € 164,05</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Progettazione, monitoraggio, valutazione: £ 317.653 pari a € 164,05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b/>
        </w:rPr>
        <w:t>Aggiornamento dei conti</w:t>
      </w:r>
      <w:r>
        <w:rPr/>
        <w:t xml:space="preserve">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Importo finanziato:  £  4.764.800  pari a €  2.460,81</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Spese sostenute nel periodo  01/12/01 -  23/01/02  : </w:t>
      </w:r>
    </w:p>
    <w:p>
      <w:pPr>
        <w:pStyle w:val="TextBody"/>
        <w:pBdr>
          <w:top w:val="single" w:sz="4" w:space="1" w:color="000000"/>
          <w:left w:val="single" w:sz="4" w:space="4" w:color="000000"/>
          <w:bottom w:val="single" w:sz="4" w:space="1" w:color="000000"/>
          <w:right w:val="single" w:sz="4" w:space="4" w:color="000000"/>
        </w:pBdr>
        <w:jc w:val="left"/>
        <w:rPr/>
      </w:pPr>
      <w:r>
        <w:rPr/>
        <w:t>£ 250.000  pari a €  129,11</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Spese sostenute dall’inizio al termine del semestre :</w:t>
      </w:r>
    </w:p>
    <w:p>
      <w:pPr>
        <w:pStyle w:val="TextBody"/>
        <w:pBdr>
          <w:top w:val="single" w:sz="4" w:space="1" w:color="000000"/>
          <w:left w:val="single" w:sz="4" w:space="4" w:color="000000"/>
          <w:bottom w:val="single" w:sz="4" w:space="1" w:color="000000"/>
          <w:right w:val="single" w:sz="4" w:space="4" w:color="000000"/>
        </w:pBdr>
        <w:jc w:val="left"/>
        <w:rPr/>
      </w:pPr>
      <w:r>
        <w:rPr/>
        <w:t>£  1.588.267  pari a €  820,27</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Importo residuo rispetto allo stanziamento : £ 3.176.533  pari a €  1.640,54</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Il Coordinatore del progetto             Il Responsabile del progetto</w:t>
      </w:r>
    </w:p>
    <w:p>
      <w:pPr>
        <w:pStyle w:val="TextBody"/>
        <w:jc w:val="left"/>
        <w:rPr/>
      </w:pPr>
      <w:r>
        <w:rPr/>
      </w:r>
    </w:p>
    <w:p>
      <w:pPr>
        <w:pStyle w:val="TextBody"/>
        <w:jc w:val="left"/>
        <w:rPr/>
      </w:pPr>
      <w:r>
        <w:rPr/>
        <w:t>Prof. Paola Esposito                         Il Dirigente scolastico</w:t>
      </w:r>
    </w:p>
    <w:p>
      <w:pPr>
        <w:pStyle w:val="TextBody"/>
        <w:jc w:val="left"/>
        <w:rPr/>
      </w:pPr>
      <w:r>
        <w:rPr/>
        <w:t xml:space="preserve">                                                          </w:t>
      </w:r>
      <w:r>
        <w:rPr/>
        <w:t>Prof. Pietro Aramini</w:t>
      </w:r>
    </w:p>
    <w:p>
      <w:pPr>
        <w:pStyle w:val="TextBody"/>
        <w:jc w:val="left"/>
        <w:rPr/>
      </w:pPr>
      <w:r>
        <w:rPr/>
      </w:r>
    </w:p>
    <w:p>
      <w:pPr>
        <w:pStyle w:val="TextBody"/>
        <w:jc w:val="left"/>
        <w:rPr/>
      </w:pPr>
      <w:r>
        <w:rPr/>
      </w:r>
    </w:p>
    <w:p>
      <w:pPr>
        <w:pStyle w:val="TextBody"/>
        <w:jc w:val="left"/>
        <w:rPr/>
      </w:pPr>
      <w:r>
        <w:rPr/>
      </w:r>
    </w:p>
    <w:p>
      <w:pPr>
        <w:pStyle w:val="TextBody"/>
        <w:jc w:val="left"/>
        <w:rPr/>
      </w:pPr>
      <w:r>
        <w:rPr/>
        <w:t>Sparanise  23/01/0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28"/>
        </w:rPr>
        <w:t xml:space="preserve">          </w:t>
      </w:r>
      <w:r>
        <w:rPr>
          <w:b/>
          <w:sz w:val="32"/>
        </w:rPr>
        <w:t xml:space="preserve">DIPARTIMENTO  PER  GLI  AFFARI  SOCIALI                                                  </w:t>
      </w:r>
    </w:p>
    <w:p>
      <w:pPr>
        <w:pStyle w:val="Normal"/>
        <w:rPr>
          <w:sz w:val="32"/>
        </w:rPr>
      </w:pPr>
      <w:r>
        <w:rPr>
          <w:sz w:val="32"/>
        </w:rPr>
      </w:r>
    </w:p>
    <w:p>
      <w:pPr>
        <w:pStyle w:val="Normal"/>
        <w:rPr>
          <w:sz w:val="32"/>
        </w:rPr>
      </w:pPr>
      <w:r>
        <w:rPr>
          <w:sz w:val="32"/>
        </w:rPr>
      </w:r>
    </w:p>
    <w:p>
      <w:pPr>
        <w:pStyle w:val="Normal"/>
        <w:rPr>
          <w:sz w:val="32"/>
        </w:rPr>
      </w:pPr>
      <w:r>
        <w:rPr>
          <w:sz w:val="32"/>
        </w:rPr>
        <w:t>Ufficio  “Coordinamento delle attività di prevenzione e recupero dalle tossicodipendenze e per l’Osservatorio permanente per la verifica dell’andamento del fenomeno delle tossicodipendenze”</w:t>
      </w:r>
    </w:p>
    <w:p>
      <w:pPr>
        <w:pStyle w:val="Normal"/>
        <w:rPr>
          <w:sz w:val="32"/>
        </w:rPr>
      </w:pPr>
      <w:r>
        <w:rPr>
          <w:sz w:val="32"/>
        </w:rPr>
        <w:t xml:space="preserve">                                 </w:t>
      </w:r>
    </w:p>
    <w:p>
      <w:pPr>
        <w:pStyle w:val="Normal"/>
        <w:rPr>
          <w:sz w:val="32"/>
        </w:rPr>
      </w:pPr>
      <w:r>
        <w:rPr>
          <w:sz w:val="32"/>
        </w:rPr>
        <w:t xml:space="preserve">                                    </w:t>
      </w:r>
      <w:r>
        <w:rPr>
          <w:i/>
          <w:sz w:val="32"/>
        </w:rPr>
        <w:t>Servizio progetti</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TextBody"/>
        <w:pBdr>
          <w:top w:val="single" w:sz="4" w:space="1" w:color="000000"/>
          <w:left w:val="single" w:sz="4" w:space="4" w:color="000000"/>
          <w:bottom w:val="single" w:sz="4" w:space="1" w:color="000000"/>
          <w:right w:val="single" w:sz="4" w:space="4" w:color="000000"/>
        </w:pBdr>
        <w:rPr>
          <w:b/>
          <w:b/>
        </w:rPr>
      </w:pPr>
      <w:r>
        <w:rPr>
          <w:b/>
        </w:rPr>
        <w:t>RELAZIONE SULLO STATO DI REALIZZAZIONE DEL     PROGETTO</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  </w:t>
      </w:r>
      <w:r>
        <w:rPr/>
        <w:t>Progetto :  “Programma Famiglie”</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  </w:t>
      </w:r>
      <w:r>
        <w:rPr/>
        <w:t>Istituto :  S.M.S. “Leonardo da Vinci” -  SPARANISE</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  </w:t>
      </w:r>
      <w:r>
        <w:rPr/>
        <w:t xml:space="preserve">Periodo di riferimento : a.s. 2001/2002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  </w:t>
      </w:r>
      <w:r>
        <w:rPr/>
        <w:t>Semestre Dicembre 2001- Maggio 2002  dal 01/12/01 al 30/05/02</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t>SEZIONE A</w:t>
      </w:r>
      <w:r>
        <w:rPr/>
        <w:t xml:space="preserve"> </w:t>
      </w:r>
    </w:p>
    <w:p>
      <w:pPr>
        <w:pStyle w:val="TextBody"/>
        <w:jc w:val="left"/>
        <w:rPr>
          <w:b/>
          <w:b/>
        </w:rPr>
      </w:pPr>
      <w:r>
        <w:rPr>
          <w:b/>
        </w:rPr>
      </w:r>
    </w:p>
    <w:p>
      <w:pPr>
        <w:pStyle w:val="TextBody"/>
        <w:jc w:val="left"/>
        <w:rPr/>
      </w:pPr>
      <w:r>
        <w:rPr/>
        <w:t>STATO DI AVANZAMENTO DEL PROGETTO</w:t>
      </w:r>
    </w:p>
    <w:p>
      <w:pPr>
        <w:pStyle w:val="TextBody"/>
        <w:jc w:val="left"/>
        <w:rPr/>
      </w:pPr>
      <w:r>
        <w:rPr/>
      </w:r>
    </w:p>
    <w:p>
      <w:pPr>
        <w:pStyle w:val="TextBody"/>
        <w:jc w:val="left"/>
        <w:rPr/>
      </w:pPr>
      <w:r>
        <w:rPr/>
        <w:t>Semestre  12/2001 – 05/2002  dal 01/12/01 al 23/01/0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jc w:val="left"/>
        <w:rPr>
          <w:b/>
          <w:b/>
        </w:rPr>
      </w:pPr>
      <w:r>
        <w:rPr>
          <w:b/>
        </w:rPr>
        <w:t>Descrizione delle attività svolte</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Ha avuto luogo un incontro a carattere informativo con i genitori che hanno inteso partecipare per collaborare alla realizzazione del progetto. La discussione si è sviluppata intorno alle finalità che la scuola si propone di raggiungere, alle risorse umane e materiali che intende impegnare, all’importanza di attuare un piano formativo che coinvolga i genitori e che consenta di potenziare i mezzi a loro disposizione atti a prevenire il disagio del preadolescente in famiglia e/o in ambito extrafamiliare.</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Tempi : 1 h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Risorse impegnate : n. 2  docenti  interni  ( Scienze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b/>
        </w:rPr>
        <w:t>Spese sostenute nel semestre</w:t>
      </w:r>
    </w:p>
    <w:p>
      <w:pPr>
        <w:pStyle w:val="TextBody"/>
        <w:pBdr>
          <w:top w:val="single" w:sz="4" w:space="1" w:color="000000"/>
          <w:left w:val="single" w:sz="4" w:space="4" w:color="000000"/>
          <w:bottom w:val="single" w:sz="4" w:space="1" w:color="000000"/>
          <w:right w:val="single" w:sz="4" w:space="4" w:color="000000"/>
        </w:pBdr>
        <w:jc w:val="left"/>
        <w:rPr>
          <w:b/>
          <w:b/>
        </w:rPr>
      </w:pPr>
      <w:r>
        <w:rPr>
          <w:b/>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Quota totale impegnata  £ 404.733  pari a €  209,03  in tal modo ripartita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Compensi personale docente interno impegnato : £ 202.366 pari a € 104,51</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Prestazioni professionali specialistiche : £ 101.183  pari a € 52,26</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Progettazione, monitoraggio, valutazione : £ 101.183  pari a € 52,26</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b/>
          <w:b/>
        </w:rPr>
      </w:pPr>
      <w:r>
        <w:rPr>
          <w:b/>
        </w:rPr>
        <w:t>Aggiornamento dei conti</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Importo finanziato : £ 1.214.200  pari a €  627,08</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Spese sostenute nel periodo  01/12/01 – 23/01/02: </w:t>
      </w:r>
    </w:p>
    <w:p>
      <w:pPr>
        <w:pStyle w:val="TextBody"/>
        <w:pBdr>
          <w:top w:val="single" w:sz="4" w:space="1" w:color="000000"/>
          <w:left w:val="single" w:sz="4" w:space="4" w:color="000000"/>
          <w:bottom w:val="single" w:sz="4" w:space="1" w:color="000000"/>
          <w:right w:val="single" w:sz="4" w:space="4" w:color="000000"/>
        </w:pBdr>
        <w:jc w:val="left"/>
        <w:rPr/>
      </w:pPr>
      <w:r>
        <w:rPr/>
        <w:t>£  100.000  pari a €  51,64</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Spese sostenute dall’inizio al termine del semestre :</w:t>
      </w:r>
    </w:p>
    <w:p>
      <w:pPr>
        <w:pStyle w:val="TextBody"/>
        <w:pBdr>
          <w:top w:val="single" w:sz="4" w:space="1" w:color="000000"/>
          <w:left w:val="single" w:sz="4" w:space="4" w:color="000000"/>
          <w:bottom w:val="single" w:sz="4" w:space="1" w:color="000000"/>
          <w:right w:val="single" w:sz="4" w:space="4" w:color="000000"/>
        </w:pBdr>
        <w:jc w:val="left"/>
        <w:rPr/>
      </w:pPr>
      <w:r>
        <w:rPr/>
        <w:t>£  404.733  pari a €  209,03</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Importo residuo rispetto allo stanziamento : </w:t>
      </w:r>
    </w:p>
    <w:p>
      <w:pPr>
        <w:pStyle w:val="TextBody"/>
        <w:pBdr>
          <w:top w:val="single" w:sz="4" w:space="1" w:color="000000"/>
          <w:left w:val="single" w:sz="4" w:space="4" w:color="000000"/>
          <w:bottom w:val="single" w:sz="4" w:space="1" w:color="000000"/>
          <w:right w:val="single" w:sz="4" w:space="4" w:color="000000"/>
        </w:pBdr>
        <w:jc w:val="left"/>
        <w:rPr/>
      </w:pPr>
      <w:r>
        <w:rPr/>
        <w:t>£  809.467  pari a €  418,05</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Il Coordinatore del progetto             Il Responsabile del progetto</w:t>
      </w:r>
    </w:p>
    <w:p>
      <w:pPr>
        <w:pStyle w:val="TextBody"/>
        <w:jc w:val="left"/>
        <w:rPr/>
      </w:pPr>
      <w:r>
        <w:rPr/>
      </w:r>
    </w:p>
    <w:p>
      <w:pPr>
        <w:pStyle w:val="TextBody"/>
        <w:jc w:val="left"/>
        <w:rPr/>
      </w:pPr>
      <w:r>
        <w:rPr/>
        <w:t>Prof. Paola Esposito                         Il Dirigente scolastico</w:t>
      </w:r>
    </w:p>
    <w:p>
      <w:pPr>
        <w:pStyle w:val="TextBody"/>
        <w:jc w:val="left"/>
        <w:rPr/>
      </w:pPr>
      <w:r>
        <w:rPr/>
        <w:t xml:space="preserve">                                                          </w:t>
      </w:r>
      <w:r>
        <w:rPr/>
        <w:t>Prof. Pietro Aramini</w:t>
      </w:r>
    </w:p>
    <w:p>
      <w:pPr>
        <w:pStyle w:val="TextBody"/>
        <w:jc w:val="left"/>
        <w:rPr/>
      </w:pPr>
      <w:r>
        <w:rPr/>
      </w:r>
    </w:p>
    <w:p>
      <w:pPr>
        <w:pStyle w:val="TextBody"/>
        <w:jc w:val="left"/>
        <w:rPr/>
      </w:pPr>
      <w:r>
        <w:rPr/>
      </w:r>
    </w:p>
    <w:p>
      <w:pPr>
        <w:pStyle w:val="TextBody"/>
        <w:jc w:val="left"/>
        <w:rPr/>
      </w:pPr>
      <w:r>
        <w:rPr/>
      </w:r>
    </w:p>
    <w:p>
      <w:pPr>
        <w:pStyle w:val="TextBody"/>
        <w:jc w:val="left"/>
        <w:rPr/>
      </w:pPr>
      <w:r>
        <w:rPr/>
        <w:t>Sparanise  23/01/0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28"/>
        </w:rPr>
        <w:t xml:space="preserve">          </w:t>
      </w:r>
      <w:r>
        <w:rPr>
          <w:b/>
          <w:sz w:val="32"/>
        </w:rPr>
        <w:t xml:space="preserve">DIPARTIMENTO  PER  GLI  AFFARI  SOCIALI                                                  </w:t>
      </w:r>
    </w:p>
    <w:p>
      <w:pPr>
        <w:pStyle w:val="Normal"/>
        <w:rPr>
          <w:sz w:val="32"/>
        </w:rPr>
      </w:pPr>
      <w:r>
        <w:rPr>
          <w:sz w:val="32"/>
        </w:rPr>
      </w:r>
    </w:p>
    <w:p>
      <w:pPr>
        <w:pStyle w:val="Normal"/>
        <w:rPr>
          <w:sz w:val="32"/>
        </w:rPr>
      </w:pPr>
      <w:r>
        <w:rPr>
          <w:sz w:val="32"/>
        </w:rPr>
      </w:r>
    </w:p>
    <w:p>
      <w:pPr>
        <w:pStyle w:val="Normal"/>
        <w:rPr>
          <w:sz w:val="32"/>
        </w:rPr>
      </w:pPr>
      <w:r>
        <w:rPr>
          <w:sz w:val="32"/>
        </w:rPr>
        <w:t>Ufficio  “Coordinamento delle attività di prevenzione e recupero dalle tossicodipendenze e per l’Osservatorio permanente per la verifica dell’andamento del fenomeno delle tossicodipendenze”</w:t>
      </w:r>
    </w:p>
    <w:p>
      <w:pPr>
        <w:pStyle w:val="Normal"/>
        <w:rPr>
          <w:sz w:val="32"/>
        </w:rPr>
      </w:pPr>
      <w:r>
        <w:rPr>
          <w:sz w:val="32"/>
        </w:rPr>
        <w:t xml:space="preserve">                                 </w:t>
      </w:r>
    </w:p>
    <w:p>
      <w:pPr>
        <w:pStyle w:val="Normal"/>
        <w:rPr>
          <w:sz w:val="32"/>
        </w:rPr>
      </w:pPr>
      <w:r>
        <w:rPr>
          <w:sz w:val="32"/>
        </w:rPr>
        <w:t xml:space="preserve">                                    </w:t>
      </w:r>
      <w:r>
        <w:rPr>
          <w:i/>
          <w:sz w:val="32"/>
        </w:rPr>
        <w:t>Servizio progetti</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TextBody"/>
        <w:pBdr>
          <w:top w:val="single" w:sz="4" w:space="1" w:color="000000"/>
          <w:left w:val="single" w:sz="4" w:space="4" w:color="000000"/>
          <w:bottom w:val="single" w:sz="4" w:space="1" w:color="000000"/>
          <w:right w:val="single" w:sz="4" w:space="4" w:color="000000"/>
        </w:pBdr>
        <w:rPr>
          <w:b/>
          <w:b/>
        </w:rPr>
      </w:pPr>
      <w:r>
        <w:rPr>
          <w:b/>
        </w:rPr>
        <w:t>RELAZIONE SULLO STATO DI REALIZZAZIONE DEL     PROGETTO</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  </w:t>
      </w:r>
      <w:r>
        <w:rPr/>
        <w:t>Progetto :  “Programma Formazione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  </w:t>
      </w:r>
      <w:r>
        <w:rPr/>
        <w:t>Istituto :  S.M.S. “Leonardo da Vinci” -  SPARANISE</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  </w:t>
      </w:r>
      <w:r>
        <w:rPr/>
        <w:t xml:space="preserve">Periodo di riferimento : a.s. 2001/2002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  </w:t>
      </w:r>
      <w:r>
        <w:rPr/>
        <w:t>Semestre Dicembre 2001- Maggio 2002  dal 01/12/01 al 30/05/02</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t>SEZIONE A</w:t>
      </w:r>
      <w:r>
        <w:rPr/>
        <w:t xml:space="preserve"> </w:t>
      </w:r>
    </w:p>
    <w:p>
      <w:pPr>
        <w:pStyle w:val="TextBody"/>
        <w:jc w:val="left"/>
        <w:rPr>
          <w:b/>
          <w:b/>
        </w:rPr>
      </w:pPr>
      <w:r>
        <w:rPr>
          <w:b/>
        </w:rPr>
      </w:r>
    </w:p>
    <w:p>
      <w:pPr>
        <w:pStyle w:val="TextBody"/>
        <w:jc w:val="left"/>
        <w:rPr/>
      </w:pPr>
      <w:r>
        <w:rPr/>
        <w:t>STATO DI AVANZAMENTO DEL PROGETTO</w:t>
      </w:r>
    </w:p>
    <w:p>
      <w:pPr>
        <w:pStyle w:val="TextBody"/>
        <w:jc w:val="left"/>
        <w:rPr/>
      </w:pPr>
      <w:r>
        <w:rPr/>
      </w:r>
    </w:p>
    <w:p>
      <w:pPr>
        <w:pStyle w:val="TextBody"/>
        <w:jc w:val="left"/>
        <w:rPr/>
      </w:pPr>
      <w:r>
        <w:rPr/>
        <w:t>Semestre  12/2001 – 05/2002  dal 01/12/01 al 23/01/0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jc w:val="left"/>
        <w:rPr>
          <w:b/>
          <w:b/>
        </w:rPr>
      </w:pPr>
      <w:r>
        <w:rPr>
          <w:b/>
        </w:rPr>
        <w:t>Descrizione delle attività svolte</w:t>
      </w:r>
    </w:p>
    <w:p>
      <w:pPr>
        <w:pStyle w:val="TextBody"/>
        <w:pBdr>
          <w:top w:val="single" w:sz="4" w:space="1" w:color="000000"/>
          <w:left w:val="single" w:sz="4" w:space="4" w:color="000000"/>
          <w:bottom w:val="single" w:sz="4" w:space="1" w:color="000000"/>
          <w:right w:val="single" w:sz="4" w:space="4" w:color="000000"/>
        </w:pBdr>
        <w:jc w:val="left"/>
        <w:rPr>
          <w:b/>
          <w:b/>
        </w:rPr>
      </w:pPr>
      <w:r>
        <w:rPr>
          <w:b/>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Ha avuto luogo un incontro di autoformazione tra docenti di Scienze.</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Strumenti utilizzati : testi scientifici  anche a carattere divulgativo, materiale audiovisivo, ipertesti, attrezzature di laboratorio scientifico.</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Tempi :  1 h          Docenti impegnati : n. 3</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b/>
          <w:b/>
        </w:rPr>
      </w:pPr>
      <w:r>
        <w:rPr>
          <w:b/>
        </w:rPr>
        <w:t>Spese sostenute nel semestre</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Quota totale impegnata  £  624.700  pari a €  322,63  in tal modo ripartita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Compensi personale docente interno impegnato in incontri extracurricolari di autoformazione : £  416.467  pari a €  215,09</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Compenso al direttore del corso di autoformazione , nella persona del Dirigente scolastico, per attività di monitoraggio e valutazione :</w:t>
      </w:r>
    </w:p>
    <w:p>
      <w:pPr>
        <w:pStyle w:val="TextBody"/>
        <w:pBdr>
          <w:top w:val="single" w:sz="4" w:space="1" w:color="000000"/>
          <w:left w:val="single" w:sz="4" w:space="4" w:color="000000"/>
          <w:bottom w:val="single" w:sz="4" w:space="1" w:color="000000"/>
          <w:right w:val="single" w:sz="4" w:space="4" w:color="000000"/>
        </w:pBdr>
        <w:jc w:val="left"/>
        <w:rPr/>
      </w:pPr>
      <w:r>
        <w:rPr/>
        <w:t>£  208.233  pari a €  107,54</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b/>
          <w:b/>
        </w:rPr>
      </w:pPr>
      <w:r>
        <w:rPr>
          <w:b/>
        </w:rPr>
        <w:t>Aggiornamento dei conti</w:t>
      </w:r>
    </w:p>
    <w:p>
      <w:pPr>
        <w:pStyle w:val="TextBody"/>
        <w:pBdr>
          <w:top w:val="single" w:sz="4" w:space="1" w:color="000000"/>
          <w:left w:val="single" w:sz="4" w:space="4" w:color="000000"/>
          <w:bottom w:val="single" w:sz="4" w:space="1" w:color="000000"/>
          <w:right w:val="single" w:sz="4" w:space="4" w:color="000000"/>
        </w:pBdr>
        <w:jc w:val="left"/>
        <w:rPr>
          <w:b/>
          <w:b/>
        </w:rPr>
      </w:pPr>
      <w:r>
        <w:rPr>
          <w:b/>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Importo finanziato : £  1.874.100  pari a €  967,89</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Spese sostenute ne periodo 01/12/01 – 23/01/02 :</w:t>
      </w:r>
    </w:p>
    <w:p>
      <w:pPr>
        <w:pStyle w:val="TextBody"/>
        <w:pBdr>
          <w:top w:val="single" w:sz="4" w:space="1" w:color="000000"/>
          <w:left w:val="single" w:sz="4" w:space="4" w:color="000000"/>
          <w:bottom w:val="single" w:sz="4" w:space="1" w:color="000000"/>
          <w:right w:val="single" w:sz="4" w:space="4" w:color="000000"/>
        </w:pBdr>
        <w:jc w:val="left"/>
        <w:rPr/>
      </w:pPr>
      <w:r>
        <w:rPr/>
        <w:t>£  150.000  pari a €  77,47</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Spese sostenute dall’inizio al termine del semestre :</w:t>
      </w:r>
    </w:p>
    <w:p>
      <w:pPr>
        <w:pStyle w:val="TextBody"/>
        <w:pBdr>
          <w:top w:val="single" w:sz="4" w:space="1" w:color="000000"/>
          <w:left w:val="single" w:sz="4" w:space="4" w:color="000000"/>
          <w:bottom w:val="single" w:sz="4" w:space="1" w:color="000000"/>
          <w:right w:val="single" w:sz="4" w:space="4" w:color="000000"/>
        </w:pBdr>
        <w:jc w:val="left"/>
        <w:rPr/>
      </w:pPr>
      <w:r>
        <w:rPr/>
        <w:t>£  624.700  pari a €  322,63</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Importo residuo rispetto allo stanziamento :</w:t>
      </w:r>
    </w:p>
    <w:p>
      <w:pPr>
        <w:pStyle w:val="TextBody"/>
        <w:pBdr>
          <w:top w:val="single" w:sz="4" w:space="1" w:color="000000"/>
          <w:left w:val="single" w:sz="4" w:space="4" w:color="000000"/>
          <w:bottom w:val="single" w:sz="4" w:space="1" w:color="000000"/>
          <w:right w:val="single" w:sz="4" w:space="4" w:color="000000"/>
        </w:pBdr>
        <w:jc w:val="left"/>
        <w:rPr/>
      </w:pPr>
      <w:r>
        <w:rPr/>
        <w:t>£  1.249.400  pari a €  645,26</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Il Coordinatore del progetto             Il Responsabile del progetto</w:t>
      </w:r>
    </w:p>
    <w:p>
      <w:pPr>
        <w:pStyle w:val="TextBody"/>
        <w:jc w:val="left"/>
        <w:rPr/>
      </w:pPr>
      <w:r>
        <w:rPr/>
      </w:r>
    </w:p>
    <w:p>
      <w:pPr>
        <w:pStyle w:val="TextBody"/>
        <w:jc w:val="left"/>
        <w:rPr/>
      </w:pPr>
      <w:r>
        <w:rPr/>
        <w:t>Prof. Paola Esposito                         Il Dirigente scolastico</w:t>
      </w:r>
    </w:p>
    <w:p>
      <w:pPr>
        <w:pStyle w:val="TextBody"/>
        <w:jc w:val="left"/>
        <w:rPr/>
      </w:pPr>
      <w:r>
        <w:rPr/>
        <w:t xml:space="preserve">                                                          </w:t>
      </w:r>
      <w:r>
        <w:rPr/>
        <w:t>Prof. Pietro Aramini</w:t>
      </w:r>
    </w:p>
    <w:p>
      <w:pPr>
        <w:pStyle w:val="TextBody"/>
        <w:jc w:val="left"/>
        <w:rPr/>
      </w:pPr>
      <w:r>
        <w:rPr/>
      </w:r>
    </w:p>
    <w:p>
      <w:pPr>
        <w:pStyle w:val="TextBody"/>
        <w:jc w:val="left"/>
        <w:rPr/>
      </w:pPr>
      <w:r>
        <w:rPr/>
      </w:r>
    </w:p>
    <w:p>
      <w:pPr>
        <w:pStyle w:val="TextBody"/>
        <w:jc w:val="left"/>
        <w:rPr/>
      </w:pPr>
      <w:r>
        <w:rPr/>
      </w:r>
    </w:p>
    <w:p>
      <w:pPr>
        <w:pStyle w:val="TextBody"/>
        <w:jc w:val="left"/>
        <w:rPr/>
      </w:pPr>
      <w:r>
        <w:rPr/>
        <w:t>Sparanise  23/01/0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rPr>
          <w:b/>
          <w:b/>
        </w:rPr>
      </w:pPr>
      <w:r>
        <w:rPr>
          <w:b/>
        </w:rPr>
        <w:t>SCUOLA MEDIA STATALE “LEONARDO DA VINCI”</w:t>
      </w:r>
    </w:p>
    <w:p>
      <w:pPr>
        <w:pStyle w:val="TextBody"/>
        <w:pBdr>
          <w:top w:val="single" w:sz="4" w:space="1" w:color="000000"/>
          <w:left w:val="single" w:sz="4" w:space="4" w:color="000000"/>
          <w:bottom w:val="single" w:sz="4" w:space="1" w:color="000000"/>
          <w:right w:val="single" w:sz="4" w:space="4" w:color="000000"/>
        </w:pBdr>
        <w:rPr>
          <w:b/>
          <w:b/>
        </w:rPr>
      </w:pPr>
      <w:r>
        <w:rPr>
          <w:b/>
        </w:rPr>
        <w:t>SPARANISE</w:t>
      </w:r>
    </w:p>
    <w:p>
      <w:pPr>
        <w:pStyle w:val="TextBody"/>
        <w:pBdr>
          <w:top w:val="single" w:sz="4" w:space="1" w:color="000000"/>
          <w:left w:val="single" w:sz="4" w:space="4" w:color="000000"/>
          <w:bottom w:val="single" w:sz="4" w:space="1" w:color="000000"/>
          <w:right w:val="single" w:sz="4" w:space="4" w:color="000000"/>
        </w:pBdr>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t>PROGETTO  “EDUCAZIONE ALLA SALUTE”  -  A.S. 2001/2002</w:t>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rPr>
          <w:b/>
          <w:b/>
        </w:rPr>
      </w:pPr>
      <w:r>
        <w:rPr>
          <w:b/>
        </w:rPr>
      </w:r>
    </w:p>
    <w:p>
      <w:pPr>
        <w:pStyle w:val="TextBody"/>
        <w:rPr>
          <w:b/>
          <w:b/>
        </w:rPr>
      </w:pPr>
      <w:r>
        <w:rPr>
          <w:b/>
        </w:rPr>
      </w:r>
    </w:p>
    <w:p>
      <w:pPr>
        <w:pStyle w:val="TextBody"/>
        <w:rPr>
          <w:b/>
          <w:b/>
        </w:rPr>
      </w:pPr>
      <w:r>
        <w:rPr>
          <w:b/>
        </w:rPr>
        <w:t>LA PREADOLESCENZA :  VERSO L’ACQUISIZIONE  DELL’IDENTITA’ PERSONALE.</w:t>
      </w:r>
    </w:p>
    <w:p>
      <w:pPr>
        <w:pStyle w:val="TextBody"/>
        <w:rPr>
          <w:b/>
          <w:b/>
        </w:rPr>
      </w:pPr>
      <w:r>
        <w:rPr>
          <w:b/>
        </w:rPr>
        <w:t>RUOLO DELLA FAMIGLIA E DELLA SCUOLA.</w:t>
      </w:r>
    </w:p>
    <w:p>
      <w:pPr>
        <w:pStyle w:val="TextBody"/>
        <w:jc w:val="left"/>
        <w:rPr>
          <w:b/>
          <w:b/>
        </w:rPr>
      </w:pPr>
      <w:r>
        <w:rPr>
          <w:b/>
        </w:rPr>
        <w:t xml:space="preserve">      </w:t>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rPr>
          <w:b/>
          <w:b/>
        </w:rPr>
      </w:pPr>
      <w:r>
        <w:rPr>
          <w:b/>
        </w:rPr>
        <w:t>Incontro docenti – genitori</w:t>
      </w:r>
    </w:p>
    <w:p>
      <w:pPr>
        <w:pStyle w:val="TextBody"/>
        <w:rPr>
          <w:b/>
          <w:b/>
        </w:rPr>
      </w:pPr>
      <w:r>
        <w:rPr>
          <w:b/>
        </w:rPr>
      </w:r>
    </w:p>
    <w:p>
      <w:pPr>
        <w:pStyle w:val="TextBody"/>
        <w:rPr>
          <w:b/>
          <w:b/>
        </w:rPr>
      </w:pPr>
      <w:r>
        <w:rPr>
          <w:b/>
        </w:rPr>
        <w:t>Aula magna della Scuola</w:t>
      </w:r>
    </w:p>
    <w:p>
      <w:pPr>
        <w:pStyle w:val="TextBody"/>
        <w:rPr>
          <w:b/>
          <w:b/>
        </w:rPr>
      </w:pPr>
      <w:r>
        <w:rPr>
          <w:b/>
        </w:rPr>
      </w:r>
    </w:p>
    <w:p>
      <w:pPr>
        <w:pStyle w:val="TextBody"/>
        <w:rPr>
          <w:b/>
          <w:b/>
        </w:rPr>
      </w:pPr>
      <w:r>
        <w:rPr>
          <w:b/>
        </w:rPr>
        <w:t>Marzo  2002</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360"/>
        <w:rPr>
          <w:b/>
          <w:b/>
        </w:rPr>
      </w:pPr>
      <w:r>
        <w:rPr>
          <w:b/>
        </w:rPr>
      </w:r>
    </w:p>
    <w:p>
      <w:pPr>
        <w:pStyle w:val="TextBody"/>
        <w:spacing w:lineRule="auto" w:line="360"/>
        <w:jc w:val="both"/>
        <w:rPr/>
      </w:pPr>
      <w:r>
        <w:rPr/>
        <w:t>Tra i 10 e i 15 anni la capacità di scelta e di autodeterminazione è ancora incompleta. Dall’eteronomia dell’infanzia si  passa a una autonomia che ha ancora dei cedimenti, legati ad una incompleta capacità di controllo delle pulsioni, in specie della aggressività. Il preadolescente è il primo a essere spaventato e scoraggiato per i suoi cambiamenti e le sue difficoltà di autocontrollo. Attraverso la relazione con gli adulti dovrà sperimentare fiducia, stima, responsabilità, per integrarle nella nuova immagine di sé.</w:t>
      </w:r>
    </w:p>
    <w:p>
      <w:pPr>
        <w:pStyle w:val="TextBody"/>
        <w:spacing w:lineRule="auto" w:line="360"/>
        <w:jc w:val="both"/>
        <w:rPr/>
      </w:pPr>
      <w:r>
        <w:rPr/>
        <w:t>Per definire con chiarezza la preadolescenza, è necessario focalizzare e riflettere sulle aree problematiche in cui avvengono i cambiamenti: la relazione del soggetto con se stesso, con i genitori e gli adulti educanti, con i coetanei. A seconda delle soluzioni che il ragazzo riuscirà ad adottare, il suo sviluppo psicologico e quello fisiologico saranno armonici o, piuttosto, insorgeranno patologie che l’educatore può tuttavia prevenire monitorando i disagi.</w:t>
      </w:r>
    </w:p>
    <w:p>
      <w:pPr>
        <w:pStyle w:val="TextBody"/>
        <w:spacing w:lineRule="auto" w:line="360"/>
        <w:jc w:val="both"/>
        <w:rPr>
          <w:b/>
          <w:b/>
        </w:rPr>
      </w:pPr>
      <w:r>
        <w:rPr>
          <w:b/>
        </w:rPr>
        <w:t>Ma quali sono i cambiamenti che caratterizzano il preadolescente?</w:t>
      </w:r>
    </w:p>
    <w:p>
      <w:pPr>
        <w:pStyle w:val="TextBody"/>
        <w:spacing w:lineRule="auto" w:line="360"/>
        <w:jc w:val="both"/>
        <w:rPr/>
      </w:pPr>
      <w:r>
        <w:rPr>
          <w:b/>
        </w:rPr>
        <w:t xml:space="preserve">Lo sviluppo corporeo e quello psicologico innanzitutto, ma, non meno </w:t>
      </w:r>
      <w:r>
        <w:rPr/>
        <w:t>.</w:t>
      </w:r>
      <w:r>
        <w:rPr>
          <w:b/>
        </w:rPr>
        <w:t xml:space="preserve">importante, la ricerca di identità. </w:t>
      </w:r>
    </w:p>
    <w:p>
      <w:pPr>
        <w:pStyle w:val="TextBody"/>
        <w:spacing w:lineRule="auto" w:line="360"/>
        <w:jc w:val="both"/>
        <w:rPr/>
      </w:pPr>
      <w:r>
        <w:rPr/>
        <w:t xml:space="preserve">Vediamo, ora, di effettuare una analisi più accurata della </w:t>
      </w:r>
      <w:r>
        <w:rPr>
          <w:b/>
        </w:rPr>
        <w:t>Preadolescenza.</w:t>
      </w:r>
    </w:p>
    <w:p>
      <w:pPr>
        <w:pStyle w:val="TextBody"/>
        <w:spacing w:lineRule="auto" w:line="360"/>
        <w:jc w:val="both"/>
        <w:rPr>
          <w:b/>
          <w:b/>
        </w:rPr>
      </w:pPr>
      <w:r>
        <w:rPr>
          <w:b/>
        </w:rPr>
      </w:r>
    </w:p>
    <w:p>
      <w:pPr>
        <w:pStyle w:val="TextBody"/>
        <w:spacing w:lineRule="auto" w:line="360"/>
        <w:jc w:val="both"/>
        <w:rPr>
          <w:b/>
          <w:b/>
        </w:rPr>
      </w:pPr>
      <w:r>
        <w:rPr>
          <w:b/>
        </w:rPr>
        <w:t>COS’E’ LA PREADOLESCENZA</w:t>
      </w:r>
    </w:p>
    <w:p>
      <w:pPr>
        <w:pStyle w:val="TextBody"/>
        <w:spacing w:lineRule="auto" w:line="360"/>
        <w:jc w:val="both"/>
        <w:rPr/>
      </w:pPr>
      <w:r>
        <w:rPr/>
        <w:t xml:space="preserve">Temporalmente è una fase compresa all’incirca tra 12 e 14 anni, con una certa variabilità individuale. L’adolescenza vera e propria può essere considerata la tappa successiva e viene fatta iniziare con la pubertà. Si può, quindi, vedere una coincidenza della preadolescenza, nella maggior parte degli individui, con il periodo dell’attuale scuola media. </w:t>
      </w:r>
    </w:p>
    <w:p>
      <w:pPr>
        <w:pStyle w:val="TextBody"/>
        <w:spacing w:lineRule="auto" w:line="360"/>
        <w:jc w:val="both"/>
        <w:rPr/>
      </w:pPr>
      <w:r>
        <w:rPr/>
        <w:t xml:space="preserve">Possiamo riconoscere già in preadolescenza dei cambiamenti che sono ritenuti tipici della adolescenza, e che riguardano tre principali aree: </w:t>
      </w:r>
    </w:p>
    <w:p>
      <w:pPr>
        <w:pStyle w:val="TextBody"/>
        <w:numPr>
          <w:ilvl w:val="0"/>
          <w:numId w:val="1"/>
        </w:numPr>
        <w:spacing w:lineRule="auto" w:line="360"/>
        <w:jc w:val="both"/>
        <w:rPr/>
      </w:pPr>
      <w:r>
        <w:rPr/>
        <w:t>la relazione con se stesso;</w:t>
      </w:r>
    </w:p>
    <w:p>
      <w:pPr>
        <w:pStyle w:val="TextBody"/>
        <w:numPr>
          <w:ilvl w:val="0"/>
          <w:numId w:val="1"/>
        </w:numPr>
        <w:spacing w:lineRule="auto" w:line="360"/>
        <w:jc w:val="both"/>
        <w:rPr/>
      </w:pPr>
      <w:r>
        <w:rPr/>
        <w:t xml:space="preserve"> </w:t>
      </w:r>
      <w:r>
        <w:rPr/>
        <w:t>la relazione con i genitori e gli altri adulti educanti;</w:t>
      </w:r>
    </w:p>
    <w:p>
      <w:pPr>
        <w:pStyle w:val="TextBody"/>
        <w:numPr>
          <w:ilvl w:val="0"/>
          <w:numId w:val="1"/>
        </w:numPr>
        <w:spacing w:lineRule="auto" w:line="360"/>
        <w:jc w:val="both"/>
        <w:rPr/>
      </w:pPr>
      <w:r>
        <w:rPr/>
        <w:t xml:space="preserve">la relazione con i coetanei. </w:t>
      </w:r>
    </w:p>
    <w:p>
      <w:pPr>
        <w:pStyle w:val="TextBody"/>
        <w:spacing w:lineRule="auto" w:line="360"/>
        <w:jc w:val="both"/>
        <w:rPr/>
      </w:pPr>
      <w:r>
        <w:rPr/>
        <w:t>Ognuna di queste aree problematiche, sollecitata da cambiamenti che avvengono nella mente del ragazzo, a seconda delle soluzioni che egli riuscirà ad adottare, avrà ulteriori ripercussioni sullo sviluppo successivo. La mancata soluzione, o difficoltà particolari al riguardo, si esprimeranno, nella evoluzione successiva, in forme patologiche. Per questo motivo è fondamentale un rilevamento tempestivo dei segni di disagio interno, anche quando le manifestazioni esterne sono poco clamorose e non sono confessate da chi le vive. L’intervento correttivo, che combina il piano educativo e quello terapeutico, è la strada di elezione per la ripresa dello sviluppo fisiologico nel preadolescente.</w:t>
      </w:r>
    </w:p>
    <w:p>
      <w:pPr>
        <w:pStyle w:val="TextBody"/>
        <w:spacing w:lineRule="auto" w:line="360"/>
        <w:jc w:val="both"/>
        <w:rPr/>
      </w:pPr>
      <w:r>
        <w:rPr>
          <w:b/>
        </w:rPr>
        <w:t xml:space="preserve">Lo sviluppo corporeo </w:t>
      </w:r>
      <w:r>
        <w:rPr/>
        <w:t>. La preadolescenza è la fase nella quale le trasformazioni corporee si compiono in gran parte. L'attenzione al corpo è, in conseguenza, massima, sia per il ragazzo, sia per l’ambiente, che ne percepisce la crescita e gli rimanda un’immagine di sé modificata. Il corpo rappresenta quindi il problema centrale, che dà l’impronta a quanto avviene nel soggetto, sia nelle condizioni fisiologiche sia nella patologia. Sono state distinte due fasi in sequenza cronologica circa i problemi dell’adolescenza: la prima caratterizzata dal vissuto su se stesso inteso come corpo e come mente; la seconda contraddistinta dai vissuti relazionali con gli altri. Ad una percezione di sé modificata non corrisponde contemporaneamente una variata capacità di riflettere su di sé e sul mondo. Diviene sempre più difficile per i giovanissimi costruirsi una personalità integrata, essendo sollecitati dalla nuova dimensione fisica e dalle nuove abilità cognitive, ma mancando di esperienze nelle quali mettere alla prova se stessi in modo responsabile e autonomo. La conflittualità con la famiglia, ma anche all’interno di sé, con sbalzi di umore e altre manifestazioni di disagio, è quindi più propria di questo periodo che della successiva adolescenza, alla quale i genitori sono oggi culturalmente più preparati. I segni visibili della crisi sono individuabili: il corpo si trasforma, assumendo man mano i caratteri sessuali secondari, e perdendo la delicatezza dei connotati infantili; le varie parti del corpo si accrescono con  velocità differente: crescono prima le ossa lunghe (gambe, piedi, mani), cresce il naso, le fattezze diventano disarmoniche e i movimenti sgraziati. Il ragazzo vive l’impressione di un corpo che non può controllare, su cui non ha potere, che stenta a riconoscere. La difficoltà di accettare il corpo è oggi maggiore per la stessa precocità con cui si verifica il cambiamento, che accentua la discrepanza rispetto alla maturazione intellettuale. Il corpo è già adulto, ma non è ancora presente una intelligenza matura, che permetta di accedere alle idee, alla logica e ad una rielaborazione critica delle esperienze. Non si possono poi sottovalutare quei casi in cui lo sviluppo fisico si completa con una vera pubertà precoce, come in bambine che hanno il menarca a 9 – 10 anni, e vivono perciò un’esperienza inattesa se non persino a loro incomprensibile. I maschi e le femmine hanno un diverso picco di crescita, più elevato ma tardivo del maschio, che fa si’ che le femmine abbiano la massima accelerazione a 12 anni e mezzo, i ragazzi a 14 e mezzo. In conseguenza della diversa età del picco di crescita, le variazioni individuali del ritmo sono massime fra i 13 e i 15 anni per i maschi e fra gli 11 e 13 anni per le femmine. E’ stato riscontrato che l’anticipazione dello sviluppo fisico rispetto alla media dei coetanei , si traduce in un vantaggio per il maschio e in uno svantaggio per la femmina. Ciò è conseguenza in gran parte delle risposte sociali: il maschio più “grande” è investito di un ruolo adulto. L’altezza, la forza fisica, l’aspetto maturo vengono a rinforzare l’appartenenza alla società di adulto. La crescita somatica induce un pregiudizio positivo di maturità, che conferma l’identità. Al contrario nella femmina, dove la eventuale precocità fisica rispetto alla media si colloca ancora circa due anni prima, rispetto ai maschi, il menarca conduce a vissuti negativi, come disagio, vergogna, inferiorità e, in qualche caso, a timore di anormalità. L’ambiente familiare rinforza  troppo di frequente tali sentimenti, con commenti inopportuni o con nuove richieste di un comportamento all’altezza della presunta maturità acquisita. Del divenire “grande” , quindi, il maschio sperimenta i vantaggi, la femmina gli svantaggi. E’ auspicabile che queste conseguenze si attenuino in rapporto a un rinnovato clima culturale e ad una educazione più paritaria. Ogni volta che il processo  di crescita somatica, staturale e sessuale, si discosta dalla media, il ragazzo vive la propria condizione come inferiorizzante, soprattutto nei casi esposti, che sono oggi aumentati di frequenza, Anche il posticipo della crescita fisica è mal vissuto, in specie nei maschi dove l’ambiente tende a enfatizzare il ritardo come patologico. Se si accompagna ad una anticipazione della maturazione intellettiva, come accade nel superdotato, è fonte di disagio soggettivo, tanto più in quanto l’ambiente, in questo caso, ha un pregiudizio circa una presunta “immaturità”.</w:t>
      </w:r>
    </w:p>
    <w:p>
      <w:pPr>
        <w:pStyle w:val="TextBody"/>
        <w:spacing w:lineRule="auto" w:line="360"/>
        <w:jc w:val="both"/>
        <w:rPr/>
      </w:pPr>
      <w:r>
        <w:rPr>
          <w:b/>
        </w:rPr>
        <w:t xml:space="preserve">Lo sviluppo psicologico  -  </w:t>
      </w:r>
      <w:r>
        <w:rPr/>
        <w:t>Dal punto di vista cognitivo, Piaget (1956) colloca a partire dai 12 -–14 anni la conquista dello stadio formale o pensiero ipotetico-deduttivo. Tale stadio potrebbe essere raggiunto attraverso due sottostadi nei quali la comprensione dei problemi, da limitata diviene più estesa. Si tratta di uno scatto fondamentale per il raggiungimento della maturità. La capacità di astrazione interviene più precocemente nei soggetti superdotati, anche se la variabilità individuale rimane in ogni caso ampia e dà ragione dell’emergere di differenze vistose. Meno preciso è il riconoscimento di specifiche modalità funzionali circa lo sviluppo affettivo. Le esigenze dell’io sono in primo piano, anche se si osservano momenti in cui l’energia si estrinseca in manifestazioni esterne. Non è messo in evidenza un orientamento specifico della preadolescenza, che sarebbe l’introversione dal punto di vista affettivo. Il risveglio delle pulsioni sotto la spinta dello sviluppo puberale non avrebbe ancora un nuovo oggetto. Anche la capacità di socializzare è stata studiata come una successione di cinque stadi; l'autore descrive  una successione da "gruppetti unisessuali isolati" a interazioni tra gruppetti unisessuali, verso la strutturazione di gruppi eterosessuali più ampi originati da una iniziale coesione dei membri più importanti, alla banda tipica, che poi si disintegrerà in coppia. E’ considerata variabile l’età ma non il procedere degli stadi.</w:t>
      </w:r>
    </w:p>
    <w:p>
      <w:pPr>
        <w:pStyle w:val="TextBody"/>
        <w:spacing w:lineRule="auto" w:line="360"/>
        <w:jc w:val="both"/>
        <w:rPr/>
      </w:pPr>
      <w:r>
        <w:rPr>
          <w:b/>
        </w:rPr>
        <w:t>L’identità</w:t>
      </w:r>
      <w:r>
        <w:rPr/>
        <w:t xml:space="preserve"> -  La discrepanza tra maturazione fisica, intellettuale e affettiva, è andata accentuandosi nel tempo a mano a mano che si è accelerata la crescita somatica da un lato e si è rallentata l’autonomizzazione dalla famiglia dall’altro. E’ individuabile un periodo in cui l’aspetto fisico non è più quello infantile, e che non consiste solo in una breve transizione verso l’adolescenza. In questa fase il corpo è in primo piano, soprattutto per le ragazze, mentre non sono coinvolti nella stessa misura i maschi i quali, come già detto, hanno uno sviluppo relativamente più tardivo. Sono proposti, attraverso i media, casi di ragazzine dodicenni utilizzate come modelle in funzione di un corpo particolarmente rispondente alle esigenze del mercato della moda: fattezze androgine caratterizzano questo periodo, nel quale le gambe sono allungate, ma i fianchi sono ancora quelli infantili, i tratti del volto sono delicati, pur essendo l’espressione già arricchita di una maggiore consapevolezza di sé. Le giovanissime modelle si prestano a valorizzare un tipo di abbigliamento che si propone di essere seducente proprio attraverso l’ambiguità. Da questo fenomeno di costume deriva che le preadolescenti si trovano provvisoriamente vicine a un ideale estetico che non possono, però, fermare nel tempo, perché il loro corpo continua nelle trasformazioni. Sono delle “piccole donne” che scoprono il loro fascino, incoraggiate da un mercato che mette a disposizione una vasta gamma di articoli a loro dedicati: abiti, cosmetici, accessori. In tutto questo si può cogliere il rischio che venga consolidata troppo precocemente una immagine di sé che incarna l’ideale androgino oggi di moda, basata su caratteristiche del proprio corpo che sono transitorie. Successivamente possono avvenire ulteriori trasformazioni della corporatura, il cui assetto definitivo è, molte volte, meno accettato, in quanto meno rispondente ai nuovi ideali estetici. In particolare quando vengono praticate la danza o la ginnastica artistica, attività alle quali oggi si dedica una parte cospicua delle ragazzine, l’immagine di sé risulta ancor più difficile da integrare perché le caratteristiche fisiche preadolescenziali sono proprio quelle più valorizzate. Spesso il corpo continua a crescere e si irrobustisce perdendo in flessuosità; esso può allora diventare il “nemico” che toglie prestigio, ostacola il successo, provoca l’esclusione. Il corpo in questi casi è il fattore su cui si gioca la competizione con le altre, basata su qualità o demerito, del tutto indipendenti dalla volontà e dal controllo che il soggetto può attuare. La vicinanza al modello estetico è un fattore di rassicurazione, che conferma come il corpo abbia il significato di mediatore dello sviluppo dell’identità. Intorno ai 12 anni avverrebbero i cambiamenti più importanti e insieme un massimo di perturbazione, circa il vissuto soggettivo. Per questo il preadolescente è particolarmente vulnerabile ai messaggi che gli provengono dall’ambiente, e la percezione che gli altri hanno di lui torna, come nell’infanzia, in primo piano per la costruzione della sua identità. </w:t>
      </w:r>
    </w:p>
    <w:p>
      <w:pPr>
        <w:pStyle w:val="TextBody"/>
        <w:spacing w:lineRule="auto" w:line="360"/>
        <w:jc w:val="both"/>
        <w:rPr/>
      </w:pPr>
      <w:r>
        <w:rPr/>
        <w:t>Questo periodo è descritto come peculiare per l’instabilità degli investimenti affettivi che sono intensi quanto labili: l’opposizione e il rifiuto dei modelli primari si accompagna alla scelta di nuovi modelli che incarnano l’ideale dell’io; sono figure distanti (attori, cantanti, ecc.) o persone più prossime, adulti (educatori, istruttori sportivi, amici dei fratelli)  e coetanei (l’”amico del cuore”). La precarietà degli investimenti si esprime attraverso la mutevolezza dei legami: amicizia, amore, soggezione, dipendenza sono sentimenti che si sovrappongono e si confondono e che fanno sospettare e temere da parte degli adulti un orientamento omosessuale. Gli attaccamenti, invece, esprimono i bisogni di identificazione, nella ricerca di una identità non ancora ben definita. Le scelte affettive rispecchiano in taluni casi il narcisismo del soggetto che cerca nell'altro le qualità che vuole possedere e si sente rassicurato nell'essere conforme .</w:t>
      </w:r>
    </w:p>
    <w:p>
      <w:pPr>
        <w:pStyle w:val="TextBody"/>
        <w:spacing w:lineRule="auto" w:line="360"/>
        <w:jc w:val="both"/>
        <w:rPr/>
      </w:pPr>
      <w:r>
        <w:rPr>
          <w:b/>
        </w:rPr>
        <w:t>I bisogni educativi</w:t>
      </w:r>
      <w:r>
        <w:rPr/>
        <w:t xml:space="preserve"> – Il bisogno di  identificarsi fa ricercare ancora intensamente dei modelli, che vengono assunti all’esterno dell’ambiente familiare e di quello scolastico, soprattutto se questi non sanno accogliere con flessibilità le fasi di passaggio. Il ritardo con cui vengono lette dagli adulti le prime modificazioni psico-fisiche provoca delusione e risentimento nel preadolescente, e alimenta la sua sfida. L’indirizzo pedagogico  utilizzato in passato era orientato a fornire valori precisi, che anche quando non erano condivisi contribuivano a sviluppare riflessione e senso critico e indirizzavano le ambizioni verso risultati impegnativi. L’adulto non metteva in dubbio il proprio ascendente e offriva pertanto un contenimento rassicurante. E’ stato notato come la famiglia oggi non sia altrettanto convincente nel proporre valori e quindi nell'aiutare a costruire scopi e senso della vita. In preadolescenza, come poi nell’adolescenza vera e propria, la maggiore informazione e vivacità che i  ragazzini mostrano (pensiamo all’abilità nell’utilizzare le tecnologie informatiche), fanno sentire i genitori culturalmente poco attrezzati, inadeguati a esercitare un controllo. In altri casi una apparente precocità intellettuale fomenta valenze narcisistiche nel rapporto, perché sono trasferiti dai genitori al figlio attese e desideri autorealizzativi rimasti incompiuti, o fantasmi del passato che alimentano bisogni di rivalsa. Mentre la rigidità delle regole imposte costringeva nel passato a crescere con sensi di colpa, che predisponevano all’insorgere delle nevrosi, oggi troppo spesso la mancanza di regole ostacola lo sviluppo del Sé nel senso di causare una immaturità e una labilità di struttura.</w:t>
      </w:r>
    </w:p>
    <w:p>
      <w:pPr>
        <w:pStyle w:val="TextBody"/>
        <w:spacing w:lineRule="auto" w:line="360"/>
        <w:jc w:val="both"/>
        <w:rPr/>
      </w:pPr>
      <w:r>
        <w:rPr/>
        <w:t>Una ricerca ha individuato quattro stili familiari: autorevole, autoritario, indulgente, trascurato. I figli di genitori autorevoli mostrano di cavarsela meglio. Questo tipo di genitori cerca di capire e trovare un compromesso, facendo valere le regole quando è necessario. Invece, molti genitori si mostrano impreparati, incerti tra atteggiamenti contrastanti, di adesione acritica a regole non più sostenibili o di lassismo che maschera il vuoto di un programma educativo. Mantenere l’autorevolezza è importante, serve per porre dei limiti, spostandoli verso una maggiore concessione di libertà man mano che il bambino si trasforma in adolescente; permette a questo di prendere coscienza della nuova identità ma nello stesso tempo di usufruire ancora di un contenimento. Il limite è necessario, tanto più che l’aggressività sta aumentando, e il ragazzo che la sperimenta nella sfida, ha bisogno di sentirla come non distruttiva. Quando si hanno meno regole si ha minor spinta a diventare grandi. Nel momento in cui il bambino comincia ad avvertire i propri cambiamenti, ha bisogno di essere rassicurato che essi avverranno in una direzione positiva. Si deve parlare oggi di “ famiglia  aperta “ che procede per tentativi ed errori, correggendosi continuamente e ritrovando la direzione da prendere caso per caso, osservando i segnali che i figli inviano.</w:t>
      </w:r>
    </w:p>
    <w:p>
      <w:pPr>
        <w:pStyle w:val="TextBody"/>
        <w:spacing w:lineRule="auto" w:line="360"/>
        <w:jc w:val="both"/>
        <w:rPr/>
      </w:pPr>
      <w:r>
        <w:rPr>
          <w:b/>
        </w:rPr>
        <w:t>La personalità</w:t>
      </w:r>
      <w:r>
        <w:rPr/>
        <w:t xml:space="preserve"> – La troppa libertà si traduce in licenza, non in manifestazione di autonomia, perché a questa età la capacità di scelta e di autodeterminazione  sono ancora incomplete. Queste crescono attraverso il confronto con gli ostacoli che l’ambiente propone, non già con la loro eliminazione, ciò che porrebbe il ragazzo allo sbaraglio rispetto alle sue istanze interne e alle sollecitazioni dell’ambiente esterno. Il sentimento morale è in costruzione: dall’eteronomia dell’infanzia si è passati a una autonomia che ha ancora dei cedimenti, legati alla immaturità, cioè ad una incompleta capacità di controllo delle pulsioni, in specie della aggressività. La devianza primaria è una manifestazione della impulsività: consiste in comportamenti trasgressivi compiuti in gruppo, sporadici, non preordinati, di significato “espressivo”; come ricerca di un riconoscimento di valore agli occhi dei compagni e, in conseguenza, a se stesso. Parzialmente simile è il cosiddetto “bullismo”, particolarmente frequente a questa età, in cui il bisogno di prevalere, e da parte della vittima la passiva soggezione, hanno in comune una bassa autostima, un complesso di inferiorità, ipercompensato con l’aggressività nel caso degli aggressori, scompensato nel caso del soggetto preso di mira. Si tratta di comportamenti che non dovrebbero essere considerati patologici, in quanto dettati dalle spinte aggressive fisiologiche che non sono ancora ben controllate e indirizzate a scopi positivi. Saranno le risposte dell’ambiente, con i modelli proposti, gli stimoli educativi, un contenimento senza cedimenti e incoerenza a determinare il corso successivo, cioè l’adesione alle regole sociali o il disadattamento e la devianza “secondaria”.</w:t>
      </w:r>
    </w:p>
    <w:p>
      <w:pPr>
        <w:pStyle w:val="TextBody"/>
        <w:spacing w:lineRule="auto" w:line="360"/>
        <w:jc w:val="both"/>
        <w:rPr/>
      </w:pPr>
      <w:r>
        <w:rPr>
          <w:b/>
        </w:rPr>
        <w:t xml:space="preserve">Sviluppi psicopatologici </w:t>
      </w:r>
      <w:r>
        <w:rPr/>
        <w:t xml:space="preserve"> -  Si considera che momenti di particolare spinta alla crescita somatica possano comportare un calo transitorio delle prestazioni cognitive. La possibilità di connessione con un disturbo affettivo, legato alla reattività dell’ambiente oppure a problemi con se stesso, deve far porre molta attenzione nel rilevarne precocemente i segnali e offrire al ragazzo l’aiuto e il supporto più indicati. Si tratta di fenomeni che riguardano il periodo della scuola media più ancora di quello della scuola superiore. Se non compresi conducono non di rado a ripetenze che possono innescare ulteriori peggioramenti. Se lo sviluppo procede normalmente, il ragazzo mantiene un sufficiente amore per se stesso, portato avanti dall’infanzia, che gli permette di avere aspettative verso il futuro, e di prospettarselo come un tempo nel quale riparare anche odii, frustrazioni, delusioni. Vi sono adolescenti che sperimentano invece un tempo di sofferenza, non sentono di avere i mezzi per stabilire il rispetto di sé, anzi hanno pensieri e sentimenti che li convincono della loro anormalità. Quando il loro corpo diviene sessualmente maturo si sentono costretti ad abbandonare il mondo dell'infanzia, invece di desiderare di staccarsene, e provano il desiderio regressivo di rimanere bambini per la sfiducia nella propria capacità di diventare adulti. In rapporto con la centralità dell’esperienza del corpo nel formare l’identità, quando sono presenti situazioni di disagio la sessualità emergente viene vissuta per lo più come un danneggiamento, o come una spinta incontrollabile. Si esprimono allora la paura e il rifiuto del corpo sessuato con varie modalità (manifestazioni neurotiche fobiche e isteriche, sindromi ossessive). </w:t>
      </w:r>
    </w:p>
    <w:p>
      <w:pPr>
        <w:pStyle w:val="TextBody"/>
        <w:spacing w:lineRule="auto" w:line="360"/>
        <w:jc w:val="both"/>
        <w:rPr/>
      </w:pPr>
      <w:r>
        <w:rPr/>
        <w:t xml:space="preserve">Il rifiuto del corpo sessuato conduce allo stallo dello sviluppo, che si verifica  particolarmente in adolescenza, quando la pubertà è già avvenuta, e quindi la maturazione fisica è più avanzata. Sintomi ne sono in entrambi i sessi tentativi di suicidio e psicosi; altre sindromi sono più frequenti a seconda del sesso: dipendenze oppure devianza nel maschio e anoressia nella femmina, tutte spie dell’impossibilità di identificarsi col genitore dello stesso sesso. Nella devianza è spesso presente un inconscio radicale omosessuale, nell’anoressia il rifiuto della sessualità femminile. Nella preadolescenza sono più esposte alla anoressia le ragazzine con pubertà precoce. Altre forme di anoressia possono essere presenti in questa fase, con esiti più favorevoli, sostenute da fattori prevalentemente culturali (l’imitazione di modelli estetici, la dieta, etc.) e da conflitti familiari, nel qual caso il rifiuto del cibo è dimostrativo e strumentale (per ottenere attenzione), inquadrabile come sintomo isterico. </w:t>
      </w:r>
    </w:p>
    <w:p>
      <w:pPr>
        <w:pStyle w:val="TextBody"/>
        <w:spacing w:lineRule="auto" w:line="360"/>
        <w:jc w:val="both"/>
        <w:rPr/>
      </w:pPr>
      <w:r>
        <w:rPr>
          <w:b/>
        </w:rPr>
        <w:t xml:space="preserve">Conclusioni </w:t>
      </w:r>
      <w:r>
        <w:rPr/>
        <w:t xml:space="preserve">-  La personalità del preadolescente è in formazione e subisce ancora mutamenti importanti. La sua capacità di controllo sulle pulsioni è variata rispetto al periodo precedente, perché le pulsioni stesse si stanno riattivando sotto la spinta fisiologica, ed è anche più bassa rispetto al periodo successivo in cui l’adolescente a poco a poco prende coscienza di sé. A questa età i comportamenti non adattati sono frequenti. Riguardano l’urgenza della aggressività, con insofferenza alle regole nel rapporto con gli adulti, e comportamenti di devianza primaria, o, magari più raramente, attività sessuali, condizionate ovviamente dalla maturazione fisica precoce, a rischio perché non protette. In tutti i casi è carente la capacità di progettare in rapporto alle conseguenze, e quindi ad una previsione del futuro inserita in un senso della vita che è ancora lontano dall’essere costituito. E’ importante la relazione con gli adulti educanti, che devono tenere conto della loro influenza, essenziale per aiutare a dirigere il comportamento orientandolo in base ad un senso che comprenda valori e finalità positivi. Non si è ancora realizzato in questa fase un distacco dai modelli rappresentati dagli adulti educanti, come sarà negli anni successivi, nei quali si dovrà raggiungere maggiore autonomia. La funzione normativa esercitata dalla presenza solida di figure adulte è necessaria. Altrettanto importante è il non dare anticipatamente il giudizio di patologia conclamata a comportamenti che possono essere transitori, spesso fuggevoli, soprattutto se appaiono alternati con altri più adattati e responsabili. Bisogna saper individuare e apprezzare le risorse e gli aspetti positivi, per rinforzarne la presenza, e ricondurre all’interno del percorso normale anche atteggiamenti che potrebbero far pensare alla patologia e che invece sono reversibili. Il preadolescente è il primo ad essere spaventato e scoraggiato per i suoi cambiamenti e le sue difficoltà di autocontrollo. Attraverso la relazione con gli adulti educanti deve poter sperimentare fiducia, stima, responsabilità, per integrarle nella nuova immagine di sé.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BIBLIOGRAFIA</w:t>
      </w:r>
    </w:p>
    <w:p>
      <w:pPr>
        <w:pStyle w:val="TextBody"/>
        <w:spacing w:lineRule="auto" w:line="360"/>
        <w:jc w:val="both"/>
        <w:rPr/>
      </w:pPr>
      <w:r>
        <w:rPr/>
        <w:t xml:space="preserve">Chiara Marocco Muttini – </w:t>
      </w:r>
      <w:r>
        <w:rPr>
          <w:i/>
        </w:rPr>
        <w:t>La preadolescenza</w:t>
      </w:r>
      <w:r>
        <w:rPr/>
        <w:t xml:space="preserve"> -  Scuola e didattica, Ed. La Scuola -  Novembre 2001.</w:t>
      </w:r>
    </w:p>
    <w:p>
      <w:pPr>
        <w:pStyle w:val="TextBody"/>
        <w:spacing w:lineRule="auto" w:line="360"/>
        <w:jc w:val="both"/>
        <w:rPr/>
      </w:pPr>
      <w:r>
        <w:rPr/>
        <w:t xml:space="preserve"> </w:t>
      </w:r>
    </w:p>
    <w:p>
      <w:pPr>
        <w:pStyle w:val="TextBody"/>
        <w:spacing w:lineRule="auto" w:line="360"/>
        <w:jc w:val="both"/>
        <w:rPr/>
      </w:pPr>
      <w:r>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t xml:space="preserve">            </w:t>
      </w:r>
      <w:r>
        <w:rPr>
          <w:b/>
        </w:rPr>
        <w:t>PROGETTO  EDUCAZIONE  ALLA  SALUTE</w:t>
      </w:r>
    </w:p>
    <w:p>
      <w:pPr>
        <w:pStyle w:val="TextBody"/>
        <w:spacing w:lineRule="auto" w:line="360"/>
        <w:jc w:val="both"/>
        <w:rPr>
          <w:b/>
          <w:b/>
        </w:rPr>
      </w:pPr>
      <w:r>
        <w:rPr>
          <w:b/>
        </w:rPr>
        <w:t xml:space="preserve">                                      </w:t>
      </w:r>
      <w:r>
        <w:rPr>
          <w:b/>
        </w:rPr>
        <w:t xml:space="preserve">a.s. 2001/02                      </w:t>
      </w:r>
    </w:p>
    <w:p>
      <w:pPr>
        <w:pStyle w:val="TextBody"/>
        <w:spacing w:lineRule="auto" w:line="360"/>
        <w:jc w:val="both"/>
        <w:rPr>
          <w:b/>
          <w:b/>
        </w:rPr>
      </w:pPr>
      <w:r>
        <w:rPr>
          <w:b/>
        </w:rPr>
        <w:t>Relazione conclusiva e risultati delle attività.</w:t>
      </w:r>
    </w:p>
    <w:p>
      <w:pPr>
        <w:pStyle w:val="TextBody"/>
        <w:spacing w:lineRule="auto" w:line="360"/>
        <w:jc w:val="both"/>
        <w:rPr>
          <w:b/>
          <w:b/>
        </w:rPr>
      </w:pPr>
      <w:r>
        <w:rPr>
          <w:b/>
        </w:rPr>
      </w:r>
    </w:p>
    <w:p>
      <w:pPr>
        <w:pStyle w:val="TextBody"/>
        <w:spacing w:lineRule="auto" w:line="360"/>
        <w:jc w:val="both"/>
        <w:rPr>
          <w:b/>
          <w:b/>
        </w:rPr>
      </w:pPr>
      <w:r>
        <w:rPr>
          <w:b/>
        </w:rPr>
        <w:t xml:space="preserve">                                      </w:t>
      </w:r>
      <w:r>
        <w:rPr>
          <w:b/>
        </w:rPr>
        <w:t>Classi   Prime</w:t>
      </w:r>
    </w:p>
    <w:p>
      <w:pPr>
        <w:pStyle w:val="TextBody"/>
        <w:spacing w:lineRule="auto" w:line="360"/>
        <w:jc w:val="both"/>
        <w:rPr>
          <w:b/>
          <w:b/>
        </w:rPr>
      </w:pPr>
      <w:r>
        <w:rPr>
          <w:b/>
        </w:rPr>
      </w:r>
    </w:p>
    <w:p>
      <w:pPr>
        <w:pStyle w:val="TextBody"/>
        <w:spacing w:lineRule="auto" w:line="360"/>
        <w:jc w:val="both"/>
        <w:rPr/>
      </w:pPr>
      <w:r>
        <w:rPr/>
        <w:t>La tematica trattata con i ragazzi delle prime classi è stata : “ Il benessere in famiglia e a scuola, con se stessi e con gli altri “. Lo spazio per le relazioni  è stato limitatissimo mentre ampie sono state le occasioni di osservazione, riflessione e comunicazione delle opinioni e delle esperienze relative alla vita individuale, scolastica e di gruppo. Noi docenti del gruppo di lavoro abbiamo ritenuto opportuno far visionare dei filmati per stimolare l’osservazione e la riflessione; successivamente la pratica del brain storming ha favorito l’interiorizzazione e la rielaborazione di idee, opinioni e sentimenti. Grande rilievo è stato assegnato alla comunicazione delle esperienze. I ragazzi hanno risposto in modo spontaneo alle sollecitazioni, esponendo con franchezza e, a volte, con evidente sollievo i loro pensieri e le loro emozioni. L’interesse emerso per le problematiche ha favorito l’interscambio, l’ascolto e la riflessione e reso il dialogo disciplinato e vivace nello stesso tempo. Da parte di alcuni si è notato un forte desiderio di esprimersi e di cogliere l’occasione offertagli per stabilire un contatto di tipo nuovo con compagni e con educatori.</w:t>
      </w:r>
    </w:p>
    <w:p>
      <w:pPr>
        <w:pStyle w:val="TextBody"/>
        <w:spacing w:lineRule="auto" w:line="360"/>
        <w:jc w:val="both"/>
        <w:rPr/>
      </w:pPr>
      <w:r>
        <w:rPr/>
        <w:t xml:space="preserve">Per valutare l’interiorizzazione e la rielaborazione delle informazioni offerte e dell’esperienza proposta, è stato chiesto ai ragazzi di giocare ed associare a parole chiave della loro quotidianità ( scuola, genitori, denaro, etc  vedi fascicolo allegato) i sentimenti e le sensazioni da esse suscitati. L’esame dei risultati  ha rivelato che tutti i ragazzi hanno un rapporto sereno e di fiducia nei confronti degli insegnanti e, in generale, con la scuola come ambiente educativo. Qualcuno, invece, ha rivelato ansia e turbamento in relazione al rendimento scolastico, derivante quasi sempre dal desiderio di corrispondere alle aspettative dei genitori; queste, in qualche caso, non sono commisurate alle reali possibilità del ragazzo e forse troppo alte rispetto alle risorse alle quali egli può attingere in questa delicata fase dell’età evolutiva. </w:t>
      </w:r>
    </w:p>
    <w:p>
      <w:pPr>
        <w:pStyle w:val="TextBody"/>
        <w:spacing w:lineRule="auto" w:line="360"/>
        <w:jc w:val="both"/>
        <w:rPr/>
      </w:pPr>
      <w:r>
        <w:rPr/>
        <w:t xml:space="preserve">Nella maggior parte dei casi la vita in famiglia è vissuta gioiosamente e la famiglia stessa è vista come luogo di affetto, protezione e unione mentre la scuola è considerata più importante per lo studio che per i rapporti affettivi. Lo studio, a sua volta, è visto in molti casi come un impegno gravoso, in relazione al quale anche i genitori evidenziano ansie e preoccupazioni eccessive, ma come fondamentale per costruire il futuro, raggiungere la piena autonomia e affermarsi nel mondo del lavoro. </w:t>
      </w:r>
    </w:p>
    <w:p>
      <w:pPr>
        <w:pStyle w:val="TextBody"/>
        <w:spacing w:lineRule="auto" w:line="360"/>
        <w:jc w:val="both"/>
        <w:rPr/>
      </w:pPr>
      <w:r>
        <w:rPr/>
        <w:t>Qualcuno ha fatto notare mancanza di stimoli culturali nell’ambiente domestico e una particolare fiducia negli insegnanti, i quali vengono considerati addirittura “saggi”.</w:t>
      </w:r>
    </w:p>
    <w:p>
      <w:pPr>
        <w:pStyle w:val="TextBody"/>
        <w:spacing w:lineRule="auto" w:line="360"/>
        <w:jc w:val="both"/>
        <w:rPr/>
      </w:pPr>
      <w:r>
        <w:rPr/>
        <w:t>Emerge, in genere, che laddove la famiglia è carente, la scuola supplisce, in un rapporto di chiara complementarietà che può considerarsi positivo e punto di partenza per poter auspicare al raggiungimento di una sinergia nell’azione educativa.</w:t>
      </w:r>
    </w:p>
    <w:p>
      <w:pPr>
        <w:pStyle w:val="TextBody"/>
        <w:spacing w:lineRule="auto" w:line="360"/>
        <w:jc w:val="both"/>
        <w:rPr/>
      </w:pPr>
      <w:r>
        <w:rPr/>
        <w:t>Molte parole chiave facevano riferimento al senso del corporeo e all’identità di genere ( maschile, femminile ) : nella quasi totalità  dei casi le risposte indicano che il corpo è visto nella sua esteriorità, con riferimento alle caratteristiche fisiche attualmente proposte dai canoni della moda, e in una dimensione di cambiamento. Molti identificano il genere maschile come generatore di violenza ( forse perché collegato alla forza fisica ) , mentre quello femminile appare debole e subordinato. Qualcuno ha visto il maschio in relazione all’apparire e la femmina in relazione all’essere.</w:t>
      </w:r>
    </w:p>
    <w:p>
      <w:pPr>
        <w:pStyle w:val="TextBody"/>
        <w:spacing w:lineRule="auto" w:line="360"/>
        <w:jc w:val="both"/>
        <w:rPr/>
      </w:pPr>
      <w:r>
        <w:rPr/>
        <w:t>Nella quasi totalità dei casi il denaro è considerato importante, essenziale per operare cambiamenti di vita ma, nello stesso tempo, la sua idea è fortemente legata al lavoro come via privilegiata di accesso alla ricchezza. Per qualcuno, tuttavia, il denaro si identifica con il  “ potere “ e, per altri, diventa una fonte di paura e pericolo.</w:t>
      </w:r>
    </w:p>
    <w:p>
      <w:pPr>
        <w:pStyle w:val="TextBody"/>
        <w:spacing w:lineRule="auto" w:line="360"/>
        <w:jc w:val="both"/>
        <w:rPr/>
      </w:pPr>
      <w:r>
        <w:rPr/>
        <w:t>Emerge, infine, un dato significativo: una difficoltà ad accettare l’aspetto strutturale del proprio paese, visto come sporco, rumoroso, invaso dalle auto che inquinano e limitano lo spazio vivibile; sul piano sociale, invece, è considerato unico luogo di incontro e scambio di esperienze.</w:t>
      </w:r>
    </w:p>
    <w:p>
      <w:pPr>
        <w:pStyle w:val="TextBody"/>
        <w:spacing w:lineRule="auto" w:line="360"/>
        <w:jc w:val="both"/>
        <w:rPr/>
      </w:pPr>
      <w:r>
        <w:rPr/>
        <w:t xml:space="preserve">I ragazzi sono stati impegnati in attività creative varie e finalizzate, sempre, alla comunicazione del disagio; hanno prodotto disegni nei quali hanno rappresentato il loro modo di rapportarsi agli altri e all’ambiente di vita. Tutti i lavori prodotti , conservati in apposito raccoglitore a scuola, sono disponibili  per chiunque volesse visionarli.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b/>
        </w:rPr>
        <w:t>CLASSI   SECONDE</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pPr>
      <w:r>
        <w:rPr/>
      </w:r>
    </w:p>
    <w:p>
      <w:pPr>
        <w:pStyle w:val="TextBody"/>
        <w:spacing w:lineRule="auto" w:line="360"/>
        <w:jc w:val="both"/>
        <w:rPr/>
      </w:pPr>
      <w:r>
        <w:rPr/>
        <w:t>La tematica trattata  con gli alunni  di seconda è stata : “Crescita psico-fisica: influenza di una corretta alimentazione sulla crescita corporea e sulla prevenzione dei tumori. Il disagio psicologico e i suoi riflessi sul modo di alimentarsi: anoressia e bulimia”.  Ai ragazzi sono state fornite tutte le informazioni necessarie sia attraverso relazioni orali che mediante una dispensa, appositamente preparata, corredata da grafici e tabelle.</w:t>
      </w:r>
    </w:p>
    <w:p>
      <w:pPr>
        <w:pStyle w:val="TextBody"/>
        <w:spacing w:lineRule="auto" w:line="360"/>
        <w:jc w:val="both"/>
        <w:rPr/>
      </w:pPr>
      <w:r>
        <w:rPr/>
        <w:t>L’attività di brain storming ha evidenziato la posizione degli alunni rispetto alla parola chiave “cibo”. Essa è stata associata a sensazioni di piacere, ad alimenti di frequente consumo fast- food ( patatine, pizza, panino ), ma anche alle persone con le quali si condivide il pasto ( amici, nonni ). Ciò è chiaramente indicativo della diffusione dell’abitudine a consumare pasti veloci al di fuori dell’ambito familiare e della preferenza per cibi molto aromatizzati, sapidi e ricchi di grassi , come quelli tipici della società dei consumi.  In seguito, sono stati proposti esercizi di calcolo finalizzati all’acquisizione della capacità di valutare una corretta distribuzione calorica nell’arco della giornata, in funzione dell’età e dello stile di vita, nonché l’entità della razione alimentare.</w:t>
      </w:r>
    </w:p>
    <w:p>
      <w:pPr>
        <w:pStyle w:val="TextBody"/>
        <w:spacing w:lineRule="auto" w:line="360"/>
        <w:jc w:val="both"/>
        <w:rPr/>
      </w:pPr>
      <w:r>
        <w:rPr/>
        <w:t>E’ seguita una discussione, nel corso della quale sono emerse preoccupazioni relative ad una alimentazione scorretta, all’incapacità e, spesso, perfino all’impossibilità di adeguarsi a corretti comportamenti alimentari, ritenuti  più salutari da tutti i convenuti, per ritmi di vita troppo accelerati.  Attentamente guidati, i ragazzi sono riusciti ad individuare autonomamente le cause che conducono a comportamenti alimentari disordinati e le regole di base da seguire per alimentarsi in modo sano ed equilibrato. La visione di filmati sui diversi tipi di alimenti e sull’associazione consigliata degli stessi nella dieta ha fornito utilissimi spunti di conversazione e contribuito ad aumentare il coinvolgimento attivo dei ragazzi.</w:t>
      </w:r>
    </w:p>
    <w:p>
      <w:pPr>
        <w:pStyle w:val="TextBody"/>
        <w:spacing w:lineRule="auto" w:line="360"/>
        <w:jc w:val="both"/>
        <w:rPr/>
      </w:pPr>
      <w:r>
        <w:rPr/>
        <w:t xml:space="preserve">Il momento della verifica si è concretizzato in diverse attività creative   </w:t>
      </w:r>
    </w:p>
    <w:p>
      <w:pPr>
        <w:pStyle w:val="TextBody"/>
        <w:spacing w:lineRule="auto" w:line="360"/>
        <w:jc w:val="both"/>
        <w:rPr/>
      </w:pPr>
      <w:r>
        <w:rPr/>
        <w:t>( elaborazione di fumetti, cartelloni, disegni vari ) e l’esame del materiale prodotto ha rilevato che le informazioni fornite sono state adeguatamente rielaborate; quasi tutti hanno fatto riferimento a situazioni in cui viene sottolineata l’importanza di consumare pasti organizzati associando quantità e tipologia di alimenti in relazione alle necessità individuali, soprattutto in relazione alla razione alimentare, e nel contempo è emerso il desiderio di modificare le proprie abitudini anche contrastando quelle che sono le tendenze più diffuse.</w:t>
      </w:r>
    </w:p>
    <w:p>
      <w:pPr>
        <w:pStyle w:val="TextBody"/>
        <w:spacing w:lineRule="auto" w:line="360"/>
        <w:jc w:val="both"/>
        <w:rPr/>
      </w:pPr>
      <w:r>
        <w:rPr/>
        <w:t>Si è notato che, in generale, il rapporto con il cibo non è conflittuale e quindi generatore di patologie specifiche; il dato ci conforta , pensando alla diffusione, soprattutto fra le ragazze, di riferimenti legati al mondo della moda e della pubblicità.</w:t>
      </w:r>
    </w:p>
    <w:p>
      <w:pPr>
        <w:pStyle w:val="TextBody"/>
        <w:spacing w:lineRule="auto" w:line="360"/>
        <w:jc w:val="both"/>
        <w:rPr/>
      </w:pPr>
      <w:r>
        <w:rPr/>
        <w:t>Tutti i lavori prodotti, conservati in apposito raccoglitore a scuola, sono disponibili per chiunque fosse interessato a prenderne visione.</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xBrp2"/>
        <w:spacing w:lineRule="exact" w:line="549"/>
        <w:jc w:val="center"/>
        <w:rPr>
          <w:sz w:val="32"/>
        </w:rPr>
      </w:pPr>
      <w:r>
        <w:rPr>
          <w:b/>
          <w:sz w:val="32"/>
        </w:rPr>
        <w:t>CLASSI   TERZE</w:t>
      </w:r>
    </w:p>
    <w:p>
      <w:pPr>
        <w:pStyle w:val="TxBrp2"/>
        <w:spacing w:lineRule="exact" w:line="549"/>
        <w:rPr>
          <w:sz w:val="32"/>
        </w:rPr>
      </w:pPr>
      <w:r>
        <w:rPr>
          <w:sz w:val="32"/>
        </w:rPr>
      </w:r>
    </w:p>
    <w:p>
      <w:pPr>
        <w:pStyle w:val="TxBrp2"/>
        <w:spacing w:lineRule="exact" w:line="549"/>
        <w:rPr>
          <w:sz w:val="32"/>
        </w:rPr>
      </w:pPr>
      <w:r>
        <w:rPr>
          <w:sz w:val="32"/>
        </w:rPr>
      </w:r>
    </w:p>
    <w:p>
      <w:pPr>
        <w:pStyle w:val="TxBrp2"/>
        <w:spacing w:lineRule="exact" w:line="549"/>
        <w:rPr>
          <w:sz w:val="32"/>
        </w:rPr>
      </w:pPr>
      <w:r>
        <w:rPr>
          <w:sz w:val="32"/>
        </w:rPr>
      </w:r>
    </w:p>
    <w:p>
      <w:pPr>
        <w:pStyle w:val="TxBrp2"/>
        <w:spacing w:lineRule="exact" w:line="549"/>
        <w:rPr/>
      </w:pPr>
      <w:r>
        <w:rPr>
          <w:sz w:val="32"/>
        </w:rPr>
        <w:t>La tematica trattata con gli alunni delle terze classi stata: “La crescita psico-fisica: il disagio giovanile e l’assunzione di sostanze</w:t>
      </w:r>
      <w:r>
        <w:rPr>
          <w:i/>
          <w:sz w:val="32"/>
        </w:rPr>
        <w:t xml:space="preserve"> </w:t>
      </w:r>
      <w:r>
        <w:rPr>
          <w:sz w:val="32"/>
        </w:rPr>
        <w:t>stupefacenti. Aspetti del problema sul piano della salute fisica, psichica e sociale “.</w:t>
      </w:r>
    </w:p>
    <w:p>
      <w:pPr>
        <w:pStyle w:val="TxBrp3"/>
        <w:spacing w:lineRule="exact" w:line="549"/>
        <w:rPr>
          <w:sz w:val="32"/>
        </w:rPr>
      </w:pPr>
      <w:r>
        <w:rPr>
          <w:sz w:val="32"/>
        </w:rPr>
        <w:t>Ai ragazzi sono state fomite tutte le informazioni necessarie sia attraverso relazioni orali che mediante una dispensa appositamente preparata.</w:t>
      </w:r>
    </w:p>
    <w:p>
      <w:pPr>
        <w:pStyle w:val="TxBrp3"/>
        <w:spacing w:lineRule="exact" w:line="549"/>
        <w:rPr>
          <w:sz w:val="32"/>
        </w:rPr>
      </w:pPr>
      <w:r>
        <w:rPr>
          <w:sz w:val="32"/>
        </w:rPr>
        <w:t>L'attività di brain storming ha evidenziato la posizione degli alunni rispetto alla parola chiave” droga “. Essi hanno, inoltre, visionato due filmati: uno relativo all’organizzazione e ai programmi delle comunità di recupero (nello specifico delle Comunità Incontro di don Gelmini), l’altra sulla provenienza, la diffusione negli aspetti storici e geografici e gli effetti neurologici dei vari tipi di droga.</w:t>
      </w:r>
    </w:p>
    <w:p>
      <w:pPr>
        <w:pStyle w:val="TxBrp2"/>
        <w:spacing w:lineRule="exact" w:line="555"/>
        <w:rPr/>
      </w:pPr>
      <w:r>
        <w:rPr>
          <w:sz w:val="32"/>
        </w:rPr>
        <w:t>La partecipazione stata attenta e la rielaborazione delle informazioni positiva, come attestato dagli interventi della discussione che ne seguita. Tutti gli alunni hanno dato un contributo di testimonianza spontanea, anche relativa a situazioni personali, dimostrando apertura e fiducia negli interlocutori. E’ emerso che le problematiche relative alle tossicodipendenze sono sentite in maniera forte dai nostri preadolescenti che nel loro ambiente di vita vengono a contatto, seppure a diversi livelli di coinvolgimento, con</w:t>
      </w:r>
      <w:r>
        <w:rPr/>
        <w:t xml:space="preserve"> </w:t>
      </w:r>
      <w:r>
        <w:rPr>
          <w:sz w:val="32"/>
        </w:rPr>
        <w:t>tossicodipendenza. Un dato significativo costituito dalla notevole componente di curiosità che dimostrano verso l’argomento e dall’accanimento con il quale ne discutono tra loro, scambiandosi informazioni ed esperienze; questa constatazione ha spronato noi responsabili del progetto a dedicare tempi e spazi più ampi all’opera di informazione chiarificatrice, per fugare dubbi e pregiudizi che avrebbero potuto portare alla formazione di schemi mentali e comportamentali sbagliati. Nell’incontro pomeridiano è stato proposto agli intervenuti un questionario finalizzato al rilevamento delle conoscenze, dei comportamenti e delle opinioni relativi al tema in questione.</w:t>
      </w:r>
    </w:p>
    <w:p>
      <w:pPr>
        <w:pStyle w:val="TxBrp2"/>
        <w:spacing w:lineRule="exact" w:line="555"/>
        <w:rPr>
          <w:sz w:val="32"/>
        </w:rPr>
      </w:pPr>
      <w:r>
        <w:rPr>
          <w:sz w:val="32"/>
        </w:rPr>
        <w:t>E’ emerso che tutti sono a conoscenza dell’esistenza di vari tipi di droga e, in relazione agli effetti da esse prodotti, la maggior parte si sofferma su “euforia” e “alterazioni psico-fisiche”; solo qualcuno fa riferimento ad uno stato di “benessere generale”. La maggioranza ritiene che procurarsi la droga sia facile; i motivi che avvicinano le persone all’uso di stupefacenti sono individuati principalmente nei problemi familiari e nell’incapacità di adattarsi alla realtà. Significativo ci sembra il dato riguardante la discussione della problematica in famiglia: emerge che solo occasionalmente in essa si affronta il discorso; ciò fa pensare ad una carenza di progettualità educativa da parte dei familiari e giustifica l’elevato grado di coinvolgimento che le attività relative al progetto hanno determinato. Questo dato, inoltre, conferma il raggiungimento di uno degli obiettivi prioritari del progetto stesso: riuscire a comunicare il disagio e chiarirsi i termini delle problematiche ad esso connesse.</w:t>
      </w:r>
    </w:p>
    <w:p>
      <w:pPr>
        <w:pStyle w:val="TxBrp2"/>
        <w:spacing w:lineRule="exact" w:line="555"/>
        <w:rPr/>
      </w:pPr>
      <w:r>
        <w:rPr>
          <w:sz w:val="32"/>
        </w:rPr>
        <w:t>Dal questionario è altresì emerso un forte coinvolgimento emotivo dei ragazzi che dicono di provare soprattutto "rabbia" e “pietà” nei confronti dei morti per droga. La conferma di un altro obiettivo del progetto viene dal quesito relativo ai danni che derivano dal consumo di stupefacenti, in merito al quale gli alunni hanno mostrato il possesso di chiare conoscenze.</w:t>
      </w:r>
    </w:p>
    <w:p>
      <w:pPr>
        <w:pStyle w:val="TxBrp2"/>
        <w:spacing w:lineRule="exact" w:line="555"/>
        <w:rPr/>
      </w:pPr>
      <w:r>
        <w:rPr>
          <w:sz w:val="32"/>
        </w:rPr>
        <w:t>Essi si dividono, invece, sulla domanda che fa riferimento all’azione che lo Stato e la Scuola svolgono nella lotta alla droga; anche se riconoscono loro una certa attenzione al problema, una certa parte sostiene la necessità di una cura maggiore e più efficace.</w:t>
      </w:r>
    </w:p>
    <w:p>
      <w:pPr>
        <w:pStyle w:val="TxBrp2"/>
        <w:spacing w:lineRule="exact" w:line="555"/>
        <w:rPr/>
      </w:pPr>
      <w:r>
        <w:rPr>
          <w:sz w:val="32"/>
        </w:rPr>
        <w:t>Molto chiara è la posizione riguardo le possibili azioni per contrastare la diffusione di situazioni di tossicodipendenza , perché la quasi totalità ha indicato in un più marcato controllo del mercato e in una migliore attenzione ai problemi psicologici e sociali degli adolescenti i momenti chiave del percorso di prevenzione.</w:t>
      </w:r>
    </w:p>
    <w:p>
      <w:pPr>
        <w:pStyle w:val="TxBrp2"/>
        <w:spacing w:lineRule="exact" w:line="555"/>
        <w:rPr/>
      </w:pPr>
      <w:r>
        <w:rPr>
          <w:sz w:val="32"/>
        </w:rPr>
        <w:t xml:space="preserve">Molti elementi importanti per l’interpretazione delle posizioni dei ragazzi emergono anche dalle molteplici attività creative svolte in ambito scolastico in momenti diversi. Tutto il materiale elaborato, raccolto in appositi contenitori , è disponibile nei locali della scuola per coloro che volessero prenderne visione.  </w:t>
      </w:r>
    </w:p>
    <w:p>
      <w:pPr>
        <w:pStyle w:val="TxBrp2"/>
        <w:spacing w:lineRule="exact" w:line="555"/>
        <w:rPr>
          <w:sz w:val="32"/>
        </w:rPr>
      </w:pPr>
      <w:r>
        <w:rPr>
          <w:sz w:val="32"/>
        </w:rPr>
      </w:r>
    </w:p>
    <w:p>
      <w:pPr>
        <w:pStyle w:val="TxBrp2"/>
        <w:spacing w:lineRule="exact" w:line="555"/>
        <w:rPr>
          <w:sz w:val="32"/>
        </w:rPr>
      </w:pPr>
      <w:r>
        <w:rPr>
          <w:sz w:val="32"/>
        </w:rPr>
      </w:r>
    </w:p>
    <w:p>
      <w:pPr>
        <w:pStyle w:val="TxBrp2"/>
        <w:spacing w:lineRule="exact" w:line="555"/>
        <w:rPr>
          <w:b/>
          <w:b/>
          <w:sz w:val="32"/>
        </w:rPr>
      </w:pPr>
      <w:r>
        <w:rPr>
          <w:b/>
          <w:sz w:val="32"/>
        </w:rPr>
        <w:t>Il gruppo di lavoro</w:t>
      </w:r>
    </w:p>
    <w:p>
      <w:pPr>
        <w:pStyle w:val="TxBrp2"/>
        <w:spacing w:lineRule="exact" w:line="555"/>
        <w:rPr>
          <w:b/>
          <w:b/>
          <w:sz w:val="32"/>
        </w:rPr>
      </w:pPr>
      <w:r>
        <w:rPr>
          <w:b/>
          <w:sz w:val="32"/>
        </w:rPr>
      </w:r>
    </w:p>
    <w:p>
      <w:pPr>
        <w:pStyle w:val="TxBrp2"/>
        <w:spacing w:lineRule="exact" w:line="555"/>
        <w:rPr/>
      </w:pPr>
      <w:r>
        <w:rPr>
          <w:b/>
          <w:sz w:val="32"/>
        </w:rPr>
        <w:t>Prof.</w:t>
      </w:r>
      <w:r>
        <w:rPr>
          <w:sz w:val="32"/>
        </w:rPr>
        <w:t xml:space="preserve">  Paola  Esposito</w:t>
      </w:r>
    </w:p>
    <w:p>
      <w:pPr>
        <w:pStyle w:val="TxBrp2"/>
        <w:spacing w:lineRule="exact" w:line="555"/>
        <w:rPr/>
      </w:pPr>
      <w:r>
        <w:rPr>
          <w:b/>
          <w:sz w:val="32"/>
        </w:rPr>
        <w:t>Prof.</w:t>
      </w:r>
      <w:r>
        <w:rPr>
          <w:sz w:val="32"/>
        </w:rPr>
        <w:t xml:space="preserve">  Olga  Romano</w:t>
      </w:r>
    </w:p>
    <w:p>
      <w:pPr>
        <w:pStyle w:val="TxBrp2"/>
        <w:spacing w:lineRule="exact" w:line="555"/>
        <w:rPr/>
      </w:pPr>
      <w:r>
        <w:rPr>
          <w:b/>
          <w:sz w:val="32"/>
        </w:rPr>
        <w:t xml:space="preserve">Prof.  </w:t>
      </w:r>
      <w:r>
        <w:rPr>
          <w:sz w:val="32"/>
        </w:rPr>
        <w:t xml:space="preserve">Carmela  Mirra </w:t>
      </w:r>
    </w:p>
    <w:p>
      <w:pPr>
        <w:pStyle w:val="TxBrp3"/>
        <w:spacing w:lineRule="exact" w:line="549"/>
        <w:rPr>
          <w:sz w:val="36"/>
        </w:rPr>
      </w:pPr>
      <w:r>
        <w:rPr>
          <w:sz w:val="36"/>
        </w:rPr>
      </w:r>
    </w:p>
    <w:p>
      <w:pPr>
        <w:pStyle w:val="TextBody"/>
        <w:spacing w:lineRule="auto" w:line="360"/>
        <w:jc w:val="both"/>
        <w:rPr>
          <w:sz w:val="36"/>
        </w:rPr>
      </w:pPr>
      <w:r>
        <w:rPr>
          <w:sz w:val="36"/>
        </w:rPr>
      </w:r>
    </w:p>
    <w:p>
      <w:pPr>
        <w:pStyle w:val="TextBody"/>
        <w:spacing w:lineRule="auto" w:line="360"/>
        <w:jc w:val="both"/>
        <w:rPr/>
      </w:pPr>
      <w:r>
        <w:rPr/>
      </w:r>
    </w:p>
    <w:p>
      <w:pPr>
        <w:pStyle w:val="TextBody"/>
        <w:spacing w:lineRule="auto" w:line="36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widowControl w:val="false"/>
      <w:tabs>
        <w:tab w:val="clear" w:pos="708"/>
        <w:tab w:val="left" w:pos="204" w:leader="none"/>
      </w:tabs>
      <w:spacing w:lineRule="atLeast" w:line="240"/>
      <w:jc w:val="both"/>
    </w:pPr>
    <w:rPr>
      <w:sz w:val="24"/>
      <w:lang w:eastAsia="it-IT"/>
    </w:rPr>
  </w:style>
  <w:style w:type="paragraph" w:styleId="TxBrp2">
    <w:name w:val="TxBr_p2"/>
    <w:basedOn w:val="Normal"/>
    <w:qFormat/>
    <w:pPr>
      <w:widowControl w:val="false"/>
      <w:tabs>
        <w:tab w:val="clear" w:pos="708"/>
        <w:tab w:val="left" w:pos="204" w:leader="none"/>
      </w:tabs>
      <w:spacing w:lineRule="atLeast" w:line="549"/>
      <w:jc w:val="both"/>
    </w:pPr>
    <w:rPr>
      <w:sz w:val="24"/>
      <w:lang w:eastAsia="it-IT"/>
    </w:rPr>
  </w:style>
  <w:style w:type="paragraph" w:styleId="TxBrp3">
    <w:name w:val="TxBr_p3"/>
    <w:basedOn w:val="Normal"/>
    <w:qFormat/>
    <w:pPr>
      <w:widowControl w:val="false"/>
      <w:tabs>
        <w:tab w:val="clear" w:pos="708"/>
        <w:tab w:val="left" w:pos="204" w:leader="none"/>
      </w:tabs>
      <w:spacing w:lineRule="atLeast" w:line="549"/>
      <w:jc w:val="both"/>
    </w:pPr>
    <w:rPr>
      <w:sz w:val="24"/>
      <w:lang w:eastAsia="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9:35:00Z</dcterms:created>
  <dc:creator>atp</dc:creator>
  <dc:description/>
  <dc:language>en-US</dc:language>
  <cp:lastModifiedBy>atp</cp:lastModifiedBy>
  <cp:lastPrinted>2002-03-05T21:52:00Z</cp:lastPrinted>
  <dcterms:modified xsi:type="dcterms:W3CDTF">2002-05-22T19:58:00Z</dcterms:modified>
  <cp:revision>3</cp:revision>
  <dc:subject/>
  <dc:title>          DIPARTIMENTO  PER  GLI  AFFARI  SOCIALI                                                  </dc:title>
</cp:coreProperties>
</file>