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DA C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HEDA PROGRAMMAZIONE DELLE FAS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UOLA Scuola Media Statale “C. Gallozzi” – 81055 S. Maria C.V.       PROGETTO   Valutazione degli esiti formativ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 FASE ...3..........................................DENOMINAZIONE ...................................................................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1484"/>
        <w:gridCol w:w="1789"/>
        <w:gridCol w:w="1773"/>
        <w:gridCol w:w="1789"/>
        <w:gridCol w:w="1772"/>
        <w:gridCol w:w="1789"/>
      </w:tblGrid>
      <w:tr>
        <w:trPr/>
        <w:tc>
          <w:tcPr>
            <w:tcW w:w="9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MAZIONE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OLL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ZIO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TOR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PREV. 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PREV. 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EFF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EFF. 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NNOTAZIONI DI MODIFICHE E/O AZIONI CORRETTIV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Corpodeltesto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usa didattica </w:t>
            </w:r>
          </w:p>
          <w:p>
            <w:pPr>
              <w:pStyle w:val="Corpodeltesto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rpodeltesto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ività di recupero, consolidamento e potenziament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rpodeltesto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mministrazione di prove oggettive in italiano, matematica e lingu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enti non delle discipline interessat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l 15 al 28 febbrai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-11-12-14 marzo 20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l 20 al 31 gennai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-11-12-14 marzo 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01:00Z</dcterms:created>
  <dc:creator>ISTITUTO COMPRENSIVO</dc:creator>
  <dc:description/>
  <dc:language>en-US</dc:language>
  <cp:lastModifiedBy>A</cp:lastModifiedBy>
  <dcterms:modified xsi:type="dcterms:W3CDTF">2003-05-14T11:22:00Z</dcterms:modified>
  <cp:revision>4</cp:revision>
  <dc:subject/>
  <dc:title>SCHEDA C</dc:title>
</cp:coreProperties>
</file>