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C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EDA PROGRAMMAZIONE DELLE FAS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Scuola Media Statale “C. Gallozzi” – 81055 S. Maria C.V.       PROGETTO   Valutazione degli esiti formativ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 FASE ...1..........................................DENOMINAZIONE ...................................................................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4"/>
        <w:gridCol w:w="2030"/>
        <w:gridCol w:w="1782"/>
        <w:gridCol w:w="1779"/>
        <w:gridCol w:w="1750"/>
        <w:gridCol w:w="1778"/>
        <w:gridCol w:w="1746"/>
        <w:gridCol w:w="1777"/>
      </w:tblGrid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O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ZIO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TOR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PREV. 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PREV. 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EFF. 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EFF.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NOTAZIONI DI MODIFICHE E/O AZIONI CORRETTIVE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glienza e recupero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d’ingresso per la rilevazione dei prerequisit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azione e selezione dei te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mpa delle cop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stazione grafica per il monitoraggi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ale A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 1 ed esperto informatic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tembre e prima settimana di ottobre 20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 23 settembre al 5 ottobr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50:00Z</dcterms:created>
  <dc:creator>ISTITUTO COMPRENSIVO</dc:creator>
  <dc:description/>
  <dc:language>en-US</dc:language>
  <cp:lastModifiedBy>A</cp:lastModifiedBy>
  <dcterms:modified xsi:type="dcterms:W3CDTF">2003-05-14T11:01:00Z</dcterms:modified>
  <cp:revision>4</cp:revision>
  <dc:subject/>
  <dc:title>SCHEDA C</dc:title>
</cp:coreProperties>
</file>