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</w:rPr>
      </w:pPr>
      <w:r>
        <w:rPr>
          <w:sz w:val="28"/>
        </w:rPr>
        <w:t>Il percorso di scelta delle soluzioni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0</wp:posOffset>
                </wp:positionV>
                <wp:extent cx="571500" cy="525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257800"/>
                          <a:chOff x="0" y="0"/>
                          <a:chExt cx="57168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2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BLEM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5pt;width:45pt;height:414pt" coordorigin="-180,790" coordsize="900,8280">
                <v:shape id="shape_0" coordsize="20000,20000" path="m0,0l0,20000l20000,20000l20000,0l0,0e" fillcolor="white" stroked="t" o:allowincell="f" style="position:absolute;left:-180;top:790;width:899;height:8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790;width:89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BL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0</wp:posOffset>
                </wp:positionV>
                <wp:extent cx="685800" cy="5257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257800"/>
                          <a:chOff x="0" y="0"/>
                          <a:chExt cx="68580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2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  D E N T  I  F  I  C A T O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.5pt;width:54pt;height:414pt" coordorigin="720,790" coordsize="1080,8280">
                <v:shape id="shape_0" coordsize="20000,20000" path="m0,0l0,20000l20000,20000l20000,0l0,0e" fillcolor="white" stroked="t" o:allowincell="f" style="position:absolute;left:720;top:790;width:1079;height:8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20;top:790;width:10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  D E N T  I  F  I  C A T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7225</wp:posOffset>
                </wp:positionH>
                <wp:positionV relativeFrom="paragraph">
                  <wp:posOffset>181610</wp:posOffset>
                </wp:positionV>
                <wp:extent cx="61810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rumenti e modalità sistematiche di rilevazione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ei risultati delle valutazioni degli apprendim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4.7pt;mso-wrap-distance-left:9.05pt;mso-wrap-distance-right:9.05pt;mso-wrap-distance-top:0pt;mso-wrap-distance-bottom:0pt;margin-top:14.3pt;mso-position-vertical-relative:text;margin-left:151.7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rumenti e modalità sistematiche di rilevazione</w:t>
                      </w:r>
                    </w:p>
                    <w:p>
                      <w:pPr>
                        <w:pStyle w:val="Heading1"/>
                        <w:spacing w:before="240" w:after="60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ei risultati delle valutazioni degli apprendim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7225</wp:posOffset>
                </wp:positionH>
                <wp:positionV relativeFrom="paragraph">
                  <wp:posOffset>2391410</wp:posOffset>
                </wp:positionV>
                <wp:extent cx="65620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spacing w:before="240" w:after="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1 Formazione specifica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2 Potenziamento strutture tecniche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3 Socializzazione e condivisione del problema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4 Elaborazione dati per costruzione banca dati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spacing w:before="240" w:after="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5 Proposta di un percorso condiviso con utilizzo di adeguati strumenti di rilev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234.7pt;mso-wrap-distance-left:9.05pt;mso-wrap-distance-right:9.05pt;mso-wrap-distance-top:0pt;mso-wrap-distance-bottom:0pt;margin-top:188.3pt;mso-position-vertical-relative:text;margin-left:151.7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spacing w:before="240" w:after="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1 Formazione specifica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2 Potenziamento strutture tecniche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3 Socializzazione e condivisione del problema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4 Elaborazione dati per costruzione banca dati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spacing w:before="240" w:after="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5 Proposta di un percorso condiviso con utilizzo di adeguati strumenti di rilev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6210</wp:posOffset>
                </wp:positionH>
                <wp:positionV relativeFrom="paragraph">
                  <wp:posOffset>-138430</wp:posOffset>
                </wp:positionV>
                <wp:extent cx="457200" cy="342900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9000"/>
                          <a:chOff x="0" y="0"/>
                          <a:chExt cx="45720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EC I S IONE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3pt;margin-top:-10.9pt;width:36pt;height:270pt" coordorigin="10246,-218" coordsize="720,5400">
                <v:shape id="shape_0" coordsize="20000,20000" path="m0,0l0,20000l20000,20000l20000,0l0,0e" fillcolor="white" stroked="f" o:allowincell="f" style="position:absolute;left:10246;top:-218;width:719;height:53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46;top:-218;width:7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EC I S 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indic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29.8pt;margin-top:297.75pt;width:45pt;height:36pt" coordorigin="596,5955" coordsize="900,720">
                                  <v:shape id="shape_0" coordsize="20000,20000" path="m0,0l0,20000l20000,20000l20000,0l0,0e" fillcolor="white" stroked="t" o:allowincell="f" style="position:absolute;left:596;top:5955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596;top:5955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225.75pt;width:45pt;height:36pt" coordorigin="596,4515" coordsize="900,720">
                                  <v:shape id="shape_0" coordsize="20000,20000" path="m0,0l0,20000l20000,20000l20000,0l0,0e" fillcolor="white" stroked="t" o:allowincell="f" style="position:absolute;left:596;top:4515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596;top:4515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160.95pt;width:45pt;height:36pt" coordorigin="596,3219" coordsize="900,720">
                                  <v:shape id="shape_0" coordsize="20000,20000" path="m0,0l0,20000l20000,20000l20000,0l0,0e" fillcolor="white" stroked="t" o:allowincell="f" style="position:absolute;left:596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596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96.15pt;width:45pt;height:36pt" coordorigin="596,1923" coordsize="900,720">
                                  <v:shape id="shape_0" coordsize="20000,20000" path="m0,0l0,20000l20000,20000l20000,0l0,0e" fillcolor="white" stroked="t" o:allowincell="f" style="position:absolute;left:596;top:1923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596;top:1923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24.15pt;width:45pt;height:36pt" coordorigin="596,483" coordsize="900,720">
                                  <v:shape id="shape_0" coordsize="20000,20000" path="m0,0l0,20000l20000,20000l20000,0l0,0e" fillcolor="white" stroked="t" o:allowincell="f" style="position:absolute;left:596;top:483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596;top:483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consider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38.75pt;margin-top:103.35pt;width:45pt;height:36pt" coordorigin="775,2067" coordsize="900,720">
                                  <v:shape id="shape_0" coordsize="20000,20000" path="m0,0l0,20000l20000,20000l20000,0l0,0e" fillcolor="white" stroked="t" o:allowincell="f" style="position:absolute;left:775;top:2067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75;top:2067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160.95pt;width:45pt;height:36pt" coordorigin="775,3219" coordsize="900,720">
                                  <v:shape id="shape_0" coordsize="20000,20000" path="m0,0l0,20000l20000,20000l20000,0l0,0e" fillcolor="white" stroked="t" o:allowincell="f" style="position:absolute;left:775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75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31.35pt;width:45pt;height:36pt" coordorigin="775,627" coordsize="900,720">
                                  <v:shape id="shape_0" coordsize="20000,20000" path="m0,0l0,20000l20000,20000l20000,0l0,0e" fillcolor="white" stroked="t" o:allowincell="f" style="position:absolute;left:775;top:627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75;top:627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esamin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esamin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47.75pt;margin-top:38.55pt;width:45pt;height:36pt" coordorigin="955,771" coordsize="900,720">
                                  <v:shape id="shape_0" coordsize="20000,20000" path="m0,0l0,20000l20000,20000l20000,0l0,0e" fillcolor="white" stroked="t" o:allowincell="f" style="position:absolute;left:955;top:771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55;top:771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47.75pt;margin-top:160.95pt;width:45pt;height:36pt" coordorigin="955,3219" coordsize="900,720">
                                  <v:shape id="shape_0" coordsize="20000,20000" path="m0,0l0,20000l20000,20000l20000,0l0,0e" fillcolor="white" stroked="t" o:allowincell="f" style="position:absolute;left:955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55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0130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prescelta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49.65pt;margin-top:160.95pt;width:45pt;height:36pt" coordorigin="993,3219" coordsize="900,720">
                                  <v:shape id="shape_0" coordsize="20000,20000" path="m0,0l0,20000l20000,20000l20000,0l0,0e" fillcolor="white" stroked="t" o:allowincell="f" style="position:absolute;left:993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93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8460</wp:posOffset>
                </wp:positionH>
                <wp:positionV relativeFrom="paragraph">
                  <wp:posOffset>3781425</wp:posOffset>
                </wp:positionV>
                <wp:extent cx="5715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97.75pt;width:45pt;height:36pt" coordorigin="596,5955" coordsize="900,720">
                <v:shape id="shape_0" coordsize="20000,20000" path="m0,0l0,20000l20000,20000l20000,0l0,0e" fillcolor="white" stroked="t" o:allowincell="f" style="position:absolute;left:596;top:5955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96;top:5955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78460</wp:posOffset>
                </wp:positionH>
                <wp:positionV relativeFrom="paragraph">
                  <wp:posOffset>2867025</wp:posOffset>
                </wp:positionV>
                <wp:extent cx="5715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25.75pt;width:45pt;height:36pt" coordorigin="596,4515" coordsize="900,720">
                <v:shape id="shape_0" coordsize="20000,20000" path="m0,0l0,20000l20000,20000l20000,0l0,0e" fillcolor="white" stroked="t" o:allowincell="f" style="position:absolute;left:596;top:4515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96;top:4515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78460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160.95pt;width:45pt;height:36pt" coordorigin="596,3219" coordsize="900,720">
                <v:shape id="shape_0" coordsize="20000,20000" path="m0,0l0,20000l20000,20000l20000,0l0,0e" fillcolor="white" stroked="t" o:allowincell="f" style="position:absolute;left:596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96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78460</wp:posOffset>
                </wp:positionH>
                <wp:positionV relativeFrom="paragraph">
                  <wp:posOffset>1221105</wp:posOffset>
                </wp:positionV>
                <wp:extent cx="5715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96.15pt;width:45pt;height:36pt" coordorigin="596,1923" coordsize="900,720">
                <v:shape id="shape_0" coordsize="20000,20000" path="m0,0l0,20000l20000,20000l20000,0l0,0e" fillcolor="white" stroked="t" o:allowincell="f" style="position:absolute;left:596;top:1923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96;top:1923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78460</wp:posOffset>
                </wp:positionH>
                <wp:positionV relativeFrom="paragraph">
                  <wp:posOffset>306705</wp:posOffset>
                </wp:positionV>
                <wp:extent cx="5715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4.15pt;width:45pt;height:36pt" coordorigin="596,483" coordsize="900,720">
                <v:shape id="shape_0" coordsize="20000,20000" path="m0,0l0,20000l20000,20000l20000,0l0,0e" fillcolor="white" stroked="t" o:allowincell="f" style="position:absolute;left:596;top:483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96;top:483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92125</wp:posOffset>
                </wp:positionH>
                <wp:positionV relativeFrom="paragraph">
                  <wp:posOffset>1312545</wp:posOffset>
                </wp:positionV>
                <wp:extent cx="5715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03.35pt;width:45pt;height:36pt" coordorigin="775,2067" coordsize="900,720">
                <v:shape id="shape_0" coordsize="20000,20000" path="m0,0l0,20000l20000,20000l20000,0l0,0e" fillcolor="white" stroked="t" o:allowincell="f" style="position:absolute;left:775;top:2067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75;top:2067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9212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60.95pt;width:45pt;height:36pt" coordorigin="775,3219" coordsize="900,720">
                <v:shape id="shape_0" coordsize="20000,20000" path="m0,0l0,20000l20000,20000l20000,0l0,0e" fillcolor="white" stroked="t" o:allowincell="f" style="position:absolute;left:775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75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92125</wp:posOffset>
                </wp:positionH>
                <wp:positionV relativeFrom="paragraph">
                  <wp:posOffset>398145</wp:posOffset>
                </wp:positionV>
                <wp:extent cx="5715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31.35pt;width:45pt;height:36pt" coordorigin="775,627" coordsize="900,720">
                <v:shape id="shape_0" coordsize="20000,20000" path="m0,0l0,20000l20000,20000l20000,0l0,0e" fillcolor="white" stroked="t" o:allowincell="f" style="position:absolute;left:775;top:627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75;top:627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06425</wp:posOffset>
                </wp:positionH>
                <wp:positionV relativeFrom="paragraph">
                  <wp:posOffset>489585</wp:posOffset>
                </wp:positionV>
                <wp:extent cx="5715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38.55pt;width:45pt;height:36pt" coordorigin="955,771" coordsize="900,720">
                <v:shape id="shape_0" coordsize="20000,20000" path="m0,0l0,20000l20000,20000l20000,0l0,0e" fillcolor="white" stroked="t" o:allowincell="f" style="position:absolute;left:955;top:771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55;top:771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0642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160.95pt;width:45pt;height:36pt" coordorigin="955,3219" coordsize="900,720">
                <v:shape id="shape_0" coordsize="20000,20000" path="m0,0l0,20000l20000,20000l20000,0l0,0e" fillcolor="white" stroked="t" o:allowincell="f" style="position:absolute;left:955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55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3055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60.95pt;width:45pt;height:36pt" coordorigin="993,3219" coordsize="900,720">
                <v:shape id="shape_0" coordsize="20000,20000" path="m0,0l0,20000l20000,20000l20000,0l0,0e" fillcolor="white" stroked="t" o:allowincell="f" style="position:absolute;left:993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93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80490</wp:posOffset>
                </wp:positionV>
                <wp:extent cx="8001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108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180590</wp:posOffset>
                </wp:positionV>
                <wp:extent cx="8001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171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980690</wp:posOffset>
                </wp:positionV>
                <wp:extent cx="8001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234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3780790</wp:posOffset>
                </wp:positionV>
                <wp:extent cx="8001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297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sz w:val="52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56:00Z</dcterms:created>
  <dc:creator>Ministero Pubblica Istruzione</dc:creator>
  <dc:description/>
  <dc:language>en-US</dc:language>
  <cp:lastModifiedBy>A</cp:lastModifiedBy>
  <dcterms:modified xsi:type="dcterms:W3CDTF">2003-05-19T09:03:00Z</dcterms:modified>
  <cp:revision>4</cp:revision>
  <dc:subject/>
  <dc:title>Il percorso di scelta delle soluzioni</dc:title>
</cp:coreProperties>
</file>