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B</w:t>
      </w:r>
    </w:p>
    <w:p>
      <w:pPr>
        <w:pStyle w:val="Heading2"/>
        <w:rPr/>
      </w:pPr>
      <w:r>
        <w:rPr/>
        <w:t>Elenco fasi del progetto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cuola : Scuola Media Statale “C. Gallozzi” – 81055 S. Maria C.V. (CE)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rogett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lutazione degli esiti formativ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u w:val="none"/>
        </w:rPr>
        <w:t xml:space="preserve">Data: </w:t>
      </w:r>
      <w:r>
        <w:rPr/>
        <w:t>anno scolastico 2002/2003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conclusione prevista</w:t>
            </w:r>
          </w:p>
        </w:tc>
      </w:tr>
      <w:tr>
        <w:trPr>
          <w:trHeight w:val="552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glienza e recupero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d’ingresso per la rilevazione dei prerequisiti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zione degli obiettivi intermedi e programmazione di prove oggettiv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sa didattica: attività di recupero, consolidamento e potenziamen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pero e verifica sul conseguimento degli obiettivi prefissati con monitoraggio degli esi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menti e modalità sistematiche di rilevazione dei risultati delle valutazioni degli apprendiment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40:00Z</dcterms:created>
  <dc:creator>ISTITUTO COMPRENSIVO</dc:creator>
  <dc:description/>
  <dc:language>en-US</dc:language>
  <cp:lastModifiedBy>A</cp:lastModifiedBy>
  <dcterms:modified xsi:type="dcterms:W3CDTF">2003-05-14T11:21:00Z</dcterms:modified>
  <cp:revision>4</cp:revision>
  <dc:subject/>
  <dc:title>Scheda B</dc:title>
</cp:coreProperties>
</file>