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CHEDA C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SCHEDA PROGRAMMAZIONE DELLE FAS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CUOLA Scuola Media Statale “C. Gallozzi” – 81055 S. Maria C.V.       PROGETTO   Valutazione degli esiti formativ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..................................... FASE ...4..........................................DENOMINAZIONE ...................................................................</w:t>
      </w:r>
    </w:p>
    <w:tbl>
      <w:tblPr>
        <w:tblW w:w="14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2160"/>
        <w:gridCol w:w="1484"/>
        <w:gridCol w:w="1789"/>
        <w:gridCol w:w="1773"/>
        <w:gridCol w:w="1789"/>
        <w:gridCol w:w="1772"/>
        <w:gridCol w:w="1789"/>
      </w:tblGrid>
      <w:tr>
        <w:trPr/>
        <w:tc>
          <w:tcPr>
            <w:tcW w:w="9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GRAMMAZIONE</w:t>
            </w:r>
          </w:p>
        </w:tc>
        <w:tc>
          <w:tcPr>
            <w:tcW w:w="5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TROLLO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N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PERAZIONE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PERATORI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ATA PREV. 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RE PREV. 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ATA EFF. 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RE EFF. 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NNOTAZIONI DI MODIFICHE E/O AZIONI CORRETTIVE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Corpodeltesto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cupero e verifica sul conseguimento degli obiettivi prefissati con monitoraggio degli esiti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Corpodeltesto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mministrazione di prove oggettive in tutte le materi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ocenti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prile–maggio 2003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prile–maggio 2003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1:19:00Z</dcterms:created>
  <dc:creator>ISTITUTO COMPRENSIVO</dc:creator>
  <dc:description/>
  <dc:language>en-US</dc:language>
  <cp:lastModifiedBy>A</cp:lastModifiedBy>
  <dcterms:modified xsi:type="dcterms:W3CDTF">2003-05-14T11:19:00Z</dcterms:modified>
  <cp:revision>2</cp:revision>
  <dc:subject/>
  <dc:title>SCHEDA C</dc:title>
</cp:coreProperties>
</file>