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Scuola Media Statale “C. Gallozzi” – 81055 S. Maria C.V.       PROGETTO   Valutazione degli esiti forma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 FASE ...2..........................................DENOMINAZIONE ..................................................................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1484"/>
        <w:gridCol w:w="1789"/>
        <w:gridCol w:w="1773"/>
        <w:gridCol w:w="1789"/>
        <w:gridCol w:w="1772"/>
        <w:gridCol w:w="1789"/>
      </w:tblGrid>
      <w:tr>
        <w:trPr/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zione degli obiettivi intermedi e programmazione di prove oggettiv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ezione dei testi da somministra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mpa delle cop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stazione dei grafici per la rilevazione dei risultat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borazione di criteri oggettivi di valutazion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rpodeltesto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e A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 1 ed esperto informatic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e gennaio 20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 20 al 31 genna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55:00Z</dcterms:created>
  <dc:creator>ISTITUTO COMPRENSIVO</dc:creator>
  <dc:description/>
  <dc:language>en-US</dc:language>
  <cp:lastModifiedBy>A</cp:lastModifiedBy>
  <dcterms:modified xsi:type="dcterms:W3CDTF">2003-05-14T11:01:00Z</dcterms:modified>
  <cp:revision>4</cp:revision>
  <dc:subject/>
  <dc:title>SCHEDA C</dc:title>
</cp:coreProperties>
</file>