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76835</wp:posOffset>
                </wp:positionV>
                <wp:extent cx="6940550" cy="925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0" cy="925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UOLA MEDIA STATAL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“ </w:t>
                            </w:r>
                            <w:r>
                              <w:rPr/>
                              <w:t xml:space="preserve">A. MORO “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A XXI GIUGNO TEL-FAX 0823801710—Email vcasori@tin.i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NCELLO SCA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IRIGENTE : Prof. Vincenzo Caso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GRUPPO QUALITA’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irigente scolastico : Prof. Vincenzo Calo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SGA : Carmela D’Angi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ocenti: Giuseppe Piscitelli, Medea Canta, Maria Luisa de Lucia Spos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Genitori: Vincenza Morgillo, Maria Drag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LENCO DEI PUNTI CRITIC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La programmazione didattica deliberata dagli Organi collegiali presenta soluzioni di flessibilità, ma non di modularità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elle programmazioni dipartimentali non sono declinati puntualmente preconoscenze, prerequisiti e competenze in usci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ancanza di prove oggettive di verifiche comuni per classi paralle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arziale pianificazione, formalizzazione, modalità di controllo, chiarezza dei ruoli, attribuzione di responsabilit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IFETTO INDIVIDUAT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ppiattimento della didattica su pratiche educative consoli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 punti critici sono stati individuati dall’elenco dei problemi emersi dal Check up scuola ( Modello gruppo Clas ) relativo ai servizi centrali, anno scolastico 2001/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5pt;height:728.9pt;mso-wrap-distance-left:9.05pt;mso-wrap-distance-right:9.05pt;mso-wrap-distance-top:0pt;mso-wrap-distance-bottom:0pt;margin-top:6.05pt;mso-position-vertical-relative:text;margin-left:-6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CUOLA MEDIA STATAL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“ </w:t>
                      </w:r>
                      <w:r>
                        <w:rPr/>
                        <w:t xml:space="preserve">A. MORO “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VIA XXI GIUGNO TEL-FAX 0823801710—Email vcasori@tin.i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ANCELLO SCAL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/>
                        <w:t xml:space="preserve"> </w:t>
                      </w:r>
                      <w:r>
                        <w:rPr/>
                        <w:t>DIRIGENTE : Prof. Vincenzo Caso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GRUPPO QUALITA’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Dirigente scolastico : Prof. Vincenzo Calor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DSGA : Carmela D’Angi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Docenti: Giuseppe Piscitelli, Medea Canta, Maria Luisa de Lucia Spos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Genitori: Vincenza Morgillo, Maria Drago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</w:rPr>
                        <w:t>ELENCO DEI PUNTI CRITIC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La programmazione didattica deliberata dagli Organi collegiali presenta soluzioni di flessibilità, ma non di modularità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Nelle programmazioni dipartimentali non sono declinati puntualmente preconoscenze, prerequisiti e competenze in usci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ancanza di prove oggettive di verifiche comuni per classi paralle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arziale pianificazione, formalizzazione, modalità di controllo, chiarezza dei ruoli, attribuzione di responsabilit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IFETTO INDIVIDUAT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ppiattimento della didattica su pratiche educative consoli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 punti critici sono stati individuati dall’elenco dei problemi emersi dal Check up scuola ( Modello gruppo Clas ) relativo ai servizi centrali, anno scolastico 2001/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65" w:h="16819"/>
      <w:pgMar w:left="1134" w:right="1134" w:gutter="567" w:header="0" w:top="272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00:00Z</dcterms:created>
  <dc:creator>MARIA LUISA</dc:creator>
  <dc:description/>
  <dc:language>en-US</dc:language>
  <cp:lastModifiedBy>MARIA LUISA</cp:lastModifiedBy>
  <cp:lastPrinted>2003-04-09T17:54:00Z</cp:lastPrinted>
  <dcterms:modified xsi:type="dcterms:W3CDTF">2003-04-09T15:58:00Z</dcterms:modified>
  <cp:revision>7</cp:revision>
  <dc:subject/>
  <dc:title/>
</cp:coreProperties>
</file>