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54635</wp:posOffset>
                </wp:positionV>
                <wp:extent cx="6549390" cy="9335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933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CHEDA 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CHEDA PROGRAMMAZIONE DELLE FAS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Scuola  Media statale “ A. Moro “ Cancello Scalo     Progetto: Innovazione nella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</w:rPr>
                              <w:t>continuit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ata    06 Marzo 2002                                                              Fase N°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enominazione: fase prelimina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  <w:r>
                              <w:rPr/>
                              <w:t>Programmazione                                                                  Controllo</w:t>
                            </w:r>
                          </w:p>
                          <w:tbl>
                            <w:tblPr>
                              <w:tblW w:w="10152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5"/>
                              <w:gridCol w:w="1860"/>
                              <w:gridCol w:w="1780"/>
                              <w:gridCol w:w="1106"/>
                              <w:gridCol w:w="963"/>
                              <w:gridCol w:w="999"/>
                              <w:gridCol w:w="861"/>
                              <w:gridCol w:w="2128"/>
                            </w:tblGrid>
                            <w:tr>
                              <w:trPr/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OPERAZIONE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PERATORI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ATA PREV.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RE PREV.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ATA EFF.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RE EFF.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nnotazioni di modifiche e/o azioni corretti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pprofondimento delle problematich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llegio docenti per la comunicazione delle problematich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laborazione programma di lavor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rigente scolastic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uppo qualità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rigente scolastic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 comunicazione problematiche e sensibilizzazione verso il problema 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rigente scolastic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uppo qualità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unzioni obiettivo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6/03/0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/03/0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/03/0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2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4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2h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6/03/0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/03/0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/03/02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2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4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h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l lavoro ha richiesto più or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7pt;height:735.1pt;mso-wrap-distance-left:9.05pt;mso-wrap-distance-right:9.05pt;mso-wrap-distance-top:0pt;mso-wrap-distance-bottom:0pt;margin-top:20.0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CHEDA 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CHEDA PROGRAMMAZIONE DELLE FASI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Scuola  Media statale “ A. Moro “ Cancello Scalo     Progetto: Innovazione nella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                                                                                        </w:t>
                      </w:r>
                      <w:r>
                        <w:rPr>
                          <w:sz w:val="28"/>
                        </w:rPr>
                        <w:t>continuità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ata    06 Marzo 2002                                                              Fase N° 1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enominazione: fase preliminare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</w:t>
                      </w:r>
                      <w:r>
                        <w:rPr/>
                        <w:t>Programmazione                                                                  Controllo</w:t>
                      </w:r>
                    </w:p>
                    <w:tbl>
                      <w:tblPr>
                        <w:tblW w:w="10152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5"/>
                        <w:gridCol w:w="1860"/>
                        <w:gridCol w:w="1780"/>
                        <w:gridCol w:w="1106"/>
                        <w:gridCol w:w="963"/>
                        <w:gridCol w:w="999"/>
                        <w:gridCol w:w="861"/>
                        <w:gridCol w:w="2128"/>
                      </w:tblGrid>
                      <w:tr>
                        <w:trPr/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PERAZIONE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PERATORI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TA PREV.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RE PREV.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TA EFF.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RE EFF.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nnotazioni di modifiche e/o azioni corretti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profondimento delle problematic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llegio docenti per la comunicazione delle problematic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aborazione programma di lavor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rigente scolastic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uppo qualit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rigente scolastic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 comunicazione problematiche e sensibilizzazione verso il problema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rigente scolastic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uppo qualit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unzioni obiettivo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6/03/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/03/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/03/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2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4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2h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6/03/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/03/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/03/02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2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4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h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 lavoro ha richiesto più or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865" w:h="16819"/>
      <w:pgMar w:left="33" w:right="665" w:gutter="567" w:header="0" w:top="272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21:06:00Z</dcterms:created>
  <dc:creator>MARIA LUISA</dc:creator>
  <dc:description/>
  <dc:language>en-US</dc:language>
  <cp:lastModifiedBy>MARIA LUISA</cp:lastModifiedBy>
  <cp:lastPrinted>2003-04-09T17:09:00Z</cp:lastPrinted>
  <dcterms:modified xsi:type="dcterms:W3CDTF">2003-04-09T15:09:00Z</dcterms:modified>
  <cp:revision>4</cp:revision>
  <dc:subject/>
  <dc:title/>
</cp:coreProperties>
</file>