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9975</wp:posOffset>
                </wp:positionH>
                <wp:positionV relativeFrom="paragraph">
                  <wp:posOffset>-9525</wp:posOffset>
                </wp:positionV>
                <wp:extent cx="844550" cy="537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ers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6.5pt;height:42.3pt;mso-wrap-distance-left:9.05pt;mso-wrap-distance-right:9.05pt;mso-wrap-distance-top:0pt;mso-wrap-distance-bottom:0pt;margin-top:-0.75pt;mso-position-vertical-relative:text;margin-left:184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ers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400"/>
        <w:rPr/>
      </w:pPr>
      <w:r>
        <w:rPr>
          <w:sz w:val="20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Cs/>
          <w:i/>
          <w:sz w:val="32"/>
          <w:lang w:val="en-US" w:eastAsia="en-US"/>
        </w:rPr>
        <w:t>Diagramma causa/effetto</w:t>
      </w:r>
    </w:p>
    <w:p>
      <w:pPr>
        <w:pStyle w:val="Normal"/>
        <w:ind w:left="400" w:hanging="400"/>
        <w:rPr/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00</wp:posOffset>
                </wp:positionH>
                <wp:positionV relativeFrom="paragraph">
                  <wp:posOffset>139700</wp:posOffset>
                </wp:positionV>
                <wp:extent cx="2095500" cy="2590800"/>
                <wp:effectExtent l="15240" t="12065" r="1524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95560" cy="2590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11pt" to="384.95pt,214.95pt" stroked="t" o:allowincell="f" style="position:absolute;flip:xy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/>
          <w:sz w:val="32"/>
          <w:lang w:val="en-US" w:eastAsia="en-US"/>
        </w:rPr>
        <w:t>( Ishikawa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5025</wp:posOffset>
                </wp:positionH>
                <wp:positionV relativeFrom="paragraph">
                  <wp:posOffset>-14605</wp:posOffset>
                </wp:positionV>
                <wp:extent cx="1479550" cy="450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ganizz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6.5pt;height:35.5pt;mso-wrap-distance-left:9.05pt;mso-wrap-distance-right:9.05pt;mso-wrap-distance-top:0pt;mso-wrap-distance-bottom:0pt;margin-top:-1.15pt;mso-position-vertical-relative:text;margin-left:-65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ganizz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400"/>
        <w:rPr>
          <w:bCs/>
          <w:i/>
          <w:i/>
          <w:sz w:val="20"/>
          <w:lang w:val="en-US" w:eastAsia="en-US"/>
        </w:rPr>
      </w:pPr>
      <w:r>
        <w:rPr>
          <w:bCs/>
          <w:i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106680</wp:posOffset>
                </wp:positionV>
                <wp:extent cx="2921000" cy="2331720"/>
                <wp:effectExtent l="12065" t="15240" r="1206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21040" cy="2331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.4pt" to="184.95pt,191.95pt" stroked="t" o:allowincell="f" style="position:absolute;flip:xy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ab/>
        <w:tab/>
      </w:r>
      <w:r>
        <w:rPr>
          <w:b/>
          <w:bCs/>
          <w:sz w:val="28"/>
          <w:lang w:val="en-US" w:eastAsia="en-US"/>
        </w:rPr>
        <w:t>Causa</w:t>
      </w:r>
    </w:p>
    <w:p>
      <w:pPr>
        <w:pStyle w:val="Normal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2291715</wp:posOffset>
                </wp:positionV>
                <wp:extent cx="7747000" cy="88265"/>
                <wp:effectExtent l="635" t="93345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46840" cy="88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80.45pt" to="564.95pt,187.35pt" stroked="t" o:allowincell="f" style="position:absolute;flip:y">
                <v:stroke color="blue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6000</wp:posOffset>
                </wp:positionH>
                <wp:positionV relativeFrom="paragraph">
                  <wp:posOffset>2119630</wp:posOffset>
                </wp:positionV>
                <wp:extent cx="190500" cy="429895"/>
                <wp:effectExtent l="5715" t="12700" r="635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9840"/>
                        </a:xfrm>
                        <a:prstGeom prst="flowChartSor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6" coordsize="21600,21600" o:spt="126" path="m,10800l10800,l21600,10800l10800,21600xnsem,10800l21600,10800nfem,10800l10800,l21600,10800l10800,21600xnf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blue" stroked="t" o:allowincell="f" style="position:absolute;margin-left:380pt;margin-top:166.9pt;width:14.95pt;height:33.8pt;mso-wrap-style:none;v-text-anchor:middle" type="_x0000_t126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00</wp:posOffset>
                </wp:positionH>
                <wp:positionV relativeFrom="paragraph">
                  <wp:posOffset>161290</wp:posOffset>
                </wp:positionV>
                <wp:extent cx="2349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12.7pt" to="169.95pt,12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8500</wp:posOffset>
                </wp:positionH>
                <wp:positionV relativeFrom="paragraph">
                  <wp:posOffset>1946910</wp:posOffset>
                </wp:positionV>
                <wp:extent cx="2540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53.3pt" to="354.95pt,153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8500</wp:posOffset>
                </wp:positionH>
                <wp:positionV relativeFrom="paragraph">
                  <wp:posOffset>130810</wp:posOffset>
                </wp:positionV>
                <wp:extent cx="2667000" cy="2794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0.3pt" to="464.95pt,12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00</wp:posOffset>
                </wp:positionH>
                <wp:positionV relativeFrom="paragraph">
                  <wp:posOffset>3157855</wp:posOffset>
                </wp:positionV>
                <wp:extent cx="2032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48.65pt" to="279.95pt,248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4405</wp:posOffset>
                </wp:positionH>
                <wp:positionV relativeFrom="paragraph">
                  <wp:posOffset>3499485</wp:posOffset>
                </wp:positionV>
                <wp:extent cx="2095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275.55pt" to="240.1pt,275.5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000</wp:posOffset>
                </wp:positionH>
                <wp:positionV relativeFrom="paragraph">
                  <wp:posOffset>3846830</wp:posOffset>
                </wp:positionV>
                <wp:extent cx="2095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302.9pt" to="204.95pt,302.9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45000</wp:posOffset>
                </wp:positionH>
                <wp:positionV relativeFrom="paragraph">
                  <wp:posOffset>2810510</wp:posOffset>
                </wp:positionV>
                <wp:extent cx="22225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221.3pt" to="524.95pt,221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27500</wp:posOffset>
                </wp:positionH>
                <wp:positionV relativeFrom="paragraph">
                  <wp:posOffset>3157855</wp:posOffset>
                </wp:positionV>
                <wp:extent cx="2349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248.65pt" to="509.95pt,248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19500</wp:posOffset>
                </wp:positionH>
                <wp:positionV relativeFrom="paragraph">
                  <wp:posOffset>3585845</wp:posOffset>
                </wp:positionV>
                <wp:extent cx="2667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82.35pt" to="494.95pt,282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36595</wp:posOffset>
                </wp:positionH>
                <wp:positionV relativeFrom="paragraph">
                  <wp:posOffset>3933190</wp:posOffset>
                </wp:positionV>
                <wp:extent cx="2730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309.7pt" to="469.8pt,309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94000</wp:posOffset>
                </wp:positionH>
                <wp:positionV relativeFrom="paragraph">
                  <wp:posOffset>4278630</wp:posOffset>
                </wp:positionV>
                <wp:extent cx="2476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336.9pt" to="414.95pt,336.9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ancanza progettazione di percor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63930</wp:posOffset>
                </wp:positionH>
                <wp:positionV relativeFrom="paragraph">
                  <wp:posOffset>4528185</wp:posOffset>
                </wp:positionV>
                <wp:extent cx="781050" cy="4508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ezz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1.5pt;height:35.5pt;mso-wrap-distance-left:9.05pt;mso-wrap-distance-right:9.05pt;mso-wrap-distance-top:0pt;mso-wrap-distance-bottom:0pt;margin-top:356.55pt;mso-position-vertical-relative:text;margin-left:-75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ez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( docenti )</w:t>
      </w:r>
    </w:p>
    <w:p>
      <w:pPr>
        <w:pStyle w:val="Normal"/>
        <w:rPr/>
      </w:pPr>
      <w:r>
        <w:rPr/>
        <w:t xml:space="preserve">            </w:t>
      </w:r>
      <w:r>
        <w:rPr/>
        <w:t>innovativi didattici.                                                       Individualism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00</wp:posOffset>
                </wp:positionH>
                <wp:positionV relativeFrom="paragraph">
                  <wp:posOffset>36830</wp:posOffset>
                </wp:positionV>
                <wp:extent cx="2349500" cy="254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2.9pt" to="204.95pt,3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9500</wp:posOffset>
                </wp:positionH>
                <wp:positionV relativeFrom="paragraph">
                  <wp:posOffset>64770</wp:posOffset>
                </wp:positionV>
                <wp:extent cx="2540000" cy="254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5.1pt" to="484.95pt,5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0</wp:posOffset>
                </wp:positionH>
                <wp:positionV relativeFrom="paragraph">
                  <wp:posOffset>146050</wp:posOffset>
                </wp:positionV>
                <wp:extent cx="2603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1.5pt" to="264.95pt,11.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46050</wp:posOffset>
                </wp:positionV>
                <wp:extent cx="2286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5pt" to="494.95pt,11.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Condivisione solo formale di strategie                       Scarsa disponibilità al nuov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                             </w:t>
      </w:r>
      <w:r>
        <w:rPr/>
        <w:t>didattico-educative comuni .                                  Scarso esercizio all’autoanali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26300</wp:posOffset>
                </wp:positionH>
                <wp:positionV relativeFrom="paragraph">
                  <wp:posOffset>16510</wp:posOffset>
                </wp:positionV>
                <wp:extent cx="1422400" cy="151892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5189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ifetto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Appiattimento della didattica su pratiche educative consoli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2pt;height:119.6pt;mso-wrap-distance-left:9.05pt;mso-wrap-distance-right:9.05pt;mso-wrap-distance-top:0pt;mso-wrap-distance-bottom:0pt;margin-top:1.3pt;mso-position-vertical-relative:text;margin-left:56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ifetto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Appiattimento della didattica su pratiche educative consoli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745490</wp:posOffset>
                </wp:positionV>
                <wp:extent cx="190500" cy="429895"/>
                <wp:effectExtent l="5715" t="12700" r="635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9840"/>
                        </a:xfrm>
                        <a:prstGeom prst="flowChartSor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80pt;margin-top:58.7pt;width:14.95pt;height:33.8pt;mso-wrap-style:none;v-text-anchor:middle" type="_x0000_t12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1090930</wp:posOffset>
                </wp:positionV>
                <wp:extent cx="2921000" cy="2072640"/>
                <wp:effectExtent l="11430" t="15875" r="11430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1040" cy="207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5.9pt" to="184.95pt,249.05pt" stroked="t" o:allowincell="f" style="position:absolute;flip:x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00</wp:posOffset>
                </wp:positionH>
                <wp:positionV relativeFrom="paragraph">
                  <wp:posOffset>1062990</wp:posOffset>
                </wp:positionV>
                <wp:extent cx="2476500" cy="2156460"/>
                <wp:effectExtent l="12700" t="14605" r="1270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440" cy="2156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83.7pt" to="384.95pt,253.45pt" stroked="t" o:allowincell="f" style="position:absolute;flip:x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0000</wp:posOffset>
                </wp:positionH>
                <wp:positionV relativeFrom="paragraph">
                  <wp:posOffset>24130</wp:posOffset>
                </wp:positionV>
                <wp:extent cx="2540000" cy="254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.9pt" to="299.95pt,2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18000</wp:posOffset>
                </wp:positionH>
                <wp:positionV relativeFrom="paragraph">
                  <wp:posOffset>26670</wp:posOffset>
                </wp:positionV>
                <wp:extent cx="2476500" cy="2540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4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2.1pt" to="534.95pt,4.0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8000</wp:posOffset>
                </wp:positionH>
                <wp:positionV relativeFrom="paragraph">
                  <wp:posOffset>1436370</wp:posOffset>
                </wp:positionV>
                <wp:extent cx="2286000" cy="5588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113.1pt" to="319.95pt,117.4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787650</wp:posOffset>
                </wp:positionV>
                <wp:extent cx="2095500" cy="254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9.5pt" to="164.95pt,219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8975</wp:posOffset>
                </wp:positionH>
                <wp:positionV relativeFrom="paragraph">
                  <wp:posOffset>3209925</wp:posOffset>
                </wp:positionV>
                <wp:extent cx="781050" cy="45085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eto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1.5pt;height:35.5pt;mso-wrap-distance-left:9.05pt;mso-wrap-distance-right:9.05pt;mso-wrap-distance-top:0pt;mso-wrap-distance-bottom:0pt;margin-top:252.75pt;mso-position-vertical-relative:text;margin-left:154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eto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Scarsa percezione del cambiamento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2500</wp:posOffset>
                </wp:positionH>
                <wp:positionV relativeFrom="paragraph">
                  <wp:posOffset>19050</wp:posOffset>
                </wp:positionV>
                <wp:extent cx="2411095" cy="2540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0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.5pt" to="564.8pt,3.4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                                                    </w:t>
      </w:r>
      <w:r>
        <w:rPr/>
        <w:t>Scarso utilizzo delle risorse                      Mancato approfondimento sulle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                                      </w:t>
      </w:r>
      <w:r>
        <w:rPr/>
        <w:t>disponibili nella Scuola                               nuove tematiche didattiche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Mancata costituzione di gruppi di lavoro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                             </w:t>
      </w:r>
      <w:r>
        <w:rPr/>
        <w:t>Verifiche limitate per tipologia                     su tematiche condivise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                </w:t>
      </w:r>
      <w:r>
        <w:rPr/>
        <w:t>Non omogeneità  delle verifiche                                            Modello organizzativo non basato sulla collaborazione</w:t>
      </w:r>
    </w:p>
    <w:sectPr>
      <w:type w:val="nextPage"/>
      <w:pgSz w:orient="landscape" w:w="16819" w:h="11865"/>
      <w:pgMar w:left="1433" w:right="719" w:gutter="567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21:02:00Z</dcterms:created>
  <dc:creator>MARIA LUISA</dc:creator>
  <dc:description/>
  <dc:language>en-US</dc:language>
  <cp:lastModifiedBy>MARIA LUISA</cp:lastModifiedBy>
  <cp:lastPrinted>2003-04-09T18:02:00Z</cp:lastPrinted>
  <dcterms:modified xsi:type="dcterms:W3CDTF">2003-04-09T16:03:00Z</dcterms:modified>
  <cp:revision>5</cp:revision>
  <dc:subject/>
  <dc:title/>
</cp:coreProperties>
</file>