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9970"/>
      </w:tblGrid>
      <w:tr>
        <w:trPr/>
        <w:tc>
          <w:tcPr>
            <w:tcW w:w="10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sor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o                     GIUGNO 2003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e coinvolte:</w:t>
            </w:r>
          </w:p>
          <w:p>
            <w:pPr>
              <w:pStyle w:val="TextBody"/>
              <w:rPr/>
            </w:pPr>
            <w:r>
              <w:rPr/>
              <w:t>Dirigente scolastico, DSGA, Docenti,  Personale ATA, Genitori ( solo per la condivisione ), alunni classi pr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Risorse esterne </w:t>
            </w:r>
            <w:r>
              <w:rPr>
                <w:sz w:val="28"/>
              </w:rPr>
              <w:t>: esperto in  “ Didattica modulare 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tre risorse : </w:t>
            </w:r>
            <w:r>
              <w:rPr>
                <w:sz w:val="28"/>
              </w:rPr>
              <w:t>libri per autoformazione ; fogli; fotocopiatrice, computer, materiale cancelle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Valutazione preventiva dell’ impatto</w:t>
            </w:r>
            <w:r>
              <w:rPr/>
              <w:t xml:space="preserve"> </w:t>
            </w:r>
            <w:r>
              <w:rPr>
                <w:sz w:val="22"/>
              </w:rPr>
              <w:t>( Sul problema, sugli studenti, sui docenti 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8"/>
              </w:rPr>
              <w:t xml:space="preserve">Problema: </w:t>
            </w:r>
            <w:r>
              <w:rPr>
                <w:sz w:val="28"/>
              </w:rPr>
              <w:t xml:space="preserve">attraverso l’esperienza innovativa si prevede una condivisione di pratiche 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educative comun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8"/>
              </w:rPr>
              <w:t>Studenti:</w:t>
            </w:r>
            <w:r>
              <w:rPr/>
              <w:t xml:space="preserve"> </w:t>
            </w:r>
            <w:r>
              <w:rPr>
                <w:sz w:val="28"/>
              </w:rPr>
              <w:t xml:space="preserve">riconoscimento più obiettivo dei propri limiti e delle proprie possibilità    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nell’apprendimento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valorizzazione dei propri sforzi nell’apprendimento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consapevolezza dell’uniformità della valutazione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8"/>
              </w:rPr>
              <w:t>Docenti</w:t>
            </w:r>
            <w:r>
              <w:rPr>
                <w:sz w:val="28"/>
              </w:rPr>
              <w:t>:  1) scetticismo dovuto in gran parte ad un appiattimento su pratiche educative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consolidate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2) consapevolezza di un impegno professionale maggiore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3) coinvolgimento graduale dovuto a fattori motivanti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4) valorizzazione delle proprie competenze professionali, gratificazioni.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ontrollo dei risulta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alit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aborazione scheda di controllo per verificare il raggiungimento degli obiettivi programmati, per rilevare i percorsi attuati, i tempi , le eventuali motivazioni che hanno impedito il raggiungimento degli obiettivi, la tipologia delle prove scritte effettuate per classi parallel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ontri periodici tra i docenti per il confronto e l’analisi dei risultat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azione di ogni docente al termine dell’esperienza.Monitoraggio dei risultati delle verifich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itoraggio sul grado di soddisfazione degli alunni, dei docenti ed eventualmente delle famigli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65" w:h="16819"/>
      <w:pgMar w:left="33" w:right="665" w:gutter="567" w:header="0" w:top="136" w:footer="0" w:bottom="27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04:00Z</dcterms:created>
  <dc:creator>MARIA LUISA</dc:creator>
  <dc:description/>
  <dc:language>en-US</dc:language>
  <cp:lastModifiedBy>MARIA LUISA</cp:lastModifiedBy>
  <cp:lastPrinted>2003-04-09T16:47:00Z</cp:lastPrinted>
  <dcterms:modified xsi:type="dcterms:W3CDTF">2003-04-09T14:48:00Z</dcterms:modified>
  <cp:revision>3</cp:revision>
  <dc:subject/>
  <dc:title>·</dc:title>
</cp:coreProperties>
</file>