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61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61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cuola  Media statale “ A. MORO “ Cancello Scalo        Progetto : Innovazione nel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 08/04/02                                                     Fase N°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 : Fase preparato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01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806"/>
                              <w:gridCol w:w="1483"/>
                              <w:gridCol w:w="1117"/>
                              <w:gridCol w:w="1000"/>
                              <w:gridCol w:w="1000"/>
                              <w:gridCol w:w="900"/>
                              <w:gridCol w:w="2242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icazione competenze, compiti  e vincol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stionario per rilevare i bisogni formativi dei 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anizzazione corso di form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tituzione gruppo docent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 elaborazione prove ogget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utoformazion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so di form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volgimento genito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, gruppo qualità, funzioni obiet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zione obiet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irigente scolastico, gruppo qualità, funzio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iet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perto este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igli di classe e di istituto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/04/0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1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h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/04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/04/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h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elaborazione dati ha richiesto maggiore temp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57.25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CHEDA PROGRAMMAZIONE DELLE F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cuola  Media statale “ A. MORO “ Cancello Scalo        Progetto : Innovazione nella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 08/04/02                                                     Fase N°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 : Fase preparatori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01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806"/>
                        <w:gridCol w:w="1483"/>
                        <w:gridCol w:w="1117"/>
                        <w:gridCol w:w="1000"/>
                        <w:gridCol w:w="1000"/>
                        <w:gridCol w:w="900"/>
                        <w:gridCol w:w="2242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cazione competenze, compiti  e vinco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ario per rilevare i bisogni formativi dei 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 corso di form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tituzione gruppo docent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elaborazione prove ogget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utoformazion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so di form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volgimento genito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, gruppo qualità, funzioni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zione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rigente scolastico, gruppo qualità, funzio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erto este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igli di classe e di istituto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/04/0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h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/04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/04/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h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laborazione dati ha richiesto maggiore tem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27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7:00Z</dcterms:created>
  <dc:creator>MARIA LUISA</dc:creator>
  <dc:description/>
  <dc:language>en-US</dc:language>
  <cp:lastModifiedBy>MARIA LUISA</cp:lastModifiedBy>
  <cp:lastPrinted>2003-04-09T17:05:00Z</cp:lastPrinted>
  <dcterms:modified xsi:type="dcterms:W3CDTF">2003-04-09T15:06:00Z</dcterms:modified>
  <cp:revision>3</cp:revision>
  <dc:subject/>
  <dc:title/>
</cp:coreProperties>
</file>