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4635</wp:posOffset>
                </wp:positionV>
                <wp:extent cx="6549390" cy="9876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987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EDA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EDA PROGRAMMAZIONE DELLE FA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Scuola Media statale “ A. MORO “ Cancello Scalo         Progetto: Innovazione nell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continuit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ata  02/09/02                                                          Fase N°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nominazione: Fase di programma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Programmazione                                                                  Controllo</w:t>
                            </w:r>
                          </w:p>
                          <w:tbl>
                            <w:tblPr>
                              <w:tblW w:w="10059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2000"/>
                              <w:gridCol w:w="1330"/>
                              <w:gridCol w:w="1117"/>
                              <w:gridCol w:w="1000"/>
                              <w:gridCol w:w="1000"/>
                              <w:gridCol w:w="900"/>
                              <w:gridCol w:w="2242"/>
                            </w:tblGrid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OPERAZIONE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ERATORI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 PREV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E PREV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 EFF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E EFF.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otazioni di modifiche e/o azioni corret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ifica disponibilità effettiva dei docenti in sede di colleg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contri dipartimental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viduazione nuclei fondanti delle discipli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ità formative specifich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entificazione dei modul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Strutturazione dei modul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pologia delle pro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lutazione :    determinazione degli obiettivi analitici della verifica, identificazione delle abilità obiettivo, descrizione abilità che determinano il livello di accettabilità e di eccellenza, determinazione dei punteggi, criteri per la somministrazione e correzione delle prove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nterpretazione risultati 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enti disponibili per discipl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/09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/09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/09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/09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/09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/09/0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/09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/09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/09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/09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/09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/09/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7pt;height:777.65pt;mso-wrap-distance-left:9.05pt;mso-wrap-distance-right:9.05pt;mso-wrap-distance-top:0pt;mso-wrap-distance-bottom:0pt;margin-top:20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EDA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CHEDA PROGRAMMAZIONE DELLE FA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Scuola Media statale “ A. MORO “ Cancello Scalo         Progetto: Innovazione nella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continuità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ata  02/09/02                                                          Fase N° 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nominazione: Fase di programmazion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Programmazione                                                                  Controllo</w:t>
                      </w:r>
                    </w:p>
                    <w:tbl>
                      <w:tblPr>
                        <w:tblW w:w="10059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2000"/>
                        <w:gridCol w:w="1330"/>
                        <w:gridCol w:w="1117"/>
                        <w:gridCol w:w="1000"/>
                        <w:gridCol w:w="1000"/>
                        <w:gridCol w:w="900"/>
                        <w:gridCol w:w="2242"/>
                      </w:tblGrid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PERAZIONE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ERATORI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PREV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E PREV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EFF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E EFF.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otazioni di modifiche e/o azioni corret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ifica disponibilità effettiva dei docenti in sede di colleg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ontri dipartimenta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viduazione nuclei fondanti delle discipl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ità formative specifich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icazione dei modu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Strutturazione dei modu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pologia delle pro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utazione :    determinazione degli obiettivi analitici della verifica, identificazione delle abilità obiettivo, descrizione abilità che determinano il livello di accettabilità e di eccellenza, determinazione dei punteggi, criteri per la somministrazione e correzione delle prov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nterpretazione risultati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igente scolas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 disponibili per discipl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/09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/09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/09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/09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/09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09/0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h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/09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/09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/09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/09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/09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09/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h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65" w:h="16819"/>
      <w:pgMar w:left="33" w:right="665" w:gutter="567" w:header="0" w:top="0" w:footer="0" w:bottom="27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07:00Z</dcterms:created>
  <dc:creator>MARIA LUISA</dc:creator>
  <dc:description/>
  <dc:language>en-US</dc:language>
  <cp:lastModifiedBy>MARIA LUISA</cp:lastModifiedBy>
  <cp:lastPrinted>2003-04-07T22:14:00Z</cp:lastPrinted>
  <dcterms:modified xsi:type="dcterms:W3CDTF">2003-04-08T21:07:00Z</dcterms:modified>
  <cp:revision>2</cp:revision>
  <dc:subject/>
  <dc:title/>
</cp:coreProperties>
</file>