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54939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ED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EDA PROGRAMMAZIONE DELLE F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uola Media statale “ A. MORO “ Cancello Scalo          Progetto: Innovazione nel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 12 Giugno 2003                                                         Fase N°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nominazione : Fase di raccolta dati sull’intera esperienza ed analisi dei risult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Programmazione                                                                  Controllo</w:t>
                            </w:r>
                          </w:p>
                          <w:tbl>
                            <w:tblPr>
                              <w:tblW w:w="100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800"/>
                              <w:gridCol w:w="1483"/>
                              <w:gridCol w:w="1117"/>
                              <w:gridCol w:w="1000"/>
                              <w:gridCol w:w="1000"/>
                              <w:gridCol w:w="900"/>
                              <w:gridCol w:w="2242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EF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EFF.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otazioni di modifiche e/o azioni corret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ifica degli obiettivi programmati mediante monitoraggi, relazioni conclusive dei docenti, analisi scheda di controll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flessioni sull’esperien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unicazione dei risultati al Colleg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ensione e riproposi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ppo qualit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ppo qualit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ppo qualit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06/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/06/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/06/0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6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735.1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ED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CHEDA PROGRAMMAZIONE DELLE F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uola Media statale “ A. MORO “ Cancello Scalo          Progetto: Innovazione nell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continu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a  12 Giugno 2003                                                         Fase N° 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nominazione : Fase di raccolta dati sull’intera esperienza ed analisi dei risultat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Programmazione                                                                  Controllo</w:t>
                      </w:r>
                    </w:p>
                    <w:tbl>
                      <w:tblPr>
                        <w:tblW w:w="100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800"/>
                        <w:gridCol w:w="1483"/>
                        <w:gridCol w:w="1117"/>
                        <w:gridCol w:w="1000"/>
                        <w:gridCol w:w="1000"/>
                        <w:gridCol w:w="900"/>
                        <w:gridCol w:w="2242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F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EFF.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otazioni di modifiche e/o azioni corret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 degli obiettivi programmati mediante monitoraggi, relazioni conclusive dei docenti, analisi scheda di contr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flessioni sull’esperi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icazione dei risultati al Colleg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ensione e riproposi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 qualit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 qualit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 qualit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06/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/06/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/06/0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6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33" w:right="665" w:gutter="567" w:header="0" w:top="27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10:00Z</dcterms:created>
  <dc:creator>MARIA LUISA</dc:creator>
  <dc:description/>
  <dc:language>en-US</dc:language>
  <cp:lastModifiedBy>MARIA LUISA</cp:lastModifiedBy>
  <cp:lastPrinted>2003-04-09T17:27:00Z</cp:lastPrinted>
  <dcterms:modified xsi:type="dcterms:W3CDTF">2003-04-09T15:31:00Z</dcterms:modified>
  <cp:revision>3</cp:revision>
  <dc:subject/>
  <dc:title/>
</cp:coreProperties>
</file>