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6549390" cy="933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EDA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EDA PROGRAMMAZIONE DELLE F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cuola  Media statale “ A. MORO “ Cancello scalo         Progetto : Innovazione nell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</w:t>
                            </w:r>
                            <w:r>
                              <w:rPr/>
                              <w:t>continuit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a   20/09/02                                                       Fase N°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nominazione : Fase operati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Programmazione                                                                  Controllo</w:t>
                            </w:r>
                          </w:p>
                          <w:tbl>
                            <w:tblPr>
                              <w:tblW w:w="1001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1800"/>
                              <w:gridCol w:w="1483"/>
                              <w:gridCol w:w="1117"/>
                              <w:gridCol w:w="1000"/>
                              <w:gridCol w:w="1000"/>
                              <w:gridCol w:w="900"/>
                              <w:gridCol w:w="2242"/>
                            </w:tblGrid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ERATOR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PREV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EF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E EFF.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otazioni di modifiche e/o azioni corret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unicazione ed illustrazione agli alunni della struttura dei modu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finizione delle linee guid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levazione continua dei bisogni alunni, attese 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vergenza bisogni alunni, attese 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divisione consapevole da parte degli alunni della funzione di controllo del percors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sapevolezza da parte degli alunni della uniformità degli esiti valutativ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un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un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o 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“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“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“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“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“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7pt;height:735.1pt;mso-wrap-distance-left:9.05pt;mso-wrap-distance-right:9.05pt;mso-wrap-distance-top:0pt;mso-wrap-distance-bottom:0pt;margin-top:2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EDA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CHEDA PROGRAMMAZIONE DELLE FA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cuola  Media statale “ A. MORO “ Cancello scalo         Progetto : Innovazione nell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</w:t>
                      </w:r>
                      <w:r>
                        <w:rPr/>
                        <w:t>continuità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a   20/09/02                                                       Fase N° 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nominazione : Fase operativ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Programmazione                                                                  Controllo</w:t>
                      </w:r>
                    </w:p>
                    <w:tbl>
                      <w:tblPr>
                        <w:tblW w:w="1001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1800"/>
                        <w:gridCol w:w="1483"/>
                        <w:gridCol w:w="1117"/>
                        <w:gridCol w:w="1000"/>
                        <w:gridCol w:w="1000"/>
                        <w:gridCol w:w="900"/>
                        <w:gridCol w:w="2242"/>
                      </w:tblGrid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RAZIONE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ERATOR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PREV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EF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E EFF.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otazioni di modifiche e/o azioni corret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icazione ed illustrazione agli alunni della struttura dei modu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finizione delle linee guid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levazione continua dei bisogni alunni, attese 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rgenza bisogni alunni, attese 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ivisione consapevole da parte degli alunni della funzione di controllo del percorso forma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apevolezza da parte degli alunni della uniformità degli esiti valutati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un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un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unn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o anno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65" w:h="16819"/>
      <w:pgMar w:left="33" w:right="665" w:gutter="567" w:header="0" w:top="27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8:00Z</dcterms:created>
  <dc:creator>MARIA LUISA</dc:creator>
  <dc:description/>
  <dc:language>en-US</dc:language>
  <cp:lastModifiedBy>MARIA LUISA</cp:lastModifiedBy>
  <cp:lastPrinted>2003-04-09T17:15:00Z</cp:lastPrinted>
  <dcterms:modified xsi:type="dcterms:W3CDTF">2003-04-09T15:16:00Z</dcterms:modified>
  <cp:revision>3</cp:revision>
  <dc:subject/>
  <dc:title/>
</cp:coreProperties>
</file>