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100"/>
        <w:gridCol w:w="9870"/>
      </w:tblGrid>
      <w:tr>
        <w:trPr/>
        <w:tc>
          <w:tcPr>
            <w:tcW w:w="870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CHEDA 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CHEDA IDENTIFICAZIONE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SCUOLA MEDIA STATALE  “ A. MORO “ CANCELLO SCAL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:  MARZO 2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get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NOVAZIONE NELLA CONTINUITA’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quipe di progetto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Dirigente scolastico, gruppo qualità ,funzioni obiettiv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eferen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rof. Giuseppe Piscitel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Individuare percorsi formativi comuni per classi parall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Individuare preconoscenze, prerequisiti, competenze in usci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Individuare criteri di livello acquisizione accettabile e di eccell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Elaborare prove oggettive e semistrutturate comuni per classi parall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Valutare oggettivamente mediante attribuzione di punteggi al fine di individuare il grado di possesso o padronanza di conoscenze ed abilità secondo il livello stabilito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Risultati/Prodotti attesi</w:t>
            </w:r>
          </w:p>
          <w:p>
            <w:pPr>
              <w:pStyle w:val="TextBodyInden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divisione su base progettuale comune in conformità a quanto dichiarato nel piano dell’offerta formativa.</w:t>
            </w:r>
          </w:p>
          <w:p>
            <w:pPr>
              <w:pStyle w:val="TextBodyInden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clinazione puntuale di preconoscenze, prerequisiti e competenze in uscita da parte di tutti i docenti.</w:t>
            </w:r>
          </w:p>
          <w:p>
            <w:pPr>
              <w:pStyle w:val="TextBodyInden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niformità dei criteri di valutazione e standard di apprendimento.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</w:rPr>
              <w:t>Consapevolezza da parte degli alunni dei propri limiti e dei possibili svilupp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865" w:h="16819"/>
      <w:pgMar w:left="33" w:right="665" w:gutter="567" w:header="0" w:top="0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3:00Z</dcterms:created>
  <dc:creator>MARIA LUISA</dc:creator>
  <dc:description/>
  <dc:language>en-US</dc:language>
  <cp:lastModifiedBy>MARIA LUISA</cp:lastModifiedBy>
  <cp:lastPrinted>2003-04-06T18:40:00Z</cp:lastPrinted>
  <dcterms:modified xsi:type="dcterms:W3CDTF">2003-04-08T21:03:00Z</dcterms:modified>
  <cp:revision>2</cp:revision>
  <dc:subject/>
  <dc:title>·</dc:title>
</cp:coreProperties>
</file>